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</w:rPr>
      </w:pPr>
      <w:bookmarkStart w:id="0" w:name="Par22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FFFFFF"/>
          <w:sz w:val="24"/>
        </w:rPr>
        <w:t xml:space="preserve">Первый заместитель Председател                                </w:t>
      </w:r>
      <w:r>
        <w:rPr>
          <w:rFonts w:cs="Times New Roman" w:ascii="Times New Roman" w:hAnsi="Times New Roman"/>
          <w:b/>
          <w:sz w:val="24"/>
        </w:rPr>
        <w:t xml:space="preserve">к Постановлению администрации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color w:val="FFFFFF"/>
          <w:sz w:val="24"/>
        </w:rPr>
        <w:t xml:space="preserve">Правительства Московской о                                       </w:t>
      </w:r>
      <w:r>
        <w:rPr>
          <w:rFonts w:cs="Times New Roman" w:ascii="Times New Roman" w:hAnsi="Times New Roman"/>
          <w:b/>
          <w:sz w:val="24"/>
        </w:rPr>
        <w:t>Пушкинского городского округа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b/>
          <w:color w:val="FFFFFF"/>
          <w:sz w:val="24"/>
        </w:rPr>
        <w:t>несовершеннолетних и защите их прав</w:t>
      </w:r>
      <w:r>
        <w:rPr>
          <w:rFonts w:cs="Times New Roman" w:ascii="Times New Roman" w:hAnsi="Times New Roman"/>
          <w:b/>
          <w:sz w:val="24"/>
        </w:rPr>
        <w:tab/>
        <w:tab/>
        <w:tab/>
        <w:t>от «___» ________202_ г. 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2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ОРГАНИЗАЦИИ ДЕЯТЕЛЬНОСТИ КОМИССИИ ПО 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СОВЕРШЕННОЛЕТНИХ И ЗАЩИТЕ ИХ ПРА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ее Положение регламентирует порядок создания и осуществления деятельности Комиссии по делам несовершеннолетних и защите их прав на территории Пушкинского городского округа, порядок подготовки и проведения заседаний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миссия по делам несовершеннолетних и защите их прав Пушкинского городского округа(далее- Комиссия) является постоянно действующим межведомственным коллегиальным органом системы профилактики безнадзорности и правонарушений несовершеннолетних (далее - система профилактики) Пушкинского городского  округа  Московской области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миссия имеет бланк и печать со своим наименование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миссия руководствуются в своей деятельност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Московской област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еятельность Комиссии основывается на принципах законности, коллегиальности, гуманного обращения с несовершеннолетними, индивидуального подхода к воспитанию несовершеннолетнего, поддержки семьи и взаимодействия с ней в вопросах воспитания несовершеннолетних, защиты их прав и законных интересов, сохранения конфиденциальности информ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ие безнадзорности, беспризорности, правонарушений и антиобщественных действий несовершеннолетних, выявление причин и условий, этому способствующих, принятие мер по их устранению, 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несовершеннолетним в реализации, защите и восстановлении прав и законных интересов в пределах своей компетенции, осуществление их защиты от всех форм дискриминации, физического или психического насилия, оскорбления, грубого обращения, сексуальной и иной эксплуат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фактов жестокого обращения с несовершеннолетними, предупреждение преступлений против семьи и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ция деятельности органов и учреждений системы профилактики и обеспечение взаимодействия органов и учреждений, занимающихся проблемами семьи и детства в вопросах профилактики безнадзорности, беспризорности, правонарушений и антиобщественных действий несовершеннолетних, защиты 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ция деятельности органов и учреждений системы профилактики по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ля решения возложенных задач Комисс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ирую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ют их выполнен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миссия наделяется следующими полномочиям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бор, изучение и обобщение информационных, аналитических и статистических материалов о состоянии безнадзорности, беспризорности, наркомании, токсикомании, алкоголизма, правонарушений, гибели и травматизме, нарушениях трудовых, жилищных и иных прав несовершеннолетних, разработка мер по предупреждению данных явл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зучение деятельности комиссий городских округов и муниципальных районов, учреждений системы профилактики, выработка рекомендаций по ее совершенствованию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зучение условий воспитания, обучения и содержания несовершеннолетних, обращения с ними в учреждениях системы профилактики, учреждениях уголовно-исполнительной системы, а также в семьях, находящих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явление причин и условий, способствующих безнадзорности, беспризорности, наркомании, токсикомании, алкоголизму, правонарушениям, гибели и травматизму, нарушениям трудовых, жилищных и иных прав несовершеннолетних, вовлечению их в совершение противоправных дея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нализ эффективности мер, предпринимаемых органами и учреждениями системы профилактики по предупреждению безнадзорности, наркомании, токсикомании, алкоголизма и правонарушений несовершеннолетних, обеспечению и защите 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екущее и перспективное планирование межведомственных мероприятий по профилактике безнадзорности, наркомании, токсикомании, алкоголизма, правонарушений и антиобщественных действий несовершеннолетних, защите 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равовое просвещение в сфере прав и обязанностей несовершеннолетних, их родителей или иных законных представител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рассмотрение обращений граждан и организаций по вопросам защиты прав и законных интересов несовершеннолетних, профилактики их безнадзорности и правонаруш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информирование органов прокуратуры о нарушении прав и свобод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взаимодействие с общественными объединениями, средствами массовой информации, профсоюзными, религиозными и иными организациями по вопросам профилактики безнадзорности, беспризорности, наркомании, токсикомании, алкоголизма, правонарушений несовершеннолетних, защиты 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взаимодействие с судами, службой судебных приставов, коллегиями адвокатов, органами и учреждениями системы исполнения наказания, иными правоохранительными и правозащитными органами по вопросам своей компетен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взаимодействие с федеральными органами исполнительной власти, в которых законом предусмотрена военная служба, в случаях и порядке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выявление несовершеннолетних и семей, находящих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изучение деятельности учреждений системы профилактики, вырабатывание рекомендации по ее совершенствованию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формирование и ведение в порядке, устанавливаемом Правительством Московской области, межведомственного банка данных о несовершеннолетних и семьях, находящихся в социально опасном положении, в отношении которых проводится индивидуально-профилактическая работ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) обеспечение межведомственной координации при проведении индивидуальной профилактической работы с несовершеннолетними и семьями, находящимися в социально опасном положен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 направление в Комиссию информации о состоянии и мерах по предупреждению беспризорности, безнадзорности, наркомании, токсикомании, алкоголизма, правонарушений, гибели и травматизма, нарушениях трудовых, жилищных и иных прав несовершеннолетних в городских округах и муниципальных районах Московской области и внесение предложений по совершенствованию данной деяте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) в установленном порядке участие в разработке проектов нормативных правовых актов по вопросам защиты прав и законных интересов несовершеннолетних, улучшению условий их жизни, воспитания, обучения, труда и отдыха, профилактики безнадзорности и правонаруш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) направление в суд исков об ограничении и лишении родительск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) подготовка совместно с соответствующими органами ил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центрах временного содержания несовершеннолетних правонарушителей органов внутренних дел, а также по иным вопросам, предусмотре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) рассмотрение вопросов, связанных с отчислением несовершеннолетних обучающихся из организаций, осуществляющих образовательную деятельность, в случаях, предусмотр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.12.2012 N 273-ФЗ "Об образовании в Российской Федерации", и иных вопросов, связанных с их обучением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) согласование расторжения трудового договора работодателя с несовершеннолетним работником по инициативе работодател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)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Московской обла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) рассмотрение материалов (дел) о несовершеннолетних и семьях, находящихся в социально опасном положении, применение мер воздействия в отношении несовершеннолетних, их родителей (законных представителей) в случаях и порядке, предусмотренных законодательством Российской Федерации, Законом Московской области "О комиссиях по делам несовершеннолетних и защите их прав в Московской области" и Положением об организации деятельности комиссий по делам несовершеннолетних и защите их прав на территории Московской обла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) рассмотрение дел об административных правонарушениях несовершеннолетних, их родителей (иных законных представителей), иных лиц в случаях и порядке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 и законодательством Московской област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) осуществление иных полномочий, предусмотренных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Комиссии входят председатель комиссии, заместитель председателя Комиссии, ответственный секретарь Комиссии и члены Комиссии. Комиссию возглавляет председатель, назначаемый Главой Пушкинского городского округ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Заместитель председателя в соответствии с законодательством Московской области одновременно возглавляет отдел по делам несовершеннолетних  и защите их  прав администрации Пушкинского городского округа,   обеспечивающий деятельность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 состав Комиссии на принципах равноправия и по согласованию включаются представители органов и учреждений системы профилактики, органов государственной власти, органов местного самоуправления, государственных и муниципальных учреждений, депутаты, представители профсоюзных организаций, общественных организаций, объединений, ассоциаций, религиозных конфессий, граждане, имеющие опыт работы с несовершеннолетними. В заседаниях Комиссии могут принимать участие представители иных органов и учреждений, а также общественных объединени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</w:r>
      <w:bookmarkStart w:id="2" w:name="P9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руководство деятельностью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ствует на заседании Комиссии и организует ее работу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раво решающего голоса при голосовании на заседании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Комиссию в государственных органах, органах местного самоуправления, организация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 повестку заседания Комиссии, назначает дату заседания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предложения по формированию персонального состава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редставление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Московской обла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ет протоколы об административных правонарушениях в случаях, предусмотренных законодательством Московской области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111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ет ответственность за организацию работы Комиссии и предо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Заместитель председателя Комисс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поручения председателя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ет обязанности председателя Комиссии в его отсутстви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контроль за исполнением постановлений Комиссии, а также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4" w:name="P11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тветственный секретарь Комисс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подготовку материалов для рассмотрения на заседании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 поручения председателя Комиссии и заместителя председателя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ет за ведение делопроизводства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вещает членов Комиссии и лиц, участвующих в заседании Комиссии, о дате, времени и месте заседания, проводит их регистрацию перед заседанием, знакомит с материалами по вопросам, вынесенным на рассмотрение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направление копий постановлений Комиссии членам Комиссии, в органы и учреждения системы профилактики, иным заинтересованным лицам и организация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5" w:name="P125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в заседании Комиссии и его подготовк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ют протоколы об административных правонарушениях в случаях и порядке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 и законодательством Московской област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ют поручения председателя Комиссии в сфере деятельности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омиссия планирует проведение своих заседаний на полугод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формированием и выполнением планов возлагается на отдел по делам несовершеннолетних и защите их прав администрации Пушкинского городского округа, обеспечивающий деятельность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заседания Комиссий после утверждения его председателем Комиссии рассылается в соответствующие органы и учреждения системы профилактик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1 Комиссия ведет учет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х материалов, дел об административных правонарушениях, обращений, представлений, ходатайств, сообщений, иной документ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щих материалов (планов, отчетов, ходатайств, представлений, постановлений, сообщений и иной документации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ов об административных правонарушениях, составленных членами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ная документация о деятельности Комиссии по окончании календарного года хранится в Управлении по делам несовершеннолетних и защите их прав администрации Пушкинского  городского округ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2.  Комиссия разрабатывает межведомственный план мероприятий по профилактике безнадзорности, беспризорности, наркомании, токсикомании, алкоголизма, суицидов, правонарушений несовершеннолетних, защите их прав на территории Пушкинского городского округа (далее – Комплексный план мероприятий) на календарный год с учетом предложений органов и учреждений системы профилактики, а также мероприятий, предусмотренных Комплексным планом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 25 января текущего года Комплексный план мероприятий утверждается на заседании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ый план мероприятий после утверждения председателем Комиссии направляется в органы и учреждения системы профилактики, осуществляющие деятельность на территории Пушкинского городского округ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6" w:name="P252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омиссия рассматривает материал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заявлению несовершеннолетнего, его родителей (законных представителей), ины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бственной инициатив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едставлению органов и учреждений системы профилактик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становлениям органов внутренних дел, прокуратуры - в отношении несовершеннолетнего, совершившего общественно опасное деяние до достижения возраста, с которого наступает уголовная ответственность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одатайству работодател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общению граждан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нные в порядке, предусмотренно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, законодательством Московской области об административных правонарушениях, а также материалы, отнесенные к их компетенции в соответствии с федеральным законодательством и законодательством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Материалы, поступившие на рассмотрение в Комиссию, в целях обеспечения своевременного и правильного их разрешения предварительно изучаются председателем или заместителем председателя Комисс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редварительного изучения поступивших материалов определяютс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омственность поступивших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обстоятельств, исключающих возможность рассмотрения данного материала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лиц, подлежащих вызову или приглашению на заседание; необходимость проведения дополнительной проверки поступивших материалов, обстоятельств, имеющих значение для правильного и своевременного их рассмотрения, или истребования дополнительных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сть принятия иных мер, имеющих значение для своевременного рассмотрения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ходатайств или отводо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ое изучение материалов производится в срок не более 10 дней с момента их поступл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едварительного изучения материалов могут приниматься реш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значении даты, места и времени рассмотрения материалов; об извещении несовершеннолетнего, его родителей или иных законных представителей, других лиц, чье участие в заседании будет признано обязательным, а также прокурора о дате и месте заседания; об отложении рассмотрения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озвращении поступивших материалов, если их рассмотрение не отнесено к компетенции комиссии по делам несовершеннолетних и защите их прав или они требуют проведения дополнительной проверк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ссмотрении ходатайств несовершеннолетнего, его родителей или иных законных представител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нятии мер воздействия в отношении несовершеннолетнего до рассмотрения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ращении в суд с заявлением в защиту прав и законных интересов несовершеннолетнего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нятии мер по обеспечению явки несовершеннолетнего на заседан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ные к рассмотрению материалы предоставляются для ознакомления несовершеннолетнему, его родителям или иным законным представителям, адвокату, другим заинтересованным лица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вершеннолетний, его родители или иные законные представители либо другие заинтересованные лица, а также адвокат имеют право до начала заседания ознакомиться с материалами, подготовленными к рассмотрению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материалы должны быть рассмотрены в срок не более 15 дней со дня их поступления. При необходимости срок рассмотрения может быть продлен, но не более чем на один месяц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длении указанного срока выносится мотивированное определен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может принимать решение о проведении выездного заседа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конфиденциальности информации о несовершеннолетних, их родителях или иных законных представителях Комиссия, с учетом характера рассматриваемых материалов может принять решение о проведении закрытых заседани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в отношении несовершеннолетнего, совершившего общественно опасное деяние до достижения возраста, с которого наступает уголовная ответственность, а также материалы об административном правонарушении несовершеннолетнего, не достигшего возраста, с которого наступает административная ответственность, рассматриваются только в присутствии несовершеннолетнего, его родителей или иных законных представителей. На заседание комиссии может быть приглашен потерпевши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материалы в отношении несовершеннолетнего, его родителей или иных представителей могут быть рассмотрены в их отсутствие при условии, если имеются данные о надлежащем извещении лица о рассмотрении материала, а также в случае, если не поступило ходатайство об отложении заседания либо такое ходатайство оставлено без удовлетвор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едании оглашаются необходимые документы,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участвующих в заседании лиц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атайства или отводы по существу рассматриваемых материалов могут быть заявлены несовершеннолетним, его родителями или иными законными представителями, адвокатом, специалистами, участвующими в рассмотрении материалов. Результаты рассмотрения заявленных ходатайств или отводов заносятся в протокол заседа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Члены Комиссии не могут участвовать в рассмотрении материалов в случае, если они являются родственниками лица, в отношении которого рассматриваются материалы, потерпевшего, законного представителя лица, а также в случаях, если они лично заинтересованы в разрешении дел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данных обстоятельств, члены Комиссий обязаны заявить самоотвод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 самоотводе принимается решение, об удовлетворении заявления либо об отказе в его удовлетворен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При рассмотрении материалов, предусмотренных </w:t>
      </w:r>
      <w:hyperlink w:anchor="P2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пунктом 1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всесторонне, полно и объективно рассматривает сведения, подтверждающие или опровергающие совершение несовершеннолетним общественно опасного деяния, уточняет его возраст, условия жизни и воспитания, способствовавшие совершению общественно опасного деяния, наличие взрослых подстрекателей, других соучастников, иные обстоятельства, имеющие существенное значение для решения вопроса о выборе меры воздействия и его социальной реабилит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В случае необходимости определения состояния здоровья несовершеннолетнего, Комиссия с согласия родителей или иных законных представителей несовершеннолетнего может принять решение о направлении его на медицинское освидетельствование или психолого-медико-педагогическую консультацию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При рассмотрении материалов в отношении несовершеннолетнего, не достигшего пятнадцатилетнего возраста, по усмотрению Комиссии, либо ходатайству лиц, представляющих интересы несовершеннолетнего, может участвовать педагог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На время рассмотрения обстоятельств, обсуждение которых может отрицательно повлиять на несовершеннолетних, в отношении которых рассматриваются материалы, Комиссия вправе удалить их из зала заседания, о чем делается запись в протоколе заседа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 случае неявки на заседание лиц (при условии их надлежащего извещения) выясняются причины их неявки и принимается решение об отложении рассмотрения материалов или о рассмотрении материалов в их отсутств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На заседании ведется протокол, в котором указываютс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место заседа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и персональный состав Комисс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ассматриваемых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 и отчество лица, в отношении которого рассматриваются материалы, число, месяц, год и место рождения, место его жительства, место работы или учебы, а также иные сведения, имеющие значение для рассмотрения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явке лиц, участвующих в заседании, разъяснении им их прав и обязанност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надлежащем извещении отсутствующ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оды, ходатайства и результаты их рассмотр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я, показания, пояснения и заключения лиц, участвующих в рассмотрении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глашении на заседании принятого реш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зъяснении порядка и сроков обжалования принятого реш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сведения, в том числе при необходимости о результатах персонального голосова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подписывается председательствующим на заседании и ответственным секретаре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7" w:name="P308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Рассмотрев материалы в отношении несовершеннолетнего с учетом мотивов, характера и тяжести совершенного проступка или правонарушения, особенностей возраста, социального положения и его поведения, Комиссия вправе применить к нему следующие меры воздейств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ить административное наказание, предусмотренное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 или законодательством Московской област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несовершеннолетнего в специальное учебно-воспитательное учреждение открытого типа или иное реабилитационное учреждение при отсутствии медицинских противопоказаний для содержания в них с согласия родителей или иных законных представителей несовершеннолетнего, а также самого несовершеннолетнего, если он достиг возраста четырнадцати лет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совершения несовершеннолетним общественно опасного деяния, предусмотренного Уголов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, до достижения возраста, с которого согласно законодательству Российской Федерации наступает уголовная ответственность, или в отношении которого отказано в возбуждении уголовного дела, или уголовное дело прекращено по не реабилитирующим основаниям, Комиссия может принять решение ходатайствовать перед судом о направлении его в специальное учебно-воспитательное учреждение закрытого тип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ее постановление и представленные материалы незамедлительно направляются в орган внутренних дел и (или) прокурору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В случае необходимости Комиссия может предложить несовершеннолетнему пройти курс лечения, рекомендованный специалистами органов и учреждений здравоохран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bookmarkStart w:id="8" w:name="P316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Комиссия вправе применять к родителям или иным законным представителям несовершеннолетних, не исполняющим обязанности по воспитанию, обучению и содержанию несовершеннолетних либо отрицательно влияющим на их поведение, следующие меры воздейств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ить административное наказание, предусмотренное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с ходатайством в орган опеки и попечительства о немедленном отобрании несовершеннолетнего у родителей или иных законных представителей, на попечении которых он находится, при непосредственной угрозе жизни несовершеннолетнего или его здоровью, а также об отстранении опекуна или попечителя от исполнения ими своих обязанностей либо о досрочном расторжении договора с приемными родителями о передаче несовершеннолетнего на воспитание в семью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в суд с заявлением об ограничении или о лишении родительск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в суд с заявлением о выселении из жилого помещения родителей (одного из них), лишенных родительских прав, если их совместное проживание с несовершеннолетними признано судом невозможны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В случаях рассмотрения дел, отнесенных к компетенции Комиссии, в отношении других лиц Комиссия вправе применить к ним меры воздействия, предусмотренные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Комиссия ведет персональный учет несовершеннолетних, проживающих в семьях группы социального риска, беспризорных, занимающихся бродяжничеством и попрошайничеством, оставивших образовательные учреждения, неработающих и не обучающихся в образовательных учреждениях, и иных несовершеннолетних, в отношении которых проводится индивидуальная профилактическая работа, принимают решения об устройстве этих несовершеннолетних и контролируют их выполнен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Комиссии с указанием конкретной формы устройства несовершеннолетнего направляются в соответствующие органы и учреждени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- для устройства в образовательные учреждения, учреждения начального профессионального образования, образовательные учреждения для детей-сирот,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й защиты населения - для устройства в специализированные учреждения для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оохранения - для обследования, наблюдения или лечения в связи с употреблением спиртных напитков, наркотических средств, психотропных или одурманивающих вещест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ости населения - для оказания помощи в трудоустройстве, получении специальност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ки и попечительства - для выбора формы жизнеустройства несовершеннолетних, защиты прав и законных интересов ребенк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По результатам рассмотрения материалов в отношении несовершеннолетнего, его родителей или иных законных представителей либо других лиц, а также обращений органов и учреждений системы профилактики, предприятий и организаций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меры воздействия, предусмотренные пунктами </w:t>
      </w:r>
      <w:hyperlink w:anchor="P30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пп. 2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3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3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тить рассмотрение материалов (при наличии обстоятельств, предусмотренных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ожить рассмотрение материалов и провести дополнительную проверку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материалы в органы внутренних дел, прокуратуру, суд или иные органы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Комиссии оформляются соответствующими постановлениям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я принимаются простым большинством голосов, участвующих в заседаниях. В случае равенства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тановлении о применении меры воздействия указываются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комиссии по делам несовершеннолетних и защите их пра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место заседания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лице, в отношении которого рассматриваются материалы (фамилия, имя, отчество, число, месяц, год и место рождения, место его жительства, иные сведения, имеющие значение для рассмотрения материалов, паспортные данные или данные свидетельства о рождении, сведения о получении пособия или пенсии, место работы или учебы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тоятельства, установленные при рассмотрении материалов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правовой акт, предусматривающий ответственность за противоправное деяние или гарантирующий права несовершеннолетнего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ое решение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зъяснении порядка и сроков обжалования данного постановл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одписывается председательствующим, оглашается на заседании, вступает в силу со дня принят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1 Комиссия, наряду с проведением индивидуальной профилактической работы вправе принять решение в отношении несовершеннолетних, занимающихся бродяжничеством или попрошайничеством, употребляющих наркотические средства или психотропные вещества без назначения врача, либо употребляющих одурманивающие вещества, алкогольную и спиртосодержащую продукцию, совершивших правонарушение до достижения возраста, с которого наступает административная ответственность, совершивших общественно опасное деяние и не подлежащих уголовной ответственности в связи с не 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, а также в отношении 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о недопустимости совершения действий, ставших основанием для применения меры воздействия, и правовых последствиях их совершения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Постановление направляется для исполнения в органы и учреждения системы профилактики, организ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постановления не позднее трех дней со дня принятия вручается или высылается лицу, или его законному представителю, в отношении которого оно вынесено, а также потерпевшему (по его просьбе)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лица органов и учреждений системы профилактики, организаций должны сообщить о мерах, принятых по его исполнению, в указанный в постановлении срок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В случае неисполнения постановлений, Комиссия вправе обратиться в органы прокуратуры для принятия мер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При установлении причин административного правонарушения и условий, способствовавш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Комиссии, вынесшей представлени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Комиссия направляет отчеты о работе по профилактике безнадзорности и правонарушений несовершеннолетних в Московскую областную комиссию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тчетности Комиссии утверждаются Московской областной комиссией по делам несовершеннолетних и защите их пра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911965A00B72A43E451A89B7B4F18C61E26A859F01FB9C07DB216EAFF28461D83D36F089A11FE21DA50A4De6I" TargetMode="External"/><Relationship Id="rId3" Type="http://schemas.openxmlformats.org/officeDocument/2006/relationships/hyperlink" Target="consultantplus://offline/ref=0D911965A00B72A43E451A89B7B4F18C60E96D819353AC9E568E2F6BA7A2DE71DC7463FE97A303FD1DBB09DFD549eEI" TargetMode="External"/><Relationship Id="rId4" Type="http://schemas.openxmlformats.org/officeDocument/2006/relationships/hyperlink" Target="consultantplus://offline/ref=0D911965A00B72A43E451A89B7B4F18C60E96A849155AC9E568E2F6BA7A2DE71DC7463FE97A303FD1DBB09DFD549eEI" TargetMode="External"/><Relationship Id="rId5" Type="http://schemas.openxmlformats.org/officeDocument/2006/relationships/hyperlink" Target="consultantplus://offline/ref=0D911965A00B72A43E451A89B7B4F18C60E96A849155AC9E568E2F6BA7A2DE71DC7463FE97A303FD1DBB09DFD549eEI" TargetMode="External"/><Relationship Id="rId6" Type="http://schemas.openxmlformats.org/officeDocument/2006/relationships/hyperlink" Target="consultantplus://offline/ref=0D911965A00B72A43E451A89B7B4F18C60E96A849155AC9E568E2F6BA7A2DE71DC7463FE97A303FD1DBB09DFD549eEI" TargetMode="External"/><Relationship Id="rId7" Type="http://schemas.openxmlformats.org/officeDocument/2006/relationships/hyperlink" Target="consultantplus://offline/ref=0D911965A00B72A43E451A89B7B4F18C60E96A849155AC9E568E2F6BA7A2DE71DC7463FE97A303FD1DBB09DFD549eEI" TargetMode="External"/><Relationship Id="rId8" Type="http://schemas.openxmlformats.org/officeDocument/2006/relationships/hyperlink" Target="consultantplus://offline/ref=0D911965A00B72A43E451A89B7B4F18C60E96B879C5FAC9E568E2F6BA7A2DE71DC7463FE97A303FD1DBB09DFD549eEI" TargetMode="External"/><Relationship Id="rId9" Type="http://schemas.openxmlformats.org/officeDocument/2006/relationships/hyperlink" Target="consultantplus://offline/ref=0D911965A00B72A43E451A89B7B4F18C60E96A849155AC9E568E2F6BA7A2DE71DC7463FE97A303FD1DBB09DFD549eE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04:00Z</dcterms:created>
  <dc:creator>Углов Роман Сергеевич</dc:creator>
  <dc:description/>
  <cp:keywords/>
  <dc:language>en-US</dc:language>
  <cp:lastModifiedBy>1</cp:lastModifiedBy>
  <cp:lastPrinted>2020-03-18T14:16:00Z</cp:lastPrinted>
  <dcterms:modified xsi:type="dcterms:W3CDTF">2020-03-20T12:39:00Z</dcterms:modified>
  <cp:revision>9</cp:revision>
  <dc:subject/>
  <dc:title/>
</cp:coreProperties>
</file>