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spacing w:before="0" w:after="0"/>
        <w:rPr>
          <w:b/>
          <w:b/>
        </w:rPr>
      </w:pPr>
      <w:r>
        <w:rPr>
          <w:b/>
          <w:color w:val="FFFFFF"/>
        </w:rPr>
        <w:t>Первый заместитель Председателя</w:t>
      </w:r>
      <w:r>
        <w:rPr>
          <w:b/>
        </w:rPr>
        <w:tab/>
        <w:tab/>
        <w:tab/>
        <w:t>к Постановлению администрации</w:t>
      </w:r>
    </w:p>
    <w:p>
      <w:pPr>
        <w:pStyle w:val="Normal"/>
        <w:spacing w:before="0" w:after="0"/>
        <w:rPr>
          <w:b/>
          <w:b/>
        </w:rPr>
      </w:pPr>
      <w:r>
        <w:rPr>
          <w:b/>
          <w:color w:val="FFFFFF"/>
        </w:rPr>
        <w:t>Правительства Московской области,</w:t>
      </w:r>
      <w:r>
        <w:rPr>
          <w:b/>
        </w:rPr>
        <w:tab/>
        <w:tab/>
        <w:tab/>
        <w:t>Пушкинского городского округа</w:t>
      </w:r>
    </w:p>
    <w:p>
      <w:pPr>
        <w:pStyle w:val="Normal"/>
        <w:spacing w:before="0" w:after="0"/>
        <w:rPr>
          <w:b/>
          <w:b/>
        </w:rPr>
      </w:pPr>
      <w:r>
        <w:rPr>
          <w:b/>
          <w:color w:val="FFFFFF"/>
        </w:rPr>
        <w:t>несовершеннолетних и защите их прав</w:t>
      </w:r>
      <w:r>
        <w:rPr>
          <w:b/>
        </w:rPr>
        <w:tab/>
        <w:tab/>
        <w:tab/>
        <w:t>от «___» ________202_ г.  № 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омиссии по делам несовершеннолетних и защите их пра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ушкинского городского округ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373"/>
      </w:tblGrid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менева Окс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Виктор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Пушкинского городского округа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пова 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Серге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делам несовершеннолетних и защите их прав администрации Пушкинского 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азарева 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Александр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нт отдела по делам несовершеннолетних и защите их прав администрации Пушкинского 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тякова Элеон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Михайл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седатель Совета депутатов Пушкинского 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ольшакова Ир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лег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Заведующий отделом обеспечения социальных гарантий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Пушкинского управления социальной защиты населения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Министерства социального развития Московской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>области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выдова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вгень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/>
            </w:pPr>
            <w:r>
              <w:rPr/>
              <w:t xml:space="preserve">Начальник управления опеки и попечительства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Министерства образования Московской области по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Пушкинскому городскому округу, городским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>округам Ивантеевка и Красноармейск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ухина Ната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/>
            </w:pPr>
            <w:r>
              <w:rPr/>
              <w:t>Начальник отдела общего, дошкольного и специального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образования управления образования администрации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>Пушкинского 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айкина Русуд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еорги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5" w:hanging="5"/>
              <w:rPr/>
            </w:pPr>
            <w:r>
              <w:rPr/>
              <w:t>Заместитель начальника филиала по Пушкинскому городскому округу ФКУ УИИ УФСИН России по Московской области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чаренко Светла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Алексе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jc w:val="both"/>
              <w:rPr/>
            </w:pPr>
            <w:r>
              <w:rPr/>
              <w:t>Директор ГКУ СО МО «Пушкинский социально-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реабилитационный центр для несовершеннолетних» (по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>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уцкая Ан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ерман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меститель директора ГКУ МО «Центр занятости населения Пушкинского городского округа и г.о. Ивантеевка»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ьничук Оле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ван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-3539" w:firstLine="3539"/>
              <w:rPr/>
            </w:pPr>
            <w:r>
              <w:rPr/>
              <w:t xml:space="preserve">Заместитель начальника ОУУП и ПДН МУ МВД России </w:t>
            </w:r>
          </w:p>
          <w:p>
            <w:pPr>
              <w:pStyle w:val="Normal"/>
              <w:spacing w:lineRule="auto" w:line="240" w:before="0" w:after="0"/>
              <w:ind w:left="-3539" w:firstLine="3539"/>
              <w:rPr/>
            </w:pPr>
            <w:r>
              <w:rPr/>
              <w:t>«Пушкинское»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стова В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еннадь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отдела по делам несовершеннолетних и защите их прав администрации Пушкинского 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унина По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дре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Главный специалист отдела по делам несовершеннолетних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и защите их прав администрации Пушкинского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>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бачева Екатерна Геннадь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нт отдела по делам молодежи,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физической культуре и спорту управления развития 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отраслей социальной сферы администрации Пушки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родского округа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ваева И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атоль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Представитель Уполномоченного по правам человек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сковской области в Пушкинском городском округе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олаева Мария Юрь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рач психиатр-нарколог диспансерного отделения № 1 Пушкинскому диспансерного отделения ГБУЗ О «Московский областной наркологический диспансер» (по согласованию);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цова Оль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еннадье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  <w:t xml:space="preserve">Инспектор отдела надзорной деятельности по </w:t>
            </w:r>
          </w:p>
          <w:p>
            <w:pPr>
              <w:pStyle w:val="Normal"/>
              <w:spacing w:lineRule="auto" w:line="240" w:before="0" w:after="0"/>
              <w:ind w:left="5" w:hanging="5"/>
              <w:rPr/>
            </w:pPr>
            <w:r>
              <w:rPr/>
              <w:t>Пушкинскому городскому округу УНД и ПР ГУ МЧС России по МО (по согласованию).</w:t>
            </w:r>
          </w:p>
          <w:p>
            <w:pPr>
              <w:pStyle w:val="Normal"/>
              <w:spacing w:lineRule="auto" w:line="240" w:before="0" w:after="0"/>
              <w:ind w:left="2832" w:hanging="2832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брамян Ма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Эрвандо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Гирявая 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Александровн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ая детским соматическим отделением ГБУЗ МО ПРБ им. проф. В.Н. Роз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 по пропаганде БДД ОГИБДД МУ МВД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ушкинское» (по согласованию)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2832" w:hanging="2832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color w:val="FFFFFF"/>
        </w:rPr>
      </w:pPr>
      <w:r>
        <w:rPr>
          <w:b/>
          <w:color w:val="FFFFFF"/>
        </w:rPr>
        <w:t xml:space="preserve">____________________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7:00Z</dcterms:created>
  <dc:creator>Управ</dc:creator>
  <dc:description/>
  <cp:keywords/>
  <dc:language>en-US</dc:language>
  <cp:lastModifiedBy>1</cp:lastModifiedBy>
  <cp:lastPrinted>2020-03-18T14:15:00Z</cp:lastPrinted>
  <dcterms:modified xsi:type="dcterms:W3CDTF">2020-03-18T11:15:00Z</dcterms:modified>
  <cp:revision>29</cp:revision>
  <dc:subject/>
  <dc:title/>
</cp:coreProperties>
</file>