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ложение 1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 постановлению администрации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ушкинского городского округ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 _______ №______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 w:before="0" w:after="1"/>
        <w:jc w:val="both"/>
        <w:rPr>
          <w:rFonts w:eastAsia="Calibri"/>
          <w:sz w:val="22"/>
          <w:szCs w:val="22"/>
          <w:highlight w:val="cyan"/>
          <w:lang w:eastAsia="en-US"/>
        </w:rPr>
      </w:pPr>
      <w:r>
        <w:rPr>
          <w:rFonts w:eastAsia="Calibri"/>
          <w:sz w:val="22"/>
          <w:szCs w:val="22"/>
          <w:highlight w:val="cyan"/>
          <w:lang w:eastAsia="en-US"/>
        </w:rPr>
      </w:r>
    </w:p>
    <w:p>
      <w:pPr>
        <w:pStyle w:val="Normal"/>
        <w:spacing w:lineRule="atLeast" w:line="220" w:before="0" w:after="1"/>
        <w:jc w:val="center"/>
        <w:rPr>
          <w:rFonts w:eastAsia="Calibri"/>
          <w:b/>
          <w:b/>
          <w:sz w:val="26"/>
          <w:szCs w:val="26"/>
          <w:highlight w:val="cyan"/>
          <w:lang w:eastAsia="en-US"/>
        </w:rPr>
      </w:pPr>
      <w:r>
        <w:rPr>
          <w:rFonts w:eastAsia="Calibri"/>
          <w:b/>
          <w:sz w:val="26"/>
          <w:szCs w:val="26"/>
          <w:highlight w:val="cyan"/>
          <w:lang w:eastAsia="en-US"/>
        </w:rPr>
      </w:r>
      <w:bookmarkStart w:id="0" w:name="P38"/>
      <w:bookmarkStart w:id="1" w:name="P38"/>
      <w:bookmarkEnd w:id="1"/>
    </w:p>
    <w:p>
      <w:pPr>
        <w:pStyle w:val="Normal"/>
        <w:spacing w:lineRule="auto" w:line="360" w:before="0" w:after="1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ЛОЖЕНИЕ</w:t>
      </w:r>
    </w:p>
    <w:p>
      <w:pPr>
        <w:pStyle w:val="Normal"/>
        <w:spacing w:lineRule="auto" w:line="360" w:before="0" w:after="1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Межведомственной комиссии по мобилизации доходов</w:t>
      </w:r>
    </w:p>
    <w:p>
      <w:pPr>
        <w:pStyle w:val="Normal"/>
        <w:spacing w:lineRule="auto" w:line="360" w:before="0" w:after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1"/>
        <w:ind w:firstLine="709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бщие положе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1. Межведомственная комиссия по мобилизации доходов (далее – Межведомственная комиссия) является коллегиальным совещательным органом, координирующим взаимодействие органов администрации Пушкинского городского округа с заинтересованными ведомствами и налогоплательщиками Пушкинского городского округа, по разработке и реализации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ленных на увеличение поступлений налоговых доходов в консолидированный бюджет Московской области, укрепление налоговой дисциплины, сокращение объемов недоимки по налоговым и неналоговым платежам в консолидированный бюджет Московской области, постановку на налоговый учет хозяйствующих субъектов, осуществляющих деятельность на территории Пушкинского городского округа и не состоящих на налоговом учете, работу с убыточными предприятиям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2. Межведомственная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Московской области, а также настоящим Положение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3. Коллегиальные решения, принимаемые Межведомственной комиссией, являются обязательными к исполнению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сновные задачи Межведомственной комисс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1. Основными задачами Межведомственной комиссии являются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1.1. Подготовка мероприятий и предложений, направленных на увеличение поступлений налоговых доходов в консолидированный бюджет Московской област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1.2. Контроль за состоянием недоимки по платежам в консолидированный бюджет Московской области, рассмотрение причин ее возникновения и роста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1.3. Разработка предложений, направленных на сокращение объемов недоимки по налоговым и неналоговым платежам в консолидированный бюджет Московской област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1.4. Организация согласованных действий органов администрации Пушкинского городского округа  со всеми заинтересованными ведомствами в решении вопросов, связанных с мобилизацией доходов консолидированного бюджета Московской област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1"/>
        <w:ind w:firstLine="709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Основные функции Межведомственной комиссии</w:t>
      </w:r>
    </w:p>
    <w:p>
      <w:pPr>
        <w:pStyle w:val="Normal"/>
        <w:spacing w:lineRule="auto" w:line="360" w:before="0" w:after="10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Межведомственная комиссия для реализации возложенных на нее задач осуществляет следующие функции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1. Координация и обеспечение эффективного взаимодействия администрации Пушкинского городского округа с территориальными подразделениями федеральных органов исполнительной власти Российской Федерации и органов исполнительной власти Московской области, направленных на пополнение доходной части бюджета за счет налоговых поступлений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2. Исполнение плановых назначений бюджета Пушкинского городского округа по налоговым доходам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.1.3. Разработка мероприятий по увеличению доходной ча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юджета Пушкинского городского округа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1.4. Выявление организаций, осуществляющих свою деятельность на территории Пушкинского городского округа, и рекомендация к постановке их на налоговый учет в Межрайонной инспекции Федеральной налоговой службы № 3 по Московской област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1.5. Обеспечение координации работы по сокращению объемов недоимки по налоговым и неналоговым платежам в консолидированный бюджет Московской област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6. Приглашение представителей органов администрации Пушкинского городского округа, представителей заинтересованных ведомств, руководителей предприятий и организаций, индивидуальных предпринимателей, физических лиц на заседания Межведомственной комиссии по вопросам мобилизации доходов, недоимки по налоговым и неналоговым платежам и ее снижения, сокращения убытков у организаций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1.7. Рекомендация соответствующим ведомствам на проведение в пределах их компетенции проверок финансово-хозяйственной деятельности юридических и физических лиц, соблюдения ими налогового законодательства Российской Федераци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1.8. Осуществление контроля за реализацией коллегиальных решений, принятых на заседаниях Межведомственной комиссии, обобщение и анализ итогов работы Межведомственной комиссии.</w:t>
      </w:r>
    </w:p>
    <w:p>
      <w:pPr>
        <w:pStyle w:val="Normal"/>
        <w:spacing w:lineRule="auto" w:line="360" w:before="0" w:after="1"/>
        <w:jc w:val="both"/>
        <w:rPr>
          <w:rFonts w:ascii="Times New Roman" w:hAnsi="Times New Roman" w:eastAsia="Calibri" w:cs="Times New Roman"/>
          <w:sz w:val="28"/>
          <w:szCs w:val="28"/>
          <w:highlight w:val="cyan"/>
          <w:lang w:eastAsia="en-US"/>
        </w:rPr>
      </w:pPr>
      <w:r>
        <w:rPr>
          <w:rFonts w:eastAsia="Calibri" w:cs="Times New Roman"/>
          <w:sz w:val="28"/>
          <w:szCs w:val="28"/>
          <w:highlight w:val="cyan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1"/>
        <w:ind w:firstLine="709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рава Межведомственной комиссии</w:t>
      </w:r>
    </w:p>
    <w:p>
      <w:pPr>
        <w:pStyle w:val="Normal"/>
        <w:spacing w:lineRule="auto" w:line="360" w:before="0" w:after="1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1. Межведомственная комиссия для выполнения возложенных на нее задач имеет право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1.1. Рассматривать на своих заседаниях вопросы, отнесенные к ее компетенци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1.2. Приглашать в установленном порядке на заседания Межведомственной комиссии представителей органов администрации Пушкинского городского округа, представителей заинтересованных ведомств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1.3. Приглашать в установленном порядке на заседания Межведомственной комиссии и заслушивать руководителей организаций, индивидуальных предпринимателей, физических лиц, имеющих задолженность по налоговым и неналоговым платежам в консолидированный бюджет Московской област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1.4. Анализировать вопросы полноты и своевременности уплаты организациями, осуществляющими свою деятельность на территории Пушкинского городского округа, налоговых и неналоговых платежей в консолидированный бюджет Московской област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1.5. Запрашивать в установленном порядке у территориальных подразделений федеральных органов исполнительной власти Российской Федерации и органов исполнительной власти Московской области, правоохранительных органов, руководителей организаций, индивидуальных предпринимателей, физических лиц информацию, необходимую для работы Межведомственной комиссии в объеме предоставленных полномочий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1.6. Ходатайствовать перед Межрайонной инспекцией Федеральной налоговой службы № 3 по Московской области о проведении мероприятий и внесению предложений по восстановлению платежеспособности должников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1.7. Ходатайствовать перед Межрайонной инспекцией Федеральной налоговой службы № 3 по Московской области о применении всех возможных мер воздействия к должникам в возможно минимальные сроки.</w:t>
      </w:r>
    </w:p>
    <w:p>
      <w:pPr>
        <w:pStyle w:val="Style18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5. Состав Межведомственной комисси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1. Состав Межведомственной комиссии утверждается постановлением администрации Пушкинского городского округ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"/>
        <w:ind w:firstLine="709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 Порядок работы Межведомственной комисси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1. Работа Межведомственной комиссии проводится на постоянной основе. Решение Межведомственной комиссии оформляется протоколом. Заседания Межведомственной комиссии проводятся не реже одного раза в месяц, адресная работа с должниками  - не реже одного раза в месяц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2. Дата, время проведения заседаний Межведомственной комиссии и перечень вопросов, планируемых к рассмотрению, определяется  Планом проведения заседаний на квартал, который утверждается Председателем Межведомственной комиссии, а в его отсутствие – Первым Заместителем Председателя Межведомственной комисс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3. О дате, времени, месте проведения и перечне вопросов, планируемых к рассмотрению очередного заседания Межведомственной комиссии, ее члены должны быть проинформированы не позднее, чем за три дня до даты его проведе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6.4. На заседания Межведомственной комиссии приглашаются руководители организаций  или должностные лица, ответственные за принятие решений и обладающее информацией по существу тематики, индивидуальные предприниматели, физические лица, путем направления в их адрес писем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5. Межведомственную комиссию возглавляет Председатель Межведомственной комиссии, а в его отсутствие – Первый Заместитель Председателя Межведомственной комисс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5.1. Председатель Межведомственной комиссии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руководит организацией деятельности Межведомственной комиссии и обеспечивает ее планирование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распределяет обязанности между секретарем Межведомственной комиссии и членами Межведомственной комисси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знакомится с материалами по вопросам, рассматриваемым Межведомственной комиссией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лично участвует в заседаниях Межведомственной комисси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имеет право решающего голоса на заседаниях Межведомственной комисси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подписывает документы, в том числе протоколы заседаний Межведомственной комисси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осуществляет контроль за выполнением коллегиальных решений, принятых Межведомственной комиссией и соблюдением сроков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5.2. Первый Заместитель Председателя Межведомственной комиссии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исполняет все полномочия Председателя Межведомственной комиссии, установленные настоящим положением, в период его отсутствия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5.3. Заместитель Председателя Межведомственной комиссии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исполняет все полномочия Первого Заместителя Председателя Межведомственной комиссии, установленные настоящим положением, в период его отсутствия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5.4. Члены Межведомственной комиссии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знакомятся с материалами по вопросам, рассматриваемым Межведомственной комиссией,  готовят свои мнения и предложения по существу рассматриваемых вопросов и направляют документы и материалы для обобщения не позднее, чем за один день до заседания Межведомственной комисси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лично участвуют в заседаниях Межведомственной комисси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выполняют поручения Председателя Межведомственной комиссии, а в его отсутствие - Первого Заместителя Председателя Межведомственной комисси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участвуют в подготовке вопросов на заседания Межведомственной комиссии и осуществляют необходимые меры по выполнению ее решений, контролю за их реализацие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6.6. Заседание Межведомственной комиссии считается правомочным при наличии не менее половины ее членов от общего числа членов Межведомственной комиссии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7. Подготовку вопросов, рассматриваемых на заседаниях Межведомственной комиссии, оформление документации к заседаниям, организацию выполнения принятых коллегиальных решений, осуществляет секретарь Межведомственной комисс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кретарь Межведомственной комиссии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вправе вносить предложения в перечень рассматриваемых вопросов заседаний Межведомственной комисси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подписывает протоколы заседаний Межведомственной комисси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выполняет поручения Председателя Межведомственной комиссии, а в его отсутствие - Первого Заместителя Председателя Межведомственной комисси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осуществляет организационное обеспечение деятельности Межведомственной Комиссии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обеспечивает ведение делопроизводства Межведомственной комисси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организует подготовку заседаний Межведомственной комиссии, в том числе извещает членов Межведомственной комиссии и приглашенных на ее заседания лиц о дате, времени, месте проведения заседания Межведомственной комиссии и перечне рассматриваемых вопросов, рассылает документы и иные материалы, подлежащие обсуждению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отсутствия секретаря Межведомственной комиссии в период его отпуска, командировки, болезни или по иным причинам его обязанности могут быть возложены Председателем Межведомственной комиссии, а в его отсутствие - Первым Заместителем Председателя Межведомственной комиссии, на одного из членов Межведомственной комисс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8. Коллегиальные решения Межведомственной комиссии принимаются большинством голосов от числа членов Межведомственной комиссии, присутствующих на заседании Межведомственной комиссии. При несогласии с принятыми решениями член Межведомственной комиссии вправе изложить в письменной или устной форме свое особое мнение, которое подлежит обязательному приобщению к протоколу заседания. Если имеется возражение по существу рассматриваемых вопросов, внесенное органами и ведомствами, принятие внесенного возражения ставится на голосование. Возражение принимается при голосовании за принятие возражения большинством голосов от числа членов Межведомственной комиссии, присутствующих на заседан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9. Способ голосования открытый. При равенстве голосов, голос Председателя Межведомственной комиссии, а в его отсутствие - Первого Заместителя Председателя Межведомственной комиссии, является решающи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10. В каждом принятом коллегиальном протокольном решении фиксируются конкретные ответственные исполнители и сроки исполне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11. Итоги заседания Межведомственной комиссии  оформляются протоколом, который подписывается Председателем Межведомственной комиссии, а в его отсутствие - Первым Заместителем Председателя Межведомственной комиссии и секретарем Межведомственной комиссии. Коллегиальные решения Межведомственной комиссии направляются членам Межведомственной комиссии в виде копий протоколов заседаний Межведомственной комиссии, присутствовавшим на заседании представителям организаций, индивидуальным предпринимателям, физическим лицам в виде выписок из протоколов в течение семи дней со дня проведения заседания Межведомственной комисси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6.12. Справочная информация об итогах заседания Межведомственной комиссии размещается на официальном сайте администрации Пушкинского городского округа в информационно-телекоммуникационной сети «Интернет»  по адресу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ushkino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в разделе «Новости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13. Адресная работа с должниками проводится в течение месяца на постоянной основе: направляются письма, проводятся телефонные переговоры. От  МИ ФНС РФ № 3 по Московской области, Службы судебных приставов поступает информация о должниках, с которыми проведена адресная работа, в части применения мер взыскания задолженности. На основе полученных сведений, оформляется протокол адресной работы. Протокол адресной работы направляется в МИ ФНС РФ № 3 по Московской области, в Службу судебных приставов для исполнения принятых решений. 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8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pushkin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11:00Z</dcterms:created>
  <dc:creator>Admin</dc:creator>
  <dc:description/>
  <cp:keywords/>
  <dc:language>en-US</dc:language>
  <cp:lastModifiedBy>Пользователь Windows</cp:lastModifiedBy>
  <cp:lastPrinted>2020-08-05T11:37:00Z</cp:lastPrinted>
  <dcterms:modified xsi:type="dcterms:W3CDTF">2021-02-20T09:19:00Z</dcterms:modified>
  <cp:revision>70</cp:revision>
  <dc:subject/>
  <dc:title>АДМИНИСТРАЦИЯ</dc:title>
</cp:coreProperties>
</file>