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20"/>
          <w:lang w:val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FFFFFF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FFFFFF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FFFFFF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FFFFFF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FFFFFF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FFFFFF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FFFFFF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FFFFFF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FFFFFF"/>
          <w:sz w:val="16"/>
          <w:szCs w:val="20"/>
          <w:lang w:bidi="ar-SA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color w:val="FFFFFF"/>
                <w:lang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color w:val="FFFFFF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FFFFFF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bidi="ar-SA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lang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val="en-US" w:bidi="ar-SA"/>
        </w:rPr>
      </w:pPr>
      <w:r>
        <w:rPr>
          <w:rFonts w:eastAsia="Times New Roman" w:cs="Arial" w:ascii="Arial" w:hAnsi="Arial"/>
          <w:color w:val="000000"/>
          <w:lang w:val="en-US" w:bidi="ar-SA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lang w:val="en-US" w:bidi="ar-SA"/>
        </w:rPr>
      </w:pPr>
      <w:r>
        <w:rPr>
          <w:rFonts w:eastAsia="Times New Roman" w:cs="Arial" w:ascii="Arial" w:hAnsi="Arial"/>
          <w:color w:val="000000"/>
          <w:lang w:val="en-US" w:bidi="ar-SA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 внесении изменений в муниципальную программу Городского округа Пушкинский Московской области «Цифровое муниципальное образование» на 2022-2026 год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Пушкинский Московской области от 07.10.2021 № 675-ПА «Об утверждении Порядка разработки и 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руководствуясь Федеральным законом от 06.10.2003 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131-ФЗ «Об общих принципах организации местного самоуправления в Российской Федерации»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bidi="ar-SA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 Уставом Городского округа Пушкинский Московской области,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нести изменения в муниципальную программу Городского округа Пушкинский Московской области «Цифровое муниципальное образование»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22-2026 годы», утвержденную постановлением Администрации Городского округа Пушкинский Московской области от 01.11.2021 № 922-ПА (с изменениями и дополнениями, внесенными постановлениями Администрации Городского округа Пушкинский Московской области от 02.02.2022 № 209-ПА, от 29.03.2022 № 847-ПА, от 20.04.2022 №1204-ПА), изложив ее в новой редакции согласно приложению к настоящему постановлению.</w:t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ённому учреждению Городского округа Пушкинский Московской области «Сервис-Центр» обеспечить размещение Программы на официальном сайте Администрации Городского округа Пушкинский Московской области в информационно-телекоммуникационной сети «Интернет» в разделе «Муниципальные программы».</w:t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казённому учреждению Городского округа Пушкинский Московской области «Сервис-Центр»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 использование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и приложение к нему в газете «Маяк», на сайтах www.adm-pushkino.ru, www.new-ivanteevka.org, www.krasnoarm.ru в 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за выполнением настоящего постановления возложить на заместителя главы Администрации Городского округа Гордеева Ю.В.</w:t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Глава Городского округа                                                      М.В. Красноцвет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20:00Z</dcterms:created>
  <dc:creator>Екатерина Д. Кондакова</dc:creator>
  <dc:description/>
  <cp:keywords/>
  <dc:language>en-US</dc:language>
  <cp:lastModifiedBy>Наталья М. Остапчук</cp:lastModifiedBy>
  <cp:lastPrinted>2022-04-13T09:29:00Z</cp:lastPrinted>
  <dcterms:modified xsi:type="dcterms:W3CDTF">2022-04-27T07:26:00Z</dcterms:modified>
  <cp:revision>23</cp:revision>
  <dc:subject/>
  <dc:title/>
</cp:coreProperties>
</file>