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1442041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265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.09.2019 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3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Доступная среда Пушкинского муниципального района на 2017-2021 годы», утвержденную постановлением администрации</w:t>
        <w:br/>
        <w:t>Пушкинского муниципального района от 12.10.2016 №2818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 xml:space="preserve"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 (в редакции постановления администрации Пушк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т 11.10.2017</w:t>
        <w:br/>
        <w:t>№ 2378) (далее – Порядок)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08" w:firstLine="8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</w:t>
      </w:r>
      <w:r>
        <w:rPr>
          <w:rFonts w:cs="Arial" w:ascii="Arial" w:hAnsi="Arial"/>
          <w:sz w:val="24"/>
          <w:szCs w:val="24"/>
        </w:rPr>
        <w:t xml:space="preserve">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ступная среда Пушкинского муниципального района на 2017-2021 годы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», утвержденную постановлением администрации Пушкинского муниципального района от 12.10.2016 № 2818 </w:t>
      </w:r>
      <w:r>
        <w:rPr>
          <w:rFonts w:cs="Arial" w:ascii="Arial" w:hAnsi="Arial"/>
          <w:bCs/>
          <w:sz w:val="24"/>
          <w:szCs w:val="24"/>
        </w:rPr>
        <w:t>(далее - Программа), изложив ее в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ab/>
        <w:t>2.1. Управление реализацией Программы осуществляет координатор</w:t>
        <w:br/>
        <w:t>Программы – заместитель Главы администрации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ab/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</w:t>
        <w:br/>
        <w:t>и налоговой политике, муниципальным казенным учреждением Пушкинского муниципального района Московской области «Централизованная бухгалтерия»</w:t>
        <w:br/>
        <w:t>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 к Порядк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8"/>
        </w:rPr>
        <w:tab/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8"/>
        </w:rPr>
        <w:t>Признать утратившим силу постановление администрации Пушкинского муниципального района от 28.12.2018 №2764 «О внесении изменений в муниципальную программу «Доступная седа Пушкинского муниципального района на 2017-2021 годы», утвержденную постановлением администрации Пушкинского муниципального района от 12.10.2016 №</w:t>
      </w:r>
      <w:r>
        <w:rPr>
          <w:rFonts w:cs="Arial" w:ascii="Arial" w:hAnsi="Arial"/>
          <w:color w:val="000000"/>
          <w:sz w:val="24"/>
          <w:szCs w:val="24"/>
        </w:rPr>
        <w:t>2818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shd w:fill="F7F7F7" w:val="clear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          на заместителя Главы администрации Пушкинского муниципального района                 О.В. Шеменеву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ременно исполняющий полномочия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ы Пушкинского муниципального района                         </w:t>
        <w:tab/>
        <w:t xml:space="preserve">                     А.В. Тимош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ушкинского муниципального района                                            </w:t>
        <w:tab/>
        <w:t xml:space="preserve">         В.А. Алексеев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lang w:bidi="ar-SA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29:00Z</dcterms:created>
  <dc:creator>Admin</dc:creator>
  <dc:description/>
  <dc:language>en-US</dc:language>
  <cp:lastModifiedBy>Пользователь</cp:lastModifiedBy>
  <cp:lastPrinted>2019-09-25T10:31:00Z</cp:lastPrinted>
  <dcterms:modified xsi:type="dcterms:W3CDTF">2019-09-25T07:32:00Z</dcterms:modified>
  <cp:revision>3</cp:revision>
  <dc:subject/>
  <dc:title/>
</cp:coreProperties>
</file>