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шкин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_18.12.2019_  №_1708_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84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Пушкин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порт» на 2020 – 2024 год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Пушкинского городского окр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порт» на 2020 – 2024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0"/>
        <w:gridCol w:w="1121"/>
        <w:gridCol w:w="1120"/>
        <w:gridCol w:w="1262"/>
        <w:gridCol w:w="1261"/>
        <w:gridCol w:w="1260"/>
        <w:gridCol w:w="132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меститель Главы администрации Пушкинского городского округа, курирующий работу Управления развития отраслей социальной сферы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развития отраслей социальной сферы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озможности жителям Московской области систематически заниматься физической культурой и спортом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ивного резерва для спортивных сборных команд Московской области и спортивных сборных команд Российской Федерации путём формирования государственной системы подготовки спортивного резерва в Московской области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одпрограмм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 Подпрограмма 1 «Развитие физической культуры и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одпрограмма 3 «Подготовка спортивного резерва»</w:t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03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4 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8 54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9 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86,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03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4 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 54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 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86,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 Пушкинского городского округа «Спорт» на 2020 – 2024 годы (далее - Программа), в том числе формулировка основных проблем в указанной сфере, инерционный прогноз ее развития, описание целей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ушкинский городской округ расположен на северо-востоке Московской области, </w:t>
      </w:r>
      <w:r>
        <w:rPr>
          <w:rFonts w:cs="Times New Roman" w:ascii="Times New Roman" w:hAnsi="Times New Roman"/>
          <w:b/>
          <w:sz w:val="24"/>
          <w:szCs w:val="24"/>
        </w:rPr>
        <w:t>в 30 км</w:t>
      </w:r>
      <w:r>
        <w:rPr>
          <w:rFonts w:cs="Times New Roman" w:ascii="Times New Roman" w:hAnsi="Times New Roman"/>
          <w:sz w:val="24"/>
          <w:szCs w:val="24"/>
        </w:rPr>
        <w:t xml:space="preserve"> от Моск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Территория городского округ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57,1 тыс. га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Численность населения –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тыс. человек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.</w:t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 инструментом, определяющим развитие массового спорта в городском округе, является календарный план физкультурно-оздоровительных, спортивных и спортивно-массовых мероприятий Пушкинского городского округа.</w:t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лендарный план включает в себя следующие разделы:</w:t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Приоритетные спортивные мероприятия Московской области, проводящиеся на территории Пушкинского городского округа; 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Физкультурные мероприятия и спортивные мероприятия Пушкинского городского округа, как по видам спорта, так и комплексные, в том числе среди инвалидов; 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Межмуниципальные физкультурные мероприятия и спортивные мероприятия Московской области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Всероссийские и международные спортивные мероприятия, проводимые на территории Пушкинского городского округа  или с участием спортсменов Пушкинского городского округа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щее количество мероприятий, ежегодно включаемых в Календарный план, превышает 112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ль муниципальной Программы 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возможностей жителям Пушкинского городского округа систематически заниматься физической культурой и спортом.   </w:t>
      </w:r>
      <w:r>
        <w:rPr>
          <w:rFonts w:cs="Times New Roman" w:ascii="Times New Roman" w:hAnsi="Times New Roman"/>
          <w:sz w:val="24"/>
          <w:szCs w:val="24"/>
        </w:rPr>
        <w:t>Развитие и реализация потенциала физкультурно-оздоровительной и спортивной работы на территории Пушкинского городского округ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реализации Программы будут достигнуты следующие значения показателей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граждан Пушкинског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ородск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атически, занимающихся физической культурой и спортом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личение обеспеченности населения спортивными сооружениями;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; 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Style w:val="10pt"/>
          <w:bCs/>
          <w:sz w:val="24"/>
          <w:szCs w:val="24"/>
        </w:rPr>
      </w:pPr>
      <w:r>
        <w:rPr>
          <w:rStyle w:val="10pt"/>
          <w:rFonts w:cs="Calibri"/>
          <w:color w:val="000000"/>
          <w:sz w:val="24"/>
          <w:szCs w:val="24"/>
        </w:rPr>
        <w:t xml:space="preserve"> </w:t>
      </w:r>
      <w:r>
        <w:rPr>
          <w:rStyle w:val="10pt"/>
          <w:color w:val="000000"/>
          <w:sz w:val="24"/>
          <w:szCs w:val="24"/>
        </w:rPr>
        <w:t>увеличение доли граждан, занимающихся в спортивных организациях, в общей численности детей и молодежи в возрасте 6-15 лет;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10pt"/>
          <w:rFonts w:cs="Calibri"/>
          <w:color w:val="000000"/>
          <w:sz w:val="24"/>
          <w:szCs w:val="24"/>
        </w:rPr>
        <w:t xml:space="preserve"> </w:t>
      </w:r>
      <w:r>
        <w:rPr>
          <w:rStyle w:val="10pt"/>
          <w:color w:val="000000"/>
          <w:sz w:val="24"/>
          <w:szCs w:val="24"/>
        </w:rPr>
        <w:t>увеличение доли жителей и учащихся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сдаче нормативов Всероссийского физкультурно-спортивного комплекса «Готов к труду и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рассчитана на пять лет с 2020 по 2024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подпрограмм и краткое описание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общенная характеристика основных мероприятий Программы указана в разрезе подпрограммы 1 «Развитие физической культуры и спорта»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ограмма включает в себ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 Подпрограммы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стижение целей которых будет способствовать выполнению целей Программы: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1. «Развитие физической культуры и спорта»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Пушкинского городского округа 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 Пушкинского городского округа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TableParagraph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2. «Подготовка спортивного резер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обеспечение условий для развития учреждений осуществляющих спортивную подготовку, создания условий для занятий спортом инвалидов и лиц с ограниченными возможностями здоровья, развитию спорта высших достижений.</w:t>
      </w:r>
    </w:p>
    <w:p>
      <w:pPr>
        <w:pStyle w:val="TableParagraph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ланируемые результаты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ы указаны в разрезе подпрограм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Методика расчета значений планируемых результатов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Style24"/>
        <w:jc w:val="center"/>
        <w:rPr/>
      </w:pPr>
      <w:r>
        <w:rPr>
          <w:b/>
        </w:rPr>
        <w:t>7. Порядок взаимодействия ответственных за выполнение мероприятий</w:t>
      </w:r>
    </w:p>
    <w:p>
      <w:pPr>
        <w:pStyle w:val="Style24"/>
        <w:jc w:val="center"/>
        <w:rPr>
          <w:b/>
          <w:b/>
        </w:rPr>
      </w:pPr>
      <w:r>
        <w:rPr>
          <w:b/>
        </w:rPr>
        <w:t>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м заказчиком Программы является Управление развития отраслей социальной сферы администрации Пушкин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Программы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городского округ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текуще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,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Style24"/>
        <w:ind w:firstLine="567"/>
        <w:jc w:val="both"/>
        <w:rPr/>
      </w:pPr>
      <w:r>
        <w:rPr/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4"/>
        <w:ind w:firstLine="567"/>
        <w:jc w:val="both"/>
        <w:rPr/>
      </w:pPr>
      <w:r>
        <w:rPr/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4"/>
        <w:ind w:firstLine="567"/>
        <w:jc w:val="both"/>
        <w:rPr/>
      </w:pPr>
      <w:r>
        <w:rPr/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4"/>
        <w:ind w:firstLine="567"/>
        <w:jc w:val="both"/>
        <w:rPr/>
      </w:pPr>
      <w:r>
        <w:rPr/>
        <w:t>Указанные меры конкретизируются по основным мероприятиям Программы с учетом их особенностей.</w:t>
      </w:r>
    </w:p>
    <w:p>
      <w:pPr>
        <w:pStyle w:val="01"/>
        <w:spacing w:before="0" w:after="0"/>
        <w:ind w:firstLine="567"/>
        <w:rPr>
          <w:rFonts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Пушкинского городск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контроля за реализацией Программы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Пушкинского городского округ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рограммы должны содержать:</w:t>
      </w:r>
    </w:p>
    <w:p>
      <w:pPr>
        <w:pStyle w:val="Style23"/>
        <w:widowControl w:val="fals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незавершенным в утвержденные сроки, - причины их невыполнения и предложения по дальнейшей реализаци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 к Программе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дпрограмма 1 «Развитие физической культуры и спорта»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1 Подпрограммы 1 «Развитие физической культуры и спорт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42"/>
        <w:gridCol w:w="1634"/>
        <w:gridCol w:w="1826"/>
        <w:gridCol w:w="1320"/>
        <w:gridCol w:w="1320"/>
        <w:gridCol w:w="1320"/>
        <w:gridCol w:w="1320"/>
        <w:gridCol w:w="1320"/>
        <w:gridCol w:w="163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подпрограммы</w:t>
            </w:r>
          </w:p>
        </w:tc>
        <w:tc>
          <w:tcPr>
            <w:tcW w:w="1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развития отраслей социальной сфер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ушкинского городского ок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3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315,7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3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315,7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709" w:footer="0" w:bottom="142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решаемых посредст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1 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рт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Style23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й целью реализации Подпрограммы «Развитие физической культуры и спорта» (далее – Подпрограмма 1) является обеспечение возможностей жителям Пушкинского городского округа заниматься физической культурой и 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ем Подпрограммы 1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ушкинского городского округа  физической культуры, школьного спорта и массового спор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, техническое переоснащени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лагоустройство территорий учреждений физкультуры и спор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Организация проведения официальных физкультурно-оздоровительных и спортивн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направлена на обеспечение динамичного развития сферы физической культуры и спорта, способствует вовлечению жителей Пушкинского городского округа 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, совершенствования системы социальной поддержки спортсменов, тренеров и специалистов, работающих в сфере физической культуры и спорта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 Под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 предусматривается организация и проведения следующих основных мероприятий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спортивных мероприятий;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ация участия команд Пушкинского городского округа в областных соревнованиях, эффективное функционирование учреждений физической культуры и спорта;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монт и реконструкция спортивных сооружений на территории Пушкинского городского округа;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троительство новых объектов спорта на территории Пушкинского городского округа;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ых в рамках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Реализация мероприятий Подпрограммы 1  позволит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величить количество жителей Пушкинского городского округа  систематически занимающихся физической культурой и спортом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ить обеспеченность  населения объектами спорта;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Увеличить долю лиц с ограниченными возможностями здоровья и инвалидов, систематически занимающихся физической культурой и спортом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ть долю жителей, выполнивших нормативы Всероссийского физкультурно-спортивного комплекса «Готов к труду и обороне»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личить количество плоскостных спортивных сооружений для занятий физической культурой и спортом на территории Пушкинского городского округа.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1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етодика расчета значений планируемых результатов реализации </w:t>
      </w:r>
      <w:r>
        <w:rPr>
          <w:rFonts w:cs="Times New Roman" w:ascii="Times New Roman" w:hAnsi="Times New Roman"/>
          <w:b/>
          <w:sz w:val="24"/>
          <w:szCs w:val="24"/>
        </w:rPr>
        <w:t>Подпрограммы 1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" w:right="-1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1 приведена в приложении № 2 к Подпрограмме 1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роприятий муниципальной Подпрограммы 1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1 осуществляется посредством реализации мероприятий  Подпрограммы 1. Перечень мероприятий приведен в приложении № 3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. Порядок взаимодействия ответственных за выполнение мероприятий Подпрограммы 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1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5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1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 1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Style25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Style25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1:</w:t>
      </w:r>
    </w:p>
    <w:p>
      <w:pPr>
        <w:pStyle w:val="Style25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5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spacing w:lineRule="auto" w:line="240" w:before="0" w:after="0"/>
        <w:ind w:right="-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и представляет координатору Подпрограммы 1 отчет о реализации мероприятий.</w:t>
      </w:r>
    </w:p>
    <w:p>
      <w:pPr>
        <w:pStyle w:val="Style25"/>
        <w:jc w:val="center"/>
        <w:rPr/>
      </w:pPr>
      <w:r>
        <w:rPr>
          <w:b/>
          <w:bCs/>
        </w:rPr>
        <w:t>7. Состав, форма и сроки представления отчетности о ходе реализации мероприятий Подпрограммы 1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нтроль за реализацией Подпрограммы 1 осуществляется администрацией Пушкинского городского округа.</w:t>
      </w:r>
    </w:p>
    <w:p>
      <w:pPr>
        <w:pStyle w:val="Style25"/>
        <w:spacing w:before="0" w:after="0"/>
        <w:ind w:firstLine="567"/>
        <w:jc w:val="both"/>
        <w:rPr>
          <w:lang w:val="en-US"/>
        </w:rPr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1 источников по каждому программному мероприятию и в целом по Подпрограмме 1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709" w:right="289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Подпрограмм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Подпрограммы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947"/>
        <w:gridCol w:w="1550"/>
        <w:gridCol w:w="966"/>
        <w:gridCol w:w="1541"/>
        <w:gridCol w:w="1187"/>
        <w:gridCol w:w="1323"/>
        <w:gridCol w:w="1318"/>
        <w:gridCol w:w="1299"/>
        <w:gridCol w:w="1184"/>
        <w:gridCol w:w="1489"/>
      </w:tblGrid>
      <w:tr>
        <w:trPr>
          <w:tblHeader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азовое значение показателя (значение показателя в 2019 году)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ое значение показателя по годам реализац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сновного мероприятия в перечне мероприятий подпрограммы</w:t>
            </w:r>
          </w:p>
        </w:tc>
      </w:tr>
      <w:tr>
        <w:trPr>
          <w:tblHeader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г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15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 городского округа  физической культуры, школьного спорта и массового  спорта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кропоказа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ля жителей Пушкинского городского округа, систематически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0"/>
              </w:rPr>
              <w:t>, в общей численности населения Пушкинского городского ок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2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ритетны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 среднего возраста (женщины 30-54 года; мужчины 30-59 лет), систематически занимающихся физической культурой и спортом, в общей численности граждан среднего возраст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 55-79 лет; мужчины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0"/>
                <w:szCs w:val="20"/>
              </w:rPr>
              <w:t>Макропоказатель – Доля жителей Пушкинского городского округа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акропоказатель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Пушкинском городском округ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показатель – 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ропоказатель – Доля населения Пушкинского городского округа, занятого в экономике, занимающегося физической культурой и спортом, в общей численности населения, занятого в эконом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ропоказатель-Эффективность использования существующих объектов спорта (отношение фактической посещаемости к нормативной пропускной способност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жителей Пушкинского городского округа, выполнивших нормативы испытаний (тестов) Всероссийского комплекса «Готов к труду и обороне» (ГТО), в общей численности населения, принявшего участие в испытаниях (тестах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учающихся и студентов Пушкинского городского округа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акропоказатель – 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2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ритетный показатель, Показатель  Национального про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показатель -Доля спортивных площадок, управляемых в соответствии со стандартом их исполь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ассовых, официальных физкультурных и спортивных мероприят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дпрограмм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ёта значений показателей реализации Подпрограммы 1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2510"/>
        <w:gridCol w:w="1034"/>
        <w:gridCol w:w="6311"/>
        <w:gridCol w:w="3654"/>
        <w:gridCol w:w="1394"/>
      </w:tblGrid>
      <w:tr>
        <w:trPr>
          <w:tblHeader w:val="true"/>
          <w:trHeight w:val="75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 показа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сти</w:t>
            </w:r>
          </w:p>
        </w:tc>
      </w:tr>
      <w:tr>
        <w:trPr>
          <w:tblHeader w:val="true"/>
          <w:trHeight w:val="24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Пушкинского городского округа, систематически занимающихся физической культурой и спортом, в общей численности населения Пушкинского городского округ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сз = (Чз / Чн1)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сз – доля жителе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занимающих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1 – численность населения Пушкинского городского округа в возрасте 3 – 79 лет по данным Федер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Пушкинского городского округа, выполнивших нормативы испытаний (тестов) Всероссийского комплекса «Готов к труду и обороне» (ГТО), в общей численности населения, принявшего участие в испытаниях (тестах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вн = Чнвн / Чнсн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вн – доля жителей Пушкинского городского округа, выполнивших нормати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вн – численность жителей Пушкинского городского округа, выполнивших нормати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сн – численность жителей Пушкинского городского округа, принявших участие в сдаче норматив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2-ГТО «Сведения о       реализации Всероссийского физкультурно-спортивного комплекса «Готов к труду и обороне» (ГТО)» (утверждена приказом Росстата от 17.08.2017 № 536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81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Пушкинского городского округа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 / Чуссн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– доля обучающихся и студентов, выполнивших нормативы, в общем числе обучающихся и студентов, принявших участие в сдаче нормати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2-ГТО «Сведения о реализации Всероссийского физкультурно-спортивного комплекса «Готов к труду и обороне» (ГТО)» (утверждена приказом Росстата от 17.08.2017 № 536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81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Пушкинском городском округ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= Чзи / (Чни – Чнп) x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Пушкинском городском окру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Пушкинском городском округе, согласно данным федерального статистического наблюдения по форме № 3-А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и – численность жителей Пушкинского городского округа с ограниченными возможностями здоровья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п – численность жителей Пушкинского городского округа 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федеральное статистическое наблюдение по форме № 3-АФК (утверждена приказом Росстата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81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 = Чз / Чн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 – доля обучающихся и студентов, систематически занимающихся физической культурой и спортом, в общей численности обучающихся и студ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занимающихся физической культурой и спортом в возрасте 6-29 лет в соответствии с Федеральным планом статистических работ, утвержденным распоряжением Правительства Российской Федерации от 06.05.2008 № 671-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численность населения в возрасте 6-29 лет по данным Федер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47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использования существующих объектов спорта (отношение фактической посещаемости к нормативной пропускной способности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= Фз / Мс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– эффективность использования существующих объектов спорта (отношение фактической посещаемости к нормативной пропускной способ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 в отчетном периоде согласно данным государственного статистического наблю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 в отчетном периоде согласно данным государственного статистического наблюд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I «Спортивные сооружения»;</w:t>
            </w:r>
          </w:p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информация с учетом загрузки 11 пилотных объектов спорта и объектов спорта 3 муниципальных районов в рамках реализации приоритетного проекта «Эффективное управление объектами спорта. Загрузка»;</w:t>
            </w:r>
          </w:p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данные приоритетного       проекта «Эффективное управление объектами спорта. Загрузк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Пушкинского городского округа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з = Дз / До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з – доля жителей Пушкинского городского округа, занимающихся в спортивных организациях, в общей численности детей и молодежи в возрасте 6-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количество детей и молодежи в возрасте 6-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 1-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Пушкинского городского округа  в возрасте от 6 до 15 лет согласно данным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Пушкинского городского округа, занятого в экономике, занимающегося физической культурой и спортом, в общей численности населения, занятого в экономик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= Чзт / Чнт x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– доля населения Пушкинского городского округа, занимающегося физической культурой и спортом по месту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т – численность граждан, занимающихся физической культурой и спортом по месту работы, согласно данным регионального статистического наблюдения по форме № 1-ФК (пункт 47.1 Федерального плана статистических рабо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т – численность населения, занятого в экономике, по данным регион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=Чз/Чн*100, гд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доля детей и молодежи (возраст 3-29 лет)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детей и молодёжи (3-29 лет), занимающихся физической культурой и спортом, в соответствии с данными федерального статистического наблюдения по форме      № 1-ФК «Сведения о физической культуре и спор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численность детей и молодёжи (3-29 лет) по данным Федер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=Чз/Чн *100, гд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граждан среднего возраста (30-54 лет – женщины, 30-59 лет – мужчины), занимающихся физической культурой и спортом, в соответствии с данными федерального статистического наблюдения по форме №1-ФК «Сведения о физической культуре и спор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численность граждан среднего возраста (30-54 лет – женщины, 30-59 лет – мужчины) по данным Федер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=Чз/Чн*100, гд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граждан старшего возраста (55-79 лет – женщины; 60-79 лет – мужчины), занимающихся физической культурой и спортом, в соответствии с данными федерального статистического наблюдения по форме №1-ФК «Сведения о физической культуре и спор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численность граждан старшего возраста (55-79 лет – женщины; 60-79 лет – мужчины) по данным Федеральной службы государственной стат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беспеченности граждан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= ЕПСфакт / ЕПСнорм х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– уровень обеспеченности спортивными сооружениями, исходя из единовременной пропускной способности объект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 – единовременная пропускная способность имеющихся спортивных сооружений в соответствии с данными федерального статистического наблюдения по форме № 1-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норм – необходимая нормативная единовременная пропускная способность спортивных сооружен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I «Спортивная инфраструктур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ивных площадок, управляемых в соответствии со стандартом их исполь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иказом министра физической культуры и спорта Московской области от 31.01.2019 № 24-15-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1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ассовых, официальных физкультурных и спортивных мероприят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ассовых, официальных физкультурных и спортивн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фициальных физкультурных мероприятий и спортивных мероприят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Подпрограмм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1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center"/>
        <w:rPr/>
      </w:pPr>
      <w:r>
        <w:rPr/>
        <w:t xml:space="preserve">    </w:t>
      </w:r>
    </w:p>
    <w:tbl>
      <w:tblPr>
        <w:tblW w:w="160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2"/>
        <w:gridCol w:w="1360"/>
        <w:gridCol w:w="1617"/>
        <w:gridCol w:w="1276"/>
        <w:gridCol w:w="1134"/>
        <w:gridCol w:w="1134"/>
        <w:gridCol w:w="992"/>
        <w:gridCol w:w="1134"/>
        <w:gridCol w:w="992"/>
        <w:gridCol w:w="1044"/>
        <w:gridCol w:w="1466"/>
        <w:gridCol w:w="1518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реализ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финансирования мероприятия в 2019 году 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за выполнение 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1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  городского округа  физической культуры, школьного спорта и массового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4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ффективное функционирование учреждений спорт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частие сборных команд и спортсменов Пушкинского городского округа в областных соревнования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4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4,7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Расходы на обеспечение деятельности (оказание услуг)  муниципальных учреждений в области физической культуры и спор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ффективное функционирование учреждений спорт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ушкинского городского округа </w:t>
            </w:r>
          </w:p>
        </w:tc>
      </w:tr>
      <w:tr>
        <w:trPr>
          <w:trHeight w:val="1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98,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Расходы на обеспечение деятельности    МБУ ПМРМО «Физкультурно-оздоровительный комплекс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,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функционирование МБУ ПМРМО «Физкультурно-оздоровительный комплек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БУ ПМРМО «Дворец спорта «Пуш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0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ПМРМО «Дворец спорта «Пушкино»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0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   МБУ «ФСК «Пушкино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«МБУ «ФСК «Пушкино».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техническое переоснащени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благоустройство территорий учреждений физкультуры и спорта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7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, МКУ УКС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й ремонт, техническое переоснащение и благоустройство территорий учреждений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2020 г – ремонт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БУ ПМРМО ДС «Пушкино»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red"/>
              </w:rPr>
            </w:r>
          </w:p>
        </w:tc>
      </w:tr>
      <w:tr>
        <w:trPr>
          <w:trHeight w:val="1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шкинского городск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red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 Организация и проведение массовых, официальных физкультурных и спортивных мероприятий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официальных физкультурно-оздоровительных и спортивных мероприятий </w:t>
            </w:r>
          </w:p>
        </w:tc>
      </w:tr>
      <w:tr>
        <w:trPr>
          <w:trHeight w:val="1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6,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дпрограмма 3 «Подготовка спортивного резерва»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2 Подпрограммы 3 «Подготовка спортивного резерв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42"/>
        <w:gridCol w:w="1634"/>
        <w:gridCol w:w="1826"/>
        <w:gridCol w:w="1320"/>
        <w:gridCol w:w="1320"/>
        <w:gridCol w:w="1320"/>
        <w:gridCol w:w="1320"/>
        <w:gridCol w:w="1320"/>
        <w:gridCol w:w="163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подпрограммы</w:t>
            </w:r>
          </w:p>
        </w:tc>
        <w:tc>
          <w:tcPr>
            <w:tcW w:w="1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развития отраслей социальной сфер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ушкинского городского ок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709" w:footer="0" w:bottom="142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решаемых посредством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2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Подготовка спортивного резерва»</w:t>
      </w:r>
    </w:p>
    <w:p>
      <w:pPr>
        <w:pStyle w:val="Style23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й целью реализации Подпрограммы «Подготовка спортивного резерва» (далее – Подпрограмма 2) является обеспечение возможностей жителям Пушкинского городского округа совершенствовать спортивное мастерство по программам спортив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направлена на обеспечение условий для развития учреждений осуществляющих спортивную подготовку, создания условий для занятий спортом инвалидов и лиц с ограниченными возможностями здоровья, развитию спорта высших достижений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 Под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предусматривается организация и проведения следующих основных мероприятий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ведение официальных спортивных мероприятий, соревнований по различным видам спорта, организация участия команд Пушкинского городского округа в областных соревнованиях, эффективное функционирование спортивных школ;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монт,  реконструкция и строительство  спортивных школ на территории Пушкинского городского округа.</w:t>
      </w:r>
    </w:p>
    <w:p>
      <w:pPr>
        <w:pStyle w:val="TableParagraph"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ых в рамках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Реализация мероприятий Подпрограммы 2  позволит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величить количество жителей Пушкинского городского округа   занимающихся  спортом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ить обеспеченность  населения объектами спорта;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величить долю лиц с ограниченными возможностями здоровья и инвалидов, систематически занимающихся спортом;</w:t>
      </w:r>
    </w:p>
    <w:p>
      <w:pPr>
        <w:pStyle w:val="TableParagraph"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реализации Подпрограммы 2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2 и их динамика по годам реализации Подпрограммы 2 приведены в приложении № 1 к Подпрограмме 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етодика расчета значений планируемых результатов реализации </w:t>
      </w:r>
      <w:r>
        <w:rPr>
          <w:rFonts w:cs="Times New Roman" w:ascii="Times New Roman" w:hAnsi="Times New Roman"/>
          <w:b/>
          <w:sz w:val="24"/>
          <w:szCs w:val="24"/>
        </w:rPr>
        <w:t>Подпрограммы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" w:right="-1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2 приведена в приложении № 2 к Подпрограмме 2.</w:t>
      </w:r>
    </w:p>
    <w:p>
      <w:pPr>
        <w:pStyle w:val="Normal"/>
        <w:spacing w:lineRule="auto" w:line="240" w:before="0" w:after="0"/>
        <w:ind w:left="3" w:right="-1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Перечень мероприятий муниципальной Подпрограммы 2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2 осуществляется посредством реализации мероприятий  Подпрограммы 2. Перечень мероприятий приведен в приложении № 3 к Подпрограмме 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. Порядок взаимодействия ответственных за выполнение мероприятий Подпрограммы 2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2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5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2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 2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Style25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Style25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2:</w:t>
      </w:r>
    </w:p>
    <w:p>
      <w:pPr>
        <w:pStyle w:val="Style25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2 и направляет их координатору Подпрограммы 2;</w:t>
      </w:r>
    </w:p>
    <w:p>
      <w:pPr>
        <w:pStyle w:val="Style25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2 в части соответствующего мероприятия;</w:t>
      </w:r>
    </w:p>
    <w:p>
      <w:pPr>
        <w:pStyle w:val="Normal"/>
        <w:spacing w:lineRule="auto" w:line="240" w:before="0" w:after="0"/>
        <w:ind w:right="-48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готовит и представляет координатору Подпрограммы 2 отчет о реализации мероприятий.</w:t>
      </w:r>
    </w:p>
    <w:p>
      <w:pPr>
        <w:pStyle w:val="Normal"/>
        <w:spacing w:lineRule="auto" w:line="240" w:before="0" w:after="0"/>
        <w:ind w:right="-48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7. Состав, форма и сроки представления отчетности о ходе реализации мероприятий Подпрограммы 2</w:t>
      </w:r>
    </w:p>
    <w:p>
      <w:pPr>
        <w:pStyle w:val="Style25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5"/>
        <w:spacing w:before="0" w:after="0"/>
        <w:ind w:firstLine="567"/>
        <w:jc w:val="both"/>
        <w:rPr/>
      </w:pPr>
      <w:r>
        <w:rPr/>
        <w:t>Контроль за реализацией Подпрограммы 2 осуществляется администрацией Пушкинского городского округа.</w:t>
      </w:r>
    </w:p>
    <w:p>
      <w:pPr>
        <w:pStyle w:val="Style25"/>
        <w:spacing w:before="0" w:after="0"/>
        <w:ind w:firstLine="567"/>
        <w:jc w:val="both"/>
        <w:rPr>
          <w:lang w:val="en-US"/>
        </w:rPr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Style25"/>
        <w:spacing w:before="0" w:after="0"/>
        <w:ind w:firstLine="567"/>
        <w:jc w:val="both"/>
        <w:rPr/>
      </w:pPr>
      <w:r>
        <w:rPr/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2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2 должны содержать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2 источников по каждому программному мероприятию и в целом по Подпрограмме 2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709" w:right="289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Подпрограмме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Подпрограммы 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спортивного резер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947"/>
        <w:gridCol w:w="1550"/>
        <w:gridCol w:w="966"/>
        <w:gridCol w:w="1541"/>
        <w:gridCol w:w="1187"/>
        <w:gridCol w:w="1323"/>
        <w:gridCol w:w="1318"/>
        <w:gridCol w:w="1299"/>
        <w:gridCol w:w="1184"/>
        <w:gridCol w:w="1489"/>
      </w:tblGrid>
      <w:tr>
        <w:trPr>
          <w:tblHeader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ое значение показателя (значение показателя в 2019 году)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ое значение показателя по годам реализац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сновного мероприятия в перечне мероприятий подпрограммы</w:t>
            </w:r>
          </w:p>
        </w:tc>
      </w:tr>
      <w:tr>
        <w:trPr>
          <w:tblHeader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показатель –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Пушкинского городского округа, в том числе для лиц с ограниченными возможностями здоровья и инвалидо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 соглашению, заключенному с федеральным органом исполнительной в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дпрограмме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ёта значений показателей реализации Подпрограммы 2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Подготовка спортивного резер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2510"/>
        <w:gridCol w:w="1034"/>
        <w:gridCol w:w="6311"/>
        <w:gridCol w:w="3654"/>
        <w:gridCol w:w="1394"/>
      </w:tblGrid>
      <w:tr>
        <w:trPr>
          <w:tblHeader w:val="true"/>
          <w:trHeight w:val="75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 показа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сти</w:t>
            </w:r>
          </w:p>
        </w:tc>
      </w:tr>
      <w:tr>
        <w:trPr>
          <w:tblHeader w:val="true"/>
          <w:trHeight w:val="24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6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Пушкинского городского округа, в том числе для лиц с ограниченными возможностями здоровья и инвалид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п = Чосп / Чо x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п –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сп – численность организаций, оказывающих услуги по спортивной подготовке в соответствии с федеральными стандартами, согласно данным федерального статистического наблюдения по форме № 5-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 – общая численность организаций ведомственной принадлежности в сфере физической культуры и спорта согласно данным федерального статистического наблюдения по форме № 5-Ф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5-ФК (утверждена приказом Росстата от 22.11.2017 № 77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организациями, осуществляющими спортивную подготовку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= Чзсп/Чз х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– доля занимающихся по программам спортивной подготовки в организациях ведомственной принадлежности физической культуры и спор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зсп – численность занимающихся по программам спортивной подготовки в организациях ведомственной принадлежности физической культуры и спорта в соответствии с данными федерального статистического наблюдения по форме №5-ФК «Сведения по организациям, осуществляющим спортивную подготовку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занимающихся в организациях ведомственной принадлежности физической культуры и спорта в соответствии с данными федерального статистического наблюдения по форме №5-ФК «Сведения по организациям, осуществляющим спортивную подготов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государственное статистическое наблюдение, форма № 5-ФК (утверждена приказом Росстата от 22.11.2017 № 77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организациями, осуществляющими спортивную подготовку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Подпрограмме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2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спортивного резерва»</w:t>
      </w:r>
    </w:p>
    <w:p>
      <w:pPr>
        <w:pStyle w:val="ConsPlusNormal"/>
        <w:jc w:val="center"/>
        <w:rPr/>
      </w:pPr>
      <w:r>
        <w:rPr/>
        <w:t xml:space="preserve">    </w:t>
      </w:r>
    </w:p>
    <w:tbl>
      <w:tblPr>
        <w:tblW w:w="160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2"/>
        <w:gridCol w:w="1360"/>
        <w:gridCol w:w="1617"/>
        <w:gridCol w:w="1276"/>
        <w:gridCol w:w="1134"/>
        <w:gridCol w:w="1134"/>
        <w:gridCol w:w="992"/>
        <w:gridCol w:w="1134"/>
        <w:gridCol w:w="992"/>
        <w:gridCol w:w="1044"/>
        <w:gridCol w:w="1466"/>
        <w:gridCol w:w="1518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реализ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финансирования мероприятия в 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за выполнение 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1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ивных сборных коман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ффективное функционирование учреждений спорт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частие сборных команд и спортсменов Пушкинского городского округа в областных соревнования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Расходы на обеспечение деятельности (оказание услуг)  муниципальных учреждений по подготовке спортивных команд и спортивного резерв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ффективное функционирование учреждений по подготовке спортивных команд и спортивного резерв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ушкинского городского округа </w:t>
            </w:r>
          </w:p>
        </w:tc>
      </w:tr>
      <w:tr>
        <w:trPr>
          <w:trHeight w:val="1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2,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   МБУ «СШ им. Олимпийского Чемпиона А. Елизаров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«СШ им. Олимпийского Чемпиона А.Елизаров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68,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 Расходы на обеспечение деятельности (оказание услуг)     МБУ «СШ Пушкинского муниципального район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43,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 по делам молодежи, физической культуре и спорт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 «СШ Пушкинского муниципального района»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,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Текст сноски Знак"/>
    <w:qFormat/>
    <w:rPr>
      <w:rFonts w:eastAsia="Times New Roman"/>
    </w:rPr>
  </w:style>
  <w:style w:type="character" w:styleId="NoSpacingChar">
    <w:name w:val="No Spacing Char"/>
    <w:qFormat/>
    <w:rPr>
      <w:sz w:val="24"/>
      <w:szCs w:val="32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ighlight">
    <w:name w:val="highlight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lang w:val="en-US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5:00Z</dcterms:created>
  <dc:creator>ЖильцовИА</dc:creator>
  <dc:description/>
  <cp:keywords/>
  <dc:language>en-US</dc:language>
  <cp:lastModifiedBy>ДятловаЕС</cp:lastModifiedBy>
  <cp:lastPrinted>2019-12-23T17:11:00Z</cp:lastPrinted>
  <dcterms:modified xsi:type="dcterms:W3CDTF">2019-12-25T13:48:00Z</dcterms:modified>
  <cp:revision>6</cp:revision>
  <dc:subject/>
  <dc:title/>
</cp:coreProperties>
</file>