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шкин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от __________  №__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84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Паспорт муниципальной программы </w:t>
      </w:r>
    </w:p>
    <w:p>
      <w:pPr>
        <w:pStyle w:val="ConsPlusNormal"/>
        <w:jc w:val="center"/>
        <w:rPr/>
      </w:pPr>
      <w:r>
        <w:rPr/>
        <w:t>«Спорт Пушкинского муниципального района на 2017-2021 годы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60"/>
        <w:gridCol w:w="1121"/>
        <w:gridCol w:w="1120"/>
        <w:gridCol w:w="1262"/>
        <w:gridCol w:w="1261"/>
        <w:gridCol w:w="1260"/>
        <w:gridCol w:w="1321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ординатор муниципальной программы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аместитель Главы Пушкинского муниципального района, курирующий работу Управления развития отраслей социальной сферы администрации Пушкинского муниципального района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 муниципальной программы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развития отраслей социальной сферы администрации Пушкинского муниципального района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 муниципальной программы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еспечение возможностей жителям Пушкинского муниципального района систематически заниматься физической культурой и спортом.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условий для гражданского становления, социальной адаптации и интеграции молодежи в экономическую, культурную и политическую жизнь Пушкинского муниципального района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подпрограмм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одпрограмма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физической культуры и спорта на территории Пушкинского муниципального район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одпрограмма 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Молодое поколение Пушкинского муниципального район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о годам:</w:t>
            </w:r>
          </w:p>
        </w:tc>
        <w:tc>
          <w:tcPr>
            <w:tcW w:w="7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лей)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 по годам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76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556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531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9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86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868,4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65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442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531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9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86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868,4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firstLine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 «Спорт Пушкинского муниципального района на 2017-2021 годы» (далее - Программа), в том числе формулировка основных проблем в указанной сфере, инерционный прогноз ее развития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ушкинский муниципальный район расположен на северо-востоке Московской области, </w:t>
      </w:r>
      <w:r>
        <w:rPr>
          <w:rFonts w:cs="Times New Roman" w:ascii="Times New Roman" w:hAnsi="Times New Roman"/>
          <w:b/>
          <w:sz w:val="24"/>
          <w:szCs w:val="24"/>
        </w:rPr>
        <w:t>в 30 км</w:t>
      </w:r>
      <w:r>
        <w:rPr>
          <w:rFonts w:cs="Times New Roman" w:ascii="Times New Roman" w:hAnsi="Times New Roman"/>
          <w:sz w:val="24"/>
          <w:szCs w:val="24"/>
        </w:rPr>
        <w:t xml:space="preserve"> от Москв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Территория райо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57,1 тыс. га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Численность населения –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179,7 тыс. человек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составе района: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7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городских </w:t>
      </w:r>
      <w:r>
        <w:rPr>
          <w:rFonts w:cs="Times New Roman" w:ascii="Times New Roman" w:hAnsi="Times New Roman"/>
          <w:sz w:val="24"/>
          <w:szCs w:val="24"/>
        </w:rPr>
        <w:t xml:space="preserve">(Ашукино, Зеленоградский, Лесной, Правдинский, Пушкино, Софрино, Черкизово) и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3"/>
          <w:sz w:val="24"/>
          <w:szCs w:val="24"/>
        </w:rPr>
        <w:t>сельских поселений (</w:t>
      </w:r>
      <w:r>
        <w:rPr>
          <w:rFonts w:cs="Times New Roman" w:ascii="Times New Roman" w:hAnsi="Times New Roman"/>
          <w:sz w:val="24"/>
          <w:szCs w:val="24"/>
        </w:rPr>
        <w:t xml:space="preserve">Ельдигинское, Тарасовское, Царевское). Всего в районе – </w:t>
      </w:r>
      <w:r>
        <w:rPr>
          <w:rFonts w:cs="Times New Roman" w:ascii="Times New Roman" w:hAnsi="Times New Roman"/>
          <w:b/>
          <w:sz w:val="24"/>
          <w:szCs w:val="24"/>
        </w:rPr>
        <w:t>81</w:t>
      </w:r>
      <w:r>
        <w:rPr>
          <w:rFonts w:cs="Times New Roman" w:ascii="Times New Roman" w:hAnsi="Times New Roman"/>
          <w:sz w:val="24"/>
          <w:szCs w:val="24"/>
        </w:rPr>
        <w:t xml:space="preserve"> сельский населённый пункт.</w:t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Административный центр – г.Пушкино, население -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107,1 тыс. человек.</w:t>
      </w:r>
    </w:p>
    <w:p>
      <w:pPr>
        <w:pStyle w:val="TableParagraph"/>
        <w:ind w:left="1" w:firstLine="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 конец 2016 года количество учреждений, в которых проводится физкультурно-оздоровительная работа, составило 220 единиц, из них 37 средних образовательных учреждений, 44 дошкольных образовательных учреждений, 22 фитнес-клуба, 8 военно-патриотических клубов, 11 спортивных клубов по месту жительства, 28 спортивных клубов по видам спорта, 3 детско-юношеских спортивных школы. 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 1 января 2016 года в Пушкинском районе насчитывается 190 спортивных сооружения, из них 121  плоскостных, 45 спортивных залов, 5 бассейнов, 1 гребная база, , 2 сооружения стрелкового вида спорта (тир и стрельбище). 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сновным инструментом, определяющим развитие массового спорта в районе, является календарный план физкультурно-оздоровительных, спортивных и спортивно-массовых мероприятий Пушкинского муниципального района.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алендарный план включает в себя следующие разделы: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 Приоритетные спортивные мероприятия Московской области, проводящиеся на территории Пушкинского муниципального района; 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 Физкультурные мероприятия и спортивные мероприятия Пушкинского муниципального района, как по видам спорта, так и комплексные, в том числе среди инвалидов; 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. Межмуниципальные физкультурные мероприятия и спортивные мероприятия Московской области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 Всероссийские и международные спортивные мероприятия, проводимые на территории Пушкинского муниципального района  или с участием спортсменов Пушкинского района.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бщее количество мероприятий, ежегодно включаемых в Календарный план, превышает 112 мероприятий.</w:t>
      </w:r>
    </w:p>
    <w:p>
      <w:pPr>
        <w:pStyle w:val="TableParagraph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олодежная политика является неотъемлемой частью социальной политики Пушкинского муниципального района. На 01.01.2016 года численность населения возрастной группы от 14-ти до 30-ти лет, проживающих на территории района составляет около  37 512 человек. </w:t>
      </w:r>
    </w:p>
    <w:p>
      <w:pPr>
        <w:pStyle w:val="Western"/>
        <w:spacing w:before="0" w:after="0"/>
        <w:ind w:right="281" w:firstLine="709"/>
        <w:jc w:val="both"/>
        <w:rPr/>
      </w:pPr>
      <w:r>
        <w:rPr>
          <w:rStyle w:val="Highlight"/>
        </w:rPr>
        <w:t> </w:t>
      </w:r>
      <w:r>
        <w:rPr>
          <w:rStyle w:val="Highlight"/>
        </w:rPr>
        <w:t>Молодёжная  политика </w:t>
      </w:r>
      <w:r>
        <w:rPr/>
        <w:t xml:space="preserve"> должна быть направлена на формирование условий для личностного и профессионального самоопределения молодых людей. </w:t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 xml:space="preserve">Необходимо создать правовые, организационные, информационные, экономические условия для полноценной социализации, самоопределения и самореализации всех категорий молодежи и стимулировать социальную, инновационную активность молодых людей, поддерживать их и оказывать им помощь, как в реализации инициатив, так и в трудных жизненных ситуациях. </w:t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>В динамично изменяющемся российском обществе, развитие которого имеет неустойчивый, кризисный характер, одним из основополагающих факторов перехода к устойчивому развитию является процесс воспроизводства интеллектуального и трудового потенциала общества, т.е. становления жизнеспособной молодёжи. Перспективы развития этих процессов неразрывно связаны с осуществлением комплекса мер по работе с молодёжью, по её образованию и воспитанию.</w:t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 xml:space="preserve">Приоритетная цель государственной </w:t>
      </w:r>
      <w:r>
        <w:rPr>
          <w:rStyle w:val="Highlight"/>
        </w:rPr>
        <w:t> молодёжной  политики </w:t>
      </w:r>
      <w:r>
        <w:rPr/>
        <w:t xml:space="preserve"> как составной части социально-экономической деятельности государства – добиться активного вовлечения молодого поколения в социально-экономическую, политическую и культурную жизнь страны.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сновными направлениями в работе с молодежью являются:</w:t>
      </w:r>
    </w:p>
    <w:p>
      <w:pPr>
        <w:pStyle w:val="Style23"/>
        <w:tabs>
          <w:tab w:val="clear" w:pos="708"/>
          <w:tab w:val="left" w:pos="142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крепление социальной ответственности, профессиональное самоопределение, трудовая и социальная адаптация молодежи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содействие патриотическому и духовно-нравственному воспитанию молодежи, поддержка талантливой молодежи, молодежных социально значимых инициатив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вовлечение молодежи в творческую деятельность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звитие молодежного самоуправления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формирование традиционных семейных ценностей;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ддержка и взаимодействие  с общественными молодежными организациями.   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иболее актуальными проблемами с сфере молодежной политики остаются организация деятельности по профилактике  асоциальных проявлений в молодежной среде (употребление алкогольных напитков, табакокурение, наркомания и токсикомания). </w:t>
      </w:r>
    </w:p>
    <w:p>
      <w:pPr>
        <w:pStyle w:val="Style23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реализации Программы будут достигнуты следующие значения показателей: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величение доли граждан Пушкинского муниципального района систематически, занимающихся физической культурой и спортом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величение обеспеченности населения спортивными сооружениями;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еличение доли лиц с ограниченными возможностями здоровья и инвалидов, систематически занимающихся физической культурой и спортом; 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Style w:val="10pt"/>
          <w:bCs/>
          <w:sz w:val="24"/>
          <w:szCs w:val="24"/>
        </w:rPr>
      </w:pPr>
      <w:r>
        <w:rPr>
          <w:rStyle w:val="10pt"/>
          <w:rFonts w:cs="Calibri"/>
          <w:color w:val="000000"/>
          <w:sz w:val="24"/>
          <w:szCs w:val="24"/>
        </w:rPr>
        <w:t xml:space="preserve"> </w:t>
      </w:r>
      <w:r>
        <w:rPr>
          <w:rStyle w:val="10pt"/>
          <w:color w:val="000000"/>
          <w:sz w:val="24"/>
          <w:szCs w:val="24"/>
        </w:rPr>
        <w:t>увеличение доли граждан, занимающихся в спортивных организациях, в общей численности детей и молодежи в возрасте 6-15 лет;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10pt"/>
          <w:rFonts w:cs="Calibri"/>
          <w:color w:val="000000"/>
          <w:sz w:val="24"/>
          <w:szCs w:val="24"/>
        </w:rPr>
        <w:t xml:space="preserve"> </w:t>
      </w:r>
      <w:r>
        <w:rPr>
          <w:rStyle w:val="10pt"/>
          <w:color w:val="000000"/>
          <w:sz w:val="24"/>
          <w:szCs w:val="24"/>
        </w:rPr>
        <w:t>увеличение доли жителей и учащихся выполнивших нормативы Всероссийского физкультурно-спортивного комплекса «Готов к труду и обороне», в общей численности населения, принявшего участие в сдаче нормативов Всероссийского физкультурно-спортивного комплекса «Готов к труду и обороне»;</w:t>
      </w:r>
    </w:p>
    <w:p>
      <w:pPr>
        <w:pStyle w:val="Normal"/>
        <w:autoSpaceDE w:val="false"/>
        <w:spacing w:lineRule="auto" w:line="240" w:before="0" w:after="0"/>
        <w:ind w:left="1" w:firstLine="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величение доли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величение доли молодых граждан, принимающих участие в мероприятиях по гражданско – патриотическому, духовно-нравственному воспитанию;</w:t>
      </w:r>
    </w:p>
    <w:p>
      <w:pPr>
        <w:pStyle w:val="Normal"/>
        <w:autoSpaceDE w:val="false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величение количества муниципальных бюджетных учреждений по работе с молодежью;</w:t>
      </w:r>
    </w:p>
    <w:p>
      <w:pPr>
        <w:pStyle w:val="Normal"/>
        <w:autoSpaceDE w:val="false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- увеличение доли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конструктивных инициатив, позволяющих молодым людям реализовать свой потенциал в социально-экономической, политической и культурной жизни общества, формирующих образ жизни, направленный на успешную самореализацию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молодых граждан, принимающих участие в мероприятиях по гражданско-патриотическому, духовно-нравственному воспитанию до 10 процентов от общего числа молодых граждан в Пушкинском райо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мероприятий патриотической тематики, в том числе по допризывной подготовке для подростков и молодежи до 12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рассчитана на пять лет с 2017 по 2021 годы, ее выполнение предусмотрено без разделения на этапы и включает постоянную реализацию планируемых мероприят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Подпрограмм и краткое описание Подпрограмм муниципальной Программы</w:t>
      </w:r>
    </w:p>
    <w:p>
      <w:pPr>
        <w:pStyle w:val="Style23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связи с разнонаправленностью приоритетных направлений Программы возникла необходимость выделения отдельных структурных компонентов (Подпрограмм), выступающих гибкими управленческими инструментами реализации Программы.</w:t>
      </w:r>
    </w:p>
    <w:p>
      <w:pPr>
        <w:pStyle w:val="TableParagraph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ограмма включает в себя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 Подпрограммы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остижение целей которых будет способствовать выполнению целей Программы.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дпрограмма 1. «Развитие физической культуры и массового спорта на территории Пушкинского муниципального района».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дпрограмма направлена на обеспечение динамичного развития сферы физической культуры и спорта и содержит описание конкретных шагов, способствующих вовлечению жителей Пушкинского муниципального района в систематические занятия физической культурой и спортом, созданию условий для занятий спортом инвалидов и лиц с ограниченными возможностями здоровья, развитию спорта высших достижений Пушкинского муниципального района, совершенствованию системы социальной поддержки спортсменов, тренеров и специалистов, работающих в сфере физической культуры и спорта.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дпрограмма 2. «Молодое поколение Пушкинского муниципального района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развитие потенциала молодежи Пушкинского муниципального района и содержит описание конкретных мероприятий, повышающих эффективность проводимой молодежной политики в области гражданско-патриотического и духовно-нравственного воспитания, выявления и поддержки талантливой молодежи, вовлечения молодежи в деятельность общественных и добровольческих (волонтерских) организаций и объединений, развития межрегионального молодежного сотрудничества и интеграции молодежи района в областную и общероссийскую систему молодежной поли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одпрограммы направлены на создание условий для становления и развития личности молодого человека в современной социально-экономической ситуации.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одпрограммы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«Молодое поколение Пушкинского муниципального района» </w:t>
      </w:r>
      <w:r>
        <w:rPr>
          <w:rFonts w:cs="Times New Roman" w:ascii="Times New Roman" w:hAnsi="Times New Roman"/>
          <w:sz w:val="24"/>
          <w:szCs w:val="24"/>
          <w:lang w:val="ru-RU"/>
        </w:rPr>
        <w:t>позволит добиться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молодыми  людьми своего места в общественной жизни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гражданственности и патриот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внутрирайонных молодежных связ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нижение темпов роста негативных зависимостей среди молодеж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ешения социально-экономических проблем молодежи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 мероприятий Подпрограммы способствует повышению эффективности использования бюджетных средств, оптимизации использования муниципального имущества, совершенствованию системы принятия управленческих решений и общему повышению эффективности деятельности в сфере развития и  совершенствование муниципальной молодёжной политики и работы с молодежью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Пушки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ю уровня методического обеспечения и информационного сопровождения реализации Программы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системы социального партнерства и взаимодействия с общественными объединениями и организациями, ведущими деятельность в сфере реализации данной Подпрограммы.</w:t>
      </w:r>
    </w:p>
    <w:p>
      <w:pPr>
        <w:pStyle w:val="TableParagraph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писание целей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гражданского становления, социальной адаптации и интеграции молодежи в экономическую, культурную и политическую жизнь райо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602234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1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Цель муниципальной Программы - обеспечение возможностей жителям Пушкинского муниципального района систематически заниматься физической культурой и спортом, повышение результативности спорта высших достижений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41.4pt;mso-wrap-distance-left:9pt;mso-wrap-distance-right:9pt;mso-wrap-distance-top:0pt;mso-wrap-distance-bottom:0pt;margin-top:9.4pt;mso-position-vertical-relative:text;margin-left:18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ConsPlusNormal"/>
                        <w:ind w:firstLine="1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Цель муниципальной Программы - обеспечение возможностей жителям Пушкинского муниципального района систематически заниматься физической культурой и спортом, повышение результативности спорта высших достижений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общенная характеристика основных мероприятий муниципальной Программы с обоснованием необходимости их осуществ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ная характеристика основных мероприятий Программы указана в разрезе Под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Планируемые результаты реализации Подпрограмм с указанием количественных и/или качественных целевых показателей, характеризующих достижение целей и решение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пределяется степенью достижения количественных и качественных показателей  реализации Под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приведены в соответствующих Подпрограммах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тодика расчета значений показателей эффективности реализаци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 указана в разрезе Подпрограм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b/>
          <w:b/>
        </w:rPr>
      </w:pPr>
      <w:r>
        <w:rPr>
          <w:b/>
        </w:rPr>
        <w:t>8. Порядок взаимодействия ответственных за выполнение мероприятий</w:t>
      </w:r>
    </w:p>
    <w:p>
      <w:pPr>
        <w:pStyle w:val="Style24"/>
        <w:jc w:val="center"/>
        <w:rPr>
          <w:b/>
          <w:b/>
        </w:rPr>
      </w:pPr>
      <w:r>
        <w:rPr>
          <w:b/>
        </w:rPr>
        <w:t>Подпрограмм с муниципальным заказчико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и реализация муниципальной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 (далее - Порядок), утвержденным постановлением администрации Пушкинского муниципального района от 01.08.2013 № 2105 (с изменениями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Управление развития отраслей социальной сферы администрации Пушк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тором Программы является заместитель Главы администрации Пушкинского муниципального района, курирующий работу Управления развития отраслей социальной сферы администрации Пушк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текущего контроля Управление развития отраслей социальной сферы при ежегодном планировании работ по Программе и корректировке состава мероприятий, по мере их выполнения, определяет промежуточные (контрольные) этапы для отдельных мероприяти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в подсистеме ГАСУ МО «Дорожные карты», вносит в них изменения, отчеты об их  исполн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рогноз расходов на реализацию мероприятий Программы и направляет их координатору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отовит и представляет координатору Программы отчет о реализации мероприятий.</w:t>
      </w:r>
    </w:p>
    <w:p>
      <w:pPr>
        <w:pStyle w:val="Normal"/>
        <w:spacing w:lineRule="auto" w:line="240" w:before="0" w:after="0"/>
        <w:ind w:right="2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24"/>
        <w:ind w:firstLine="708"/>
        <w:jc w:val="both"/>
        <w:rPr/>
      </w:pPr>
      <w:r>
        <w:rPr/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Style24"/>
        <w:ind w:firstLine="708"/>
        <w:jc w:val="both"/>
        <w:rPr/>
      </w:pPr>
      <w:r>
        <w:rPr/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Style24"/>
        <w:ind w:firstLine="708"/>
        <w:jc w:val="both"/>
        <w:rPr/>
      </w:pPr>
      <w:r>
        <w:rPr/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Style24"/>
        <w:ind w:firstLine="708"/>
        <w:jc w:val="both"/>
        <w:rPr/>
      </w:pPr>
      <w:r>
        <w:rPr/>
        <w:t>Указанные меры конкретизируются по основным мероприятиям Программы с учетом их особенностей.</w:t>
      </w:r>
    </w:p>
    <w:p>
      <w:pPr>
        <w:pStyle w:val="01"/>
        <w:spacing w:before="0" w:after="0"/>
        <w:ind w:firstLine="567"/>
        <w:rPr>
          <w:rFonts w:cs="Times New Roman"/>
          <w:color w:val="000000"/>
          <w:sz w:val="16"/>
          <w:szCs w:val="16"/>
          <w:lang w:val="ru-RU"/>
        </w:rPr>
      </w:pPr>
      <w:r>
        <w:rPr>
          <w:rFonts w:cs="Times New Roman"/>
          <w:color w:val="000000"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Пушкин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контроля за реализацией Программы Управление развития отраслей социальной сферы администрации Пушкинского муниципального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рограммы согласно приложению № 12 к Поряд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квартально до 15 числа месяца, следующего за отчетным кварталом, формирует в подсистеме ГАСУ МО оперативный отчет о реализации мероприятий Программы согласно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рограммы должны содержать:</w:t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Style23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Программы и подпрограмм;</w:t>
      </w:r>
    </w:p>
    <w:p>
      <w:pPr>
        <w:pStyle w:val="Style23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мероприятиям, незавершенным в утвержденные сроки, - причины их невыполнения и предложения по дальнейшей реализации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 1 к Программе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/>
        <w:t xml:space="preserve">Паспорт подпрограммы  «Развитие физической культуры и спорта на территории Пушкинского муниципального района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31"/>
        <w:gridCol w:w="1611"/>
        <w:gridCol w:w="1634"/>
        <w:gridCol w:w="1826"/>
        <w:gridCol w:w="1320"/>
        <w:gridCol w:w="1320"/>
        <w:gridCol w:w="1320"/>
        <w:gridCol w:w="1320"/>
        <w:gridCol w:w="1320"/>
        <w:gridCol w:w="1635"/>
      </w:tblGrid>
      <w:tr>
        <w:trPr/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 подпрограммы</w:t>
            </w:r>
          </w:p>
        </w:tc>
        <w:tc>
          <w:tcPr>
            <w:tcW w:w="11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развития отраслей социальной сферы администрации Пушкинского муниципального района</w:t>
            </w:r>
          </w:p>
        </w:tc>
      </w:tr>
      <w:tr>
        <w:trPr/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8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лей)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рограмм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физической культуры и спорта на территории Пушкинского муниципального района»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ушкинского муниципальн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36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92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 45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811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361,8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24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92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 45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811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248,6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709" w:footer="0" w:bottom="142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исание основных мероприятий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ы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на территории Пушкинс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» 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далее – Подпрограммы 1)</w:t>
      </w:r>
    </w:p>
    <w:p>
      <w:pPr>
        <w:pStyle w:val="Style23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ой целью реализации Подпрограммы «Развитие физической культуры и спорта на территории Пушкинского муниципального района» (далее - Подпрограмма) является обеспечение возможностей жителям Пушкинского муниципального района систематически заниматься физической культурой и спор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мероприятием Подпрограммы 1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дение официальных спортивных мероприятий, соревнований по различным видам спорта в соответствии с ежегодно утверждающимся календарным планом физкультурных и  спортивных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участия команд Пушкинского муниципального района в областных соревнованиях, эффективное функционирование учреждений физической культуры и спорт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спортивного оборудования и инвентар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новых объектов спорта;</w:t>
        <w:br/>
        <w:t>-  Поэтапное повышение заработной платы работников МБУ ПМРМО «Дворец спорта «Пушкино» и МБУ ПМРМО «Физкультурно-оздоровительный комплекс»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этапное повышение заработной платы педагогическим работникам МБУ ОДО «КДЮСШ им. Олимпийского Чемпиона А.Елизарова» и МБУ ДО «ДЮСШ Пушкинского муниципального района».</w:t>
      </w:r>
    </w:p>
    <w:p>
      <w:pPr>
        <w:pStyle w:val="Style25"/>
        <w:tabs>
          <w:tab w:val="clear" w:pos="708"/>
          <w:tab w:val="left" w:pos="6058" w:leader="none"/>
        </w:tabs>
        <w:spacing w:before="0" w:after="0"/>
        <w:ind w:left="144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  <w:t>2.Характеристика проблем и мероприятий Подпрограммы 1</w:t>
      </w:r>
    </w:p>
    <w:p>
      <w:pPr>
        <w:pStyle w:val="Style25"/>
        <w:tabs>
          <w:tab w:val="clear" w:pos="708"/>
          <w:tab w:val="left" w:pos="6058" w:leader="none"/>
        </w:tabs>
        <w:spacing w:before="0" w:after="0"/>
        <w:ind w:left="1440" w:right="-1" w:hanging="0"/>
        <w:jc w:val="both"/>
        <w:rPr>
          <w:b/>
          <w:b/>
        </w:rPr>
      </w:pPr>
      <w:r>
        <w:rPr>
          <w:b/>
        </w:rPr>
      </w:r>
    </w:p>
    <w:p>
      <w:pPr>
        <w:pStyle w:val="Style23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направлена на обеспечение динамичного развития сферы физической культуры и спорта, способствует вовлечению жителей Пушкинского муниципального района в систематические занятия физической культурой и спортом, созданию условий для занятий спортом инвалидов и лиц с ограниченными возможностями здоровья, развитию спорта высших достижений, совершенствования системы социальной поддержки спортсменов, тренеров и специалистов, работающих в сфере физической культуры и спорта. </w:t>
      </w:r>
    </w:p>
    <w:p>
      <w:pPr>
        <w:pStyle w:val="Style23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 Подпрограммы  предусматривается организация и проведения следующих основных мероприятий: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оведение официальных спортивных мероприятий, соревнований по различным видам спорта в соответствии с ежегодно утверждающимся Календарным планом физкультурных и спортивных мероприятий;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рганизация участия команд Пушкинского муниципального района в областных соревнованиях, эффективное функционирование учреждений физической культуры и спорта;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монт и реконструкция спортивных сооружений на территории Пушкинского муниципального района;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троительство новых объектов спорта на территории Пушкинского муниципального района;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142" w:leader="none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этапное повышение заработной платы работников МБУ ПМРМО «Дворец спорта «Пушкино» и МБУ ПМРМО «Физкультурно-оздоровительный комплекс»;</w:t>
      </w:r>
    </w:p>
    <w:p>
      <w:pPr>
        <w:pStyle w:val="TableParagraph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   поэтапное повышение заработной платы педагогическим работникам МБУ ОДО «КДЮСШ им. Олимпийского чемпиона А.Елизарова».</w:t>
      </w:r>
    </w:p>
    <w:p>
      <w:pPr>
        <w:pStyle w:val="TableParagraph"/>
        <w:tabs>
          <w:tab w:val="clear" w:pos="708"/>
          <w:tab w:val="left" w:pos="567" w:leader="none"/>
        </w:tabs>
        <w:ind w:left="284" w:firstLine="283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25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  <w:bCs/>
        </w:rPr>
        <w:t>3. К</w:t>
      </w:r>
      <w:r>
        <w:rPr>
          <w:b/>
        </w:rPr>
        <w:t>онцептуальные направления реформирования, модернизации, преобразования отдельных сфер социально-экономического развития</w:t>
      </w:r>
    </w:p>
    <w:p>
      <w:pPr>
        <w:pStyle w:val="Style25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/>
      </w:pPr>
      <w:r>
        <w:rPr/>
        <w:t>Реализация мероприятий Подпрограммы 1  позволит: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еличить количество жителей Пушкинского муниципального района систематически занимающихся физической культурой и спортом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еличить обеспеченность  населения объектами спорта;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Увеличить долю лиц с ограниченными возможностями здоровья и инвалидов, систематически занимающихся физической культурой и спортом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личить долю жителей, выполнивших нормативы Всероссийского физкультурно-спортивного комплекса «Готов к труду и обороне»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величить количество плоскостных спортивных сооружений для занятий физической культурой и спортом на территории Пушкинского муниципального района.</w:t>
      </w:r>
    </w:p>
    <w:p>
      <w:pPr>
        <w:pStyle w:val="TableParagraph"/>
        <w:tabs>
          <w:tab w:val="clear" w:pos="708"/>
          <w:tab w:val="left" w:pos="567" w:leader="none"/>
        </w:tabs>
        <w:ind w:left="284" w:firstLine="283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еречень мероприятий, направленных на достижение целей в сфере реализации Подпрограммы 1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1 осуществляется посредством реализации мероприятий  Подпрограммы 1. Перечень мероприятий приведен в приложении № 1 к Подпрограмме 1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ируемые результаты (целевые показатели) реализации Подпрограммы 1 с указанием количественных и/или качественных целевых показателей, характеризующих достижение целей</w:t>
      </w:r>
    </w:p>
    <w:p>
      <w:pPr>
        <w:pStyle w:val="Normal"/>
        <w:keepNext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1 и их динамика по годам реализации Подпрограммы 1 приведены в приложении № 2 к Подпрограмме 1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Методика расчета значений показателей эффективности и результативности реализации Подпрограммы 1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" w:right="-1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1 приведена в приложении № 3 к Подпрограмме 1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6058" w:leader="none"/>
        </w:tabs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7. Предоставление обоснования финансовых ресурсов, необходимых для реализации мероприятий Подпрограммы 1</w:t>
      </w:r>
    </w:p>
    <w:p>
      <w:pPr>
        <w:pStyle w:val="11"/>
        <w:tabs>
          <w:tab w:val="clear" w:pos="708"/>
          <w:tab w:val="left" w:pos="6058" w:leader="none"/>
        </w:tabs>
        <w:ind w:right="-1" w:firstLine="70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ие финансовых ресурсов, необходимых для реализации мероприятий Подпрограммы 1, приведено в приложении № 4 к Подпрограмме 1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6058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8. Порядок взаимодействия ответственного за выполнение мероприятий Подпрограммы 1 с муниципальным заказчиком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 (далее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одпрограммы 1 с целью решения вопросов местного значения является Управление развития отраслей социальной сферы.</w:t>
      </w:r>
    </w:p>
    <w:p>
      <w:pPr>
        <w:pStyle w:val="Style25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1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тором муниципальной Подпрограммы 1 является заместитель Главы администрации Пушкинского муниципального района, курирующий работу Управление развития отраслей социальной сферы.</w:t>
      </w:r>
    </w:p>
    <w:p>
      <w:pPr>
        <w:pStyle w:val="Style25"/>
        <w:spacing w:before="0" w:after="0"/>
        <w:ind w:firstLine="567"/>
        <w:jc w:val="both"/>
        <w:rPr/>
      </w:pPr>
      <w:r>
        <w:rPr/>
        <w:t>Координатор Подпрограммы 1 организовывает работу, направленную на координацию деятельности исполнителей Подпрограммы 1 в процессе разработки и реализации Подпрограммы 1.</w:t>
      </w:r>
    </w:p>
    <w:p>
      <w:pPr>
        <w:pStyle w:val="Style25"/>
        <w:spacing w:before="0" w:after="0"/>
        <w:ind w:firstLine="567"/>
        <w:jc w:val="both"/>
        <w:rPr/>
      </w:pPr>
      <w:r>
        <w:rPr/>
        <w:t>Координатор Подпрограммы 1 осуществляет координацию деятельности исполнителей Подпрограммы 1 по подготовке программных мероприятий.</w:t>
      </w:r>
    </w:p>
    <w:p>
      <w:pPr>
        <w:pStyle w:val="Style25"/>
        <w:spacing w:before="0" w:after="0"/>
        <w:ind w:firstLine="567"/>
        <w:jc w:val="both"/>
        <w:rPr/>
      </w:pPr>
      <w:r>
        <w:rPr/>
        <w:t>Для обеспечения текущего контроля Управление развития отраслей социальной сферы при ежегодном планировании работ по Подпрограмме 1 и корректировке состава мероприятий по мере их выполнения определяет промежуточные (контрольные) этапы для отдельных мероприятий Подпрограммы 1.</w:t>
      </w:r>
    </w:p>
    <w:p>
      <w:pPr>
        <w:pStyle w:val="Style25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в подсистеме ГАСУ МО «Дорожные карты», вносит в них изменения, отчеты об их  исполн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рогноз расходов на реализацию мероприятий Подпрограммы и направляет их координатору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отовит и представляет координатору Программы отчет о реализации мероприят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 8 к Порядку, отчет о реализации мероприятий, а также отчет о выполнении мероприятий по объектам строительства, реконструкции и капитального ремонта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25"/>
        <w:jc w:val="center"/>
        <w:rPr/>
      </w:pPr>
      <w:r>
        <w:rPr>
          <w:b/>
          <w:bCs/>
        </w:rPr>
        <w:t>9. Состав, форма и сроки представления отчетности о ходе реализации мероприятий Подпрограммы 1</w:t>
      </w:r>
    </w:p>
    <w:p>
      <w:pPr>
        <w:pStyle w:val="Style25"/>
        <w:spacing w:before="0" w:after="0"/>
        <w:ind w:firstLine="567"/>
        <w:jc w:val="both"/>
        <w:rPr/>
      </w:pPr>
      <w:r>
        <w:rPr/>
        <w:t>Контроль за реализацией Подпрограммы 1 осуществляется администрацией Пушкинского муниципального района.</w:t>
      </w:r>
    </w:p>
    <w:p>
      <w:pPr>
        <w:pStyle w:val="Style25"/>
        <w:spacing w:before="0" w:after="0"/>
        <w:ind w:firstLine="567"/>
        <w:jc w:val="both"/>
        <w:rPr/>
      </w:pPr>
      <w:r>
        <w:rPr/>
        <w:t>С целью контроля за реализацией Подпрограммы 1 Управление развития отраслей социальной сферы администрации Пушкинского муниципального района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одпрограммы 1 согласно приложению № 12 к Поряд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1 согласно Порядку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одпрограммы 1 должны содержать:</w:t>
      </w:r>
    </w:p>
    <w:p>
      <w:pPr>
        <w:pStyle w:val="Style23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Style23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Подпрограммы 1;</w:t>
      </w:r>
    </w:p>
    <w:p>
      <w:pPr>
        <w:pStyle w:val="Style23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Подпрограммы 1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б использовании средств бюджета Пушкинского муниципального района и средств иных привлекаемых для реализации Подпрограммы 1 источников по каждому программному мероприятию и в целом по Подпрограмме 1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мероприятиям, незавершенным в утвержденные сроки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чины их невыполнения и предложения по дальнейшей реализации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 к подпрограмме 1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мероприятий подпрограммы</w:t>
      </w:r>
    </w:p>
    <w:p>
      <w:pPr>
        <w:pStyle w:val="ConsPlusNormal"/>
        <w:jc w:val="center"/>
        <w:rPr/>
      </w:pPr>
      <w:r>
        <w:rPr/>
        <w:t xml:space="preserve">     </w:t>
      </w:r>
      <w:r>
        <w:rPr/>
        <w:t>«Развитие физической культуры и спорта на территории Пушкинского муниципального района»</w:t>
      </w:r>
    </w:p>
    <w:tbl>
      <w:tblPr>
        <w:tblW w:w="159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2"/>
        <w:gridCol w:w="1360"/>
        <w:gridCol w:w="1617"/>
        <w:gridCol w:w="1276"/>
        <w:gridCol w:w="1134"/>
        <w:gridCol w:w="1224"/>
        <w:gridCol w:w="1018"/>
        <w:gridCol w:w="1018"/>
        <w:gridCol w:w="1018"/>
        <w:gridCol w:w="1018"/>
        <w:gridCol w:w="1466"/>
        <w:gridCol w:w="1518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я по реализ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мероприятия в текущем финансовом году (тыс. руб.)</w:t>
            </w:r>
            <w:hyperlink w:anchor="P9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*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 (тыс. руб.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ветственный за выполнение мероприят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ы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ы выполнения мероприятий подпрограммы</w:t>
            </w:r>
          </w:p>
        </w:tc>
      </w:tr>
      <w:tr>
        <w:trPr>
          <w:tblHeader w:val="true"/>
          <w:trHeight w:val="13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г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фициальных спортивных мероприятий, соревнований по различным видам спорта в соответствии с ежегодно утверждающимся календарным планом физкультурных и  спортивных мероприяти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17-2021гг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77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3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8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4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47,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жителей Пушкинского муниципального района в физкультурных и спортивно- массовых мероприятиях</w:t>
            </w:r>
          </w:p>
        </w:tc>
      </w:tr>
      <w:tr>
        <w:trPr>
          <w:trHeight w:val="3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7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7,4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6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аградной продукции для проведения районных физкультур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1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частников соревнований наградной атрибутико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5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2.</w:t>
            </w:r>
          </w:p>
          <w:p>
            <w:pPr>
              <w:pStyle w:val="ConsPlusNormal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ицинское обслуживание мероприятий и страхование спортсмено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частников соревнований медицинским обслуживание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7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7,3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Всероссийского физкультурно-спортивного комплекса «Готов к труду и обороне» на территории Пушкинского муниципального района (приобретение электронного стрелкового тира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Всероссийского физкультурно-спортивного комплекса «Готов к труду и обороне» на территории Пушкинского муниципального рай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частия команд Пушкинского муниципального района в областных соревнованиях, эффективное функционирование учреждений физической культуры и спорт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 4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45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 237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 355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533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 663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663,6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ффективное функционирование учреждений спорта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ие сборных команд и спортсменов Пушкинского муниципального района в областных соревнования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4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45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237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355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33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63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663,6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тавки спортсменов транспортом к местам проведения соревновани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,1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транспортным средством участников соревнован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,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ирование сборных команд и спортсменов Пушкинского муниципального района для участия в соревнованиях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ие сборных команд и спортсменов Пушкинского муниципального района в соревнования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 Эксплуатация и содержание МБУ ПМРМО «Физкультурно-оздоровительный комплекс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 80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991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079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 579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 579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 579,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функционирование МБУ ПМРМО «Физкультурно-оздоровительный комплекс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 8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991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079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 579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 579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 579,4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я и содержание МБУ СШ им.Олимпийского Чемпиона А.Елизаров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128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54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06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06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06,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Эффективное функционирование МБУ  СШ им. Олимпийского Чемпиона А.Елизаров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 30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128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54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06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06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06,8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функционирования МБУ ПМРМО «Дворец спорта «Пушк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59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617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05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4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41,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ффективное функционирование МБУ ПМРМО «Дворец спорта «Пушкино»</w:t>
            </w:r>
          </w:p>
        </w:tc>
      </w:tr>
      <w:tr>
        <w:trPr>
          <w:trHeight w:val="13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59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617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05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1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4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641,8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функционирования МБУ «СШ Пушкинского муниципального района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80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845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5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838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838,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развития отраслей социальной сферы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ффективное функционирование МБУ ДО «СШ Пушкинского муниципального района»</w:t>
            </w:r>
          </w:p>
        </w:tc>
      </w:tr>
      <w:tr>
        <w:trPr>
          <w:trHeight w:val="10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80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845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5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8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8,5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иные цели МБУ ПМРМО «Дворец спорта «Пушкино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0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развития отраслей социальной сферы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ффективное функционирование МБУ ПМРМО «Дворец спорта «Пушкино»</w:t>
            </w:r>
          </w:p>
        </w:tc>
      </w:tr>
      <w:tr>
        <w:trPr>
          <w:trHeight w:val="1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0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иные цели МБУ  «СШ Пушкинского муниципального района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г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развития отраслей социальной сферы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ффективное функционирование МБУ  «СШ Пушкинского муниципального района»</w:t>
            </w:r>
          </w:p>
        </w:tc>
      </w:tr>
      <w:tr>
        <w:trPr>
          <w:trHeight w:val="12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ортивного оборудования и инвентар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плоскостных сооружен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реконструкция спортивных сооружений на территории Пушкинского муниципального район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плоскостных сооружен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новых объектов спорт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9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жителей Пушкинского муниципального района новыми объектами спорт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новых объектов спорта на территории Пушкинского муниципального район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жителей Пушкинского муниципального района новыми объектами спорт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этапное повышение заработной платы педагогическим работникам МБУ СШ им. Олимпийского Чемпиона А.Елизарова» и МБУ ДО «ДЮСШ Пушкинского муниципального района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заработной платы работника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СШ им. Олимпийского Чемпиона А.Елизаров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аботной платы в МБУ ОДО «КДЮСШ им. Олимпийского Чемпиона А.Елизарова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заработной платы работникам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СШ им. Олимпийского Чемпиона А.Елизарова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аботной платы в МБУ ДО «ДЮСШ Пушкинского муниципального района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развития отраслей социальной сферы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аботной платы работникам МБУ СШ Пушкинского муниципального район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и реконструкция стадионов* (мероприятие указано справочно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18-20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 468,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0,0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517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950,8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развития отраслей социальной сферы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ирование и реконструкция стадиона МБУ «ФСК «Пушкино»</w:t>
            </w:r>
          </w:p>
        </w:tc>
      </w:tr>
      <w:tr>
        <w:trPr>
          <w:trHeight w:val="12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21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65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55,7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ства бюджет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ского поселения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6,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  <w:tab/>
              <w:t xml:space="preserve">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1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5,08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ирование и реконструкция стадиона МБУ «ФСК «Пушк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е указано справочно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18-20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468,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 517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950,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развития отраслей социальной сферы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ирование и реконструкция стадиона МБУ «ФСК «Пушкино»</w:t>
            </w:r>
          </w:p>
        </w:tc>
      </w:tr>
      <w:tr>
        <w:trPr>
          <w:trHeight w:val="12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68,4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165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55,7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</w:tr>
      <w:tr>
        <w:trPr>
          <w:trHeight w:val="9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ства бюджет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ского поселения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6,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1,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5,08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шки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</w:tr>
      <w:tr>
        <w:trPr/>
        <w:tc>
          <w:tcPr>
            <w:tcW w:w="3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сего по подпрограмм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2 311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36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 36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 926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452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811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811,0</w:t>
            </w:r>
          </w:p>
        </w:tc>
        <w:tc>
          <w:tcPr>
            <w:tcW w:w="2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 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36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 247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 926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452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811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811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3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основное мероприятие реализуется в рамках муниципальной программы «Развитие физической культуры и массового спорта на территории города Пушкино на 2017-2021 годы»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 к подпрограмме 1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 реализации муниципальной подпрограммы</w:t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 xml:space="preserve">«Развитие физической культуры и спорта на территории Пушкинского муниципального района» </w:t>
      </w:r>
    </w:p>
    <w:tbl>
      <w:tblPr>
        <w:tblW w:w="63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2957"/>
        <w:gridCol w:w="1549"/>
        <w:gridCol w:w="966"/>
        <w:gridCol w:w="19"/>
        <w:gridCol w:w="1403"/>
        <w:gridCol w:w="12"/>
        <w:gridCol w:w="1300"/>
        <w:gridCol w:w="1326"/>
        <w:gridCol w:w="1322"/>
        <w:gridCol w:w="1323"/>
        <w:gridCol w:w="1342"/>
        <w:gridCol w:w="1326"/>
        <w:gridCol w:w="1314"/>
        <w:gridCol w:w="1315"/>
        <w:gridCol w:w="1269"/>
      </w:tblGrid>
      <w:tr>
        <w:trPr>
          <w:tblHeader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ланируемые результаты реализации муниципальной подпрограмм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6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ируемое значение показателя по годам реализаци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основного мероприятия в перечне мероприятий подпрограммы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г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4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0"/>
              </w:rPr>
              <w:t>. Проведение официальных спортивных мероприятий, соревнований по различным видам спорта в соответствии с ежегодно утверждающимся календарным планом физкультурных и  спортивных мероприятий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ропоказатель -Доля жителей муниципального образования Московской области, систематически занимающихся физической культурой и спортом</w:t>
            </w:r>
            <w:r>
              <w:rPr>
                <w:sz w:val="20"/>
                <w:szCs w:val="20"/>
              </w:rPr>
              <w:t>, в общей численности населения муниципального образования Московской обла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Указ Президента 204 (приоритетный целево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8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5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19"/>
                <w:szCs w:val="19"/>
              </w:rPr>
              <w:t>Доля детей и молодежи  (возраст 3-29 лет), систематически занимающихся физической культурой и спорто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 Президента 2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Доля граждан среднего возраста (женщины 30-54 года; мужчины 30-59 лет), систематически занимающихся физической культурой и спорто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 Президента 2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kern w:val="2"/>
                <w:sz w:val="19"/>
                <w:szCs w:val="19"/>
              </w:rPr>
              <w:t>Доля граждан старшего возраста (женщины 55-79, мужчины 60-79 лет), систематически занимающихся физической культурой и спортом</w:t>
            </w:r>
            <w:r>
              <w:rPr>
                <w:sz w:val="20"/>
                <w:szCs w:val="20"/>
              </w:rPr>
              <w:t xml:space="preserve"> области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 Президента 2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показатель -Доля жителей Московской области, занимающихся в спортивных организациях, в общей численности детей и молодежи в возрасте 6-15 л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ритетны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4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ропоказатель -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муниципальном образовании Московской области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кропоказатель - Доля обучаю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Доля спортивных площадок, управляемых в соответствии со стандартами их использ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Макропоказатель - Доля населения Московской области, занятого в экономике, занимающегося  физической культурой и спортом  в общей численности населения, занятого в экономик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ево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показатель - Эффективность использования существующих объектов спорта (отношение фактической посещаемости к нормативной пропускной способност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слево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 xml:space="preserve">Доля жителей Московской области, выполнивших нормативы </w:t>
            </w:r>
            <w:r>
              <w:rPr>
                <w:rFonts w:cs="Times New Roman" w:ascii="Times New Roman" w:hAnsi="Times New Roman"/>
                <w:sz w:val="19"/>
                <w:szCs w:val="19"/>
                <w:lang w:val="ru-RU" w:eastAsia="ru-RU"/>
              </w:rPr>
              <w:t xml:space="preserve">испытаний (тестов)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Всероссийского физкультурно-спортивного комплекса «Готов к труду и обороне» (ГТО), в общей численности населения, принявшего участие в испытаниях (тестах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раслевой показатель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я обучающихся и студентов  Московской области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раслево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я участия команд Пушкинского муниципального района в областных соревнованиях, эффективное функционирование учреждений физической культуры и спорта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0"/>
                <w:szCs w:val="20"/>
                <w:highlight w:val="red"/>
              </w:rPr>
            </w:pPr>
            <w:r>
              <w:rPr>
                <w:kern w:val="2"/>
                <w:sz w:val="19"/>
                <w:szCs w:val="19"/>
              </w:rPr>
              <w:t>Макропоказатель -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 Президента 204 (п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риорит</w:t>
            </w:r>
            <w:r>
              <w:rPr>
                <w:rFonts w:cs="Times New Roman" w:ascii="Times New Roman" w:hAnsi="Times New Roman"/>
                <w:sz w:val="20"/>
              </w:rPr>
              <w:t>етный  показатель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0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1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20"/>
                <w:szCs w:val="20"/>
              </w:rPr>
            </w:pPr>
            <w:r>
              <w:rPr>
                <w:kern w:val="2"/>
                <w:sz w:val="19"/>
                <w:szCs w:val="19"/>
              </w:rPr>
              <w:t xml:space="preserve">Макропоказатель - Доля занимающихся по программам спортивной подготовки в организациях ведомственной принадлежности </w:t>
            </w:r>
            <w:r>
              <w:rPr>
                <w:sz w:val="19"/>
                <w:szCs w:val="19"/>
              </w:rPr>
              <w:t>физической культуры и спорта</w:t>
            </w:r>
            <w:r>
              <w:rPr>
                <w:kern w:val="2"/>
                <w:sz w:val="19"/>
                <w:szCs w:val="19"/>
              </w:rPr>
              <w:t>,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 Президента 204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3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4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0,6</w:t>
            </w:r>
            <w:r>
              <w:rPr>
                <w:rFonts w:eastAsia="Calibri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обретение спортивного оборудования и инвентар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личество установленных (отремонтированных, модернизированных) спортивных сооружений в муниципальных образованиях Москов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щение Губернатора МО(приоритетный показатель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новых объектов спорта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Доля спортивных площадок, управляемых в соответствии со стандартами их использ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тинг-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оритетный показатель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мероприятие 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этапное повышение заработной платы педагогическим работникам МБУ ОДО «КДЮСШ им. Олимпийского Чемпиона А.Елизарова» и МБУ ДО «ДЮСШ Пушкинского муниципального района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лжностных окладов (тарифных ставок) педагогических работников   в сфере физической культуры и спор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оектирование и реконструкция стадионов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личество объектов физической культуры и спорта, на которых произведена модернизация материально- технической базы путем проведения капитального ремонта и технического переоснащения в муниципальных образованиях Московской обла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слевой показат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9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3 к подпрограмме 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эффективности реализации муниципальной подпрограммы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физической культуры и спорта на территории Пушкинского муниципального район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4027"/>
        <w:gridCol w:w="7738"/>
        <w:gridCol w:w="1120"/>
        <w:gridCol w:w="1832"/>
      </w:tblGrid>
      <w:tr>
        <w:trPr>
          <w:tblHeader w:val="true"/>
          <w:trHeight w:val="2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№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показател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расчёта показателя и единица измер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предоставления</w:t>
            </w:r>
          </w:p>
        </w:tc>
      </w:tr>
      <w:tr>
        <w:trPr>
          <w:tblHeader w:val="true"/>
          <w:trHeight w:val="2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41" w:hRule="atLeast"/>
        </w:trPr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Макропоказатель - Эффективность использования существующих объектов спорта (отношение фактической посещаемости к нормативной пропускной способности)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з = Фз / Мс х 100%, где</w:t>
            </w:r>
          </w:p>
          <w:p>
            <w:pPr>
              <w:pStyle w:val="12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з – уровень загруженности спортивных сооружений;</w:t>
            </w:r>
          </w:p>
          <w:p>
            <w:pPr>
              <w:pStyle w:val="12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з – фактическая годовая загруженность спортивных сооружений, человек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с – годовая мощность спортивных сооружений в отчетном периоде согласно данным государственного статистического наблюдения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6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оля жителей муниципального образования Московской области, систематически занимающихся физической культурой и спортом</w:t>
            </w:r>
            <w:r>
              <w:rPr>
                <w:sz w:val="19"/>
                <w:szCs w:val="19"/>
              </w:rPr>
              <w:t xml:space="preserve">, в общей численности населения муниципального образования Московской области </w:t>
            </w:r>
            <w:r>
              <w:rPr>
                <w:bCs/>
                <w:sz w:val="19"/>
                <w:szCs w:val="19"/>
              </w:rPr>
              <w:t xml:space="preserve"> 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жсз = (Чз/Чн1)*100%, где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жсз –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доля жителей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Чз – численность занимающихся физической культурой и спортом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Чн1 – численность населения муниципального образования  Московской области в возрасте от 3-79 лет по данным Федеральной службы государственной статистики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8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Доля детей и молодежи  (возраст 3-29 лет), систематически занимающихся физической культурой и спортом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= Чз/Чн х 100     г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- доля детей и молодежи, систематически занимающихся физической культурой и спор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 – численность занимающихся физической культурой и спортом, в соответствии с данными федерального статистического наблюдения по форме №1-ФК «Сведения о физической культуре и спорт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 - численность населения по данным Федеральной службы государственной стат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занимающихся физической культурой и спортом в возрасте 3-29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Российской Федерации в возрасте 3-29 л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8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kern w:val="2"/>
                <w:sz w:val="19"/>
                <w:szCs w:val="19"/>
              </w:rPr>
            </w:pPr>
            <w:r>
              <w:rPr>
                <w:sz w:val="19"/>
                <w:szCs w:val="19"/>
              </w:rPr>
              <w:t>Макропоказатель -Доля жителей Московской области, занимающихся в спортивных организациях, в общей численности детей и молодежи в возрасте 6-15 лет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з/До *100 % , где</w:t>
            </w:r>
          </w:p>
          <w:p>
            <w:pPr>
              <w:pStyle w:val="TableParagraph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з - количество детей и молодежи в возрасте 6 – 15 лет, занимающихся в специализированных спортивных организациях, согласно данным государственной статистики, отражаемым в форме статистической отчетности №1-Ф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– общее количество граждан муниципального образования Московской области в возрасте от 6 до 15 лет, согласно данным государственной статист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8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sz w:val="19"/>
                <w:szCs w:val="19"/>
              </w:rPr>
              <w:t xml:space="preserve">Макропоказатель -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муниципальном образовании Московской области  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и= Чзи/(Чни-Чнп)*100%, где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Ди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лиц с ограниченными возможностями здоровья и инвалидов, систематически занимающихся физкультурой культурой  и спортом, проживающих в муниципальном образовании Московской области;</w:t>
            </w:r>
          </w:p>
          <w:p>
            <w:pPr>
              <w:pStyle w:val="TableParagraph"/>
              <w:ind w:right="11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Чзи – численность лиц с ограниченными возможностями здоровья и инвалидов, систематически занимающихся физической культурой и спортом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живающих в муниципальном образовании Московской обла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, согласно данным федерального статистического наблюдения по форме №3-АФК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Чни – численность жителей района муниципального образования Московской области с ограниченными возможностями здоровья и инвал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нп – численность муниципального образования Московской области с ограниченными возможностями здоровья и инвалидов, имеющих противопоказания для занятий физической культурой и спорт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14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Доля граждан среднего возраста (женщины 30-54 года; мужчины 30-59 лет), систематически занимающихся физической культурой и спортом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= Чз/Чн х 100     гд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- доля граждан среднего возраста (женщины 30-54года; мужчины: 30-59лет), систематически , систематически занимающихся физической культурой и спор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 – численность занимающихся физической культурой и спортом, в соответствии с данными федерального статистического наблюдения по форме №1-ФК «Сведения о физической культуре и спорте»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н - численность населения по данным Федеральной службы государственной статистики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занимающихся физической культурой и спортом в возрасте 30 – 54 лет (для женщин) и 30-59 лет (для мужчин)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сленность населения Российской Федерации в возрасте 30 – 54 лет (для женщин) и 30-59 лет (для мужчин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6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Доля граждан старшего возраста (женщины 55-79, мужчины 60-79 лет), систематически занимающихся физической культурой и спортом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=Чз/Чн*100, гд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– доля граждан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 – численность граждан старшего возраста (55-79 лет – женщины; 60-79 лет – мужчины), занимающихся физической культурой и спортом, в соответствии с данными федерального статистического наблюдения по форме №1-ФК «Сведения о физической культуре и спорт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 – численность граждан старшего возраста (55-79 лет – женщины; 60-79 лет – мужчины) по данным Федеральной службы государственной статист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6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Макропоказатель - Доля населения Московской области, занятого в экономике, занимающегося  физической культурой и спортом  в общей численности населения, занятого в экономике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т = Чзт / Чн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100, где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т - доля граждан муниципального образования Московской области, занимающихся физической культурой и спортом по месту работы 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зт - численность граждан, занимающихся физической культурой и спортом по месту работы, согласно данным федерального статистического наблюдения по форме № 1- ФК (пункт 47.1 Федерального плана статистических работ)</w:t>
            </w:r>
          </w:p>
          <w:p>
            <w:pPr>
              <w:pStyle w:val="TableParagraph"/>
              <w:ind w:right="113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нт - численность населения, занятого в экономике по данным Федеральной службы государственной статист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6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акропоказатель - Доля обучаю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Дс = Чз/Чн *100%, где</w:t>
            </w:r>
          </w:p>
          <w:p>
            <w:pPr>
              <w:pStyle w:val="TableParagraph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Дс – доля обучающихся и студентов, систематически занимающихся </w:t>
            </w:r>
            <w:r>
              <w:rPr>
                <w:rStyle w:val="10pt"/>
                <w:color w:val="000000"/>
                <w:lang w:val="ru-RU"/>
              </w:rPr>
              <w:t>физической культурой и спортом, в общей численности обучающихся и студенто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;</w:t>
            </w:r>
          </w:p>
          <w:p>
            <w:pPr>
              <w:pStyle w:val="TableParagraph"/>
              <w:ind w:right="113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Чз- численность занимающихся физической культурой и спортом в возрасте 6-29 лет, в соответствии с Федеральным планом статистических работ утвержденным распоряжением Правительства Российской Федерации от 06.05.2008 №671-р;</w:t>
            </w:r>
          </w:p>
          <w:p>
            <w:pPr>
              <w:pStyle w:val="TableParagraph"/>
              <w:ind w:right="113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Чн – численность населения в возрасте 6-29 лет по данным Федеральной службы государственной статист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6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я обучающихся и студентов  Московской области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свн = Чусвн/Чуссн.*100%, где</w:t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свн - доля обучающихся и студентов, выполнивших нормативы, в общем числе обучающихся и студентов;);</w:t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свн – число обучающихся и студентов, выполнивших нормативы;</w:t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ссн – число обучающихся и студентов, принявших участие в сдаче нормативо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6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Доля жителей Московской области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испытаниях (тестах)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вн = Чнвн/Чнсн *100%, где</w:t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вн - доля жителей, выполнивших нормативы;</w:t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вн – число жителей, выполнивших нормативы;</w:t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сн – число жителей, принявших участие в сдаче нормативов</w:t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6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sz w:val="19"/>
                <w:szCs w:val="19"/>
              </w:rPr>
            </w:pPr>
            <w:r>
              <w:rPr>
                <w:kern w:val="2"/>
                <w:sz w:val="19"/>
                <w:szCs w:val="19"/>
              </w:rPr>
              <w:t>Макропоказатель -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 = ЕПСфакт/ЕПСнорм х 100 , г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 – уровень обеспеченности спортивными сооружениями, исходя из единовременной пропускной способности объектов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факт –единовременная пропускная способность имеющихся спортивных сооружений, в соответствии с данными федерального статистического наблюдения по форме №1-ФК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ПСнорм – необходимая нормативная единовременная пропускная способность спортивных сооруж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15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kern w:val="2"/>
                <w:sz w:val="19"/>
                <w:szCs w:val="19"/>
              </w:rPr>
              <w:t xml:space="preserve">Макропоказатель - Доля занимающихся по программам спортивной подготовки в организациях ведомственной принадлежности </w:t>
            </w:r>
            <w:r>
              <w:rPr>
                <w:sz w:val="19"/>
                <w:szCs w:val="19"/>
              </w:rPr>
              <w:t>физической культуры и спорта</w:t>
            </w:r>
            <w:r>
              <w:rPr>
                <w:kern w:val="2"/>
                <w:sz w:val="19"/>
                <w:szCs w:val="19"/>
              </w:rPr>
              <w:t xml:space="preserve">, 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= Чзсп/Чз х 100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- доля занимающихся по программам спортивной подготовки в организациях ведомственной принадлежности физической 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сп - численность занимающихся по программам спортивной подготовки в организациях ведомственной принадлежности физической культуры и спорта, в соответствии с данными федерального статистического наблюдения по форме №5-ФК "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по организациям, осуществляющим спортивную подготовку";</w:t>
            </w:r>
          </w:p>
          <w:p>
            <w:pPr>
              <w:pStyle w:val="TableParagraph"/>
              <w:ind w:right="113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з - численность занимающихся в организациях ведомственной принадлежности физической культуры и спорта, в соответствии с данными федерального статистического наблюдения по форме №5-ФК "Сведения по организациям, осуществляющим спортивную подготовку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9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Количество установленных (отремонтированных, модернизированных) спортивных сооружений в муниципальных образованиях Московской области 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у=Кув+Куусп+Кумхп+Куф, где:</w:t>
            </w:r>
          </w:p>
          <w:p>
            <w:pPr>
              <w:pStyle w:val="TableParagraph"/>
              <w:ind w:right="113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у- количество установленных (отремонтированных, модернизированных плоскостных спортивных сооружений в муниципальном образовании Московской области;</w:t>
            </w:r>
          </w:p>
          <w:p>
            <w:pPr>
              <w:pStyle w:val="TableParagraph"/>
              <w:ind w:right="113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ув-количество установленных площадок для занятий силовой гимнастикой (воркаут) в муниципальном образовании Московской области;</w:t>
            </w:r>
          </w:p>
          <w:p>
            <w:pPr>
              <w:pStyle w:val="TableParagraph"/>
              <w:ind w:right="113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уусп- количество установленных универсальных спортивных площадок в муниципальном образовании Московской области;</w:t>
            </w:r>
          </w:p>
          <w:p>
            <w:pPr>
              <w:pStyle w:val="TableParagraph"/>
              <w:ind w:right="113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умхп-количество установленных многофункциональных хоккейных площадок;</w:t>
            </w:r>
          </w:p>
          <w:p>
            <w:pPr>
              <w:pStyle w:val="TableParagraph"/>
              <w:ind w:right="113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уф-количество установленных футбольных полей с искусственным покрытием (мини-стадионов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9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личество объектов физической культуры и спорта, на которых произведена модернизация материально- технической базы путем проведения капитального ремонта и технического переоснащения в муниципальных образованиях Московской области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м- количество объектов физической культуры и спорта, на которых произведена модернизация материально- технической базы путем проведения капитального ремонта и технического переоснащения, в муниципальных образованиях Моско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9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личество установленных площадок для сдачи нормативов комплекса «Готов к труду и обороне» в муниципальных образованиях Московской области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3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гто –количество установленных площадок для сдачи нормативов комплекса «Готов к труду и обороне» в муниципальных образованиях Москов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9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Доля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в организациях, осуществляющих спортивную подготовку в Московской области (в рамках государственной поддержки спортивных организаций, осуществляющих подготовку спортивного резерва для сборных команд Российской Федерации)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эвсм=Кз/Окз х100%, гд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эвсм – доля занимающихся на этапе высшего спортивного мастер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 –количество занимающихся на этапе высшего спортивного мастерства в организациях Московской области, осуществляющих спортивную подготов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з- общее количество занимающихся, зачисленных на этапе совершенствования  спортивного мастерства, в организациях Московской области, осуществляющих спортивную подготов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10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Доля спортивных площадок, управляемых в соответствии со стандартами их использования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соответствии с приказом министра физической культуры и спорта Московской области от 31.01.2019 №24-15-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4 к подпрограмме 1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е обоснования финансовых ресурсов, необходимых для реализации мероприят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«Развитие физической культуры и спорта на территории Пушкинского муниципального района»</w:t>
      </w:r>
    </w:p>
    <w:tbl>
      <w:tblPr>
        <w:tblW w:w="520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5"/>
        <w:gridCol w:w="1744"/>
        <w:gridCol w:w="3171"/>
        <w:gridCol w:w="1121"/>
        <w:gridCol w:w="979"/>
        <w:gridCol w:w="917"/>
        <w:gridCol w:w="979"/>
        <w:gridCol w:w="980"/>
        <w:gridCol w:w="989"/>
        <w:gridCol w:w="1747"/>
      </w:tblGrid>
      <w:tr>
        <w:trPr>
          <w:tblHeader w:val="true"/>
          <w:trHeight w:val="690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 подпрограммы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6"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blHeader w:val="true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17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18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19 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20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021г.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официальных спортивных мероприятий, соревнований по различным видам спорта в соответствии с ежегодно утверждающимся календарным планом физкультурных и  спортивных мероприят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обретение наградной продукции = (Стоимость одного компл.мед.* необходимое кол-во комплектов) + (стоим-ть одного компл.кубков*необходимое кол-во комплектов)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ицинское обслуживание мероприятий = кол-во необх.часов*на стоим-ть 1 часа дежурства скорой помощ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7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7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7,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 тыс.руб.</w:t>
            </w:r>
          </w:p>
        </w:tc>
      </w:tr>
      <w:tr>
        <w:trPr>
          <w:trHeight w:val="49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.</w:t>
            </w:r>
          </w:p>
          <w:p>
            <w:pPr>
              <w:pStyle w:val="Normal"/>
              <w:tabs>
                <w:tab w:val="clear" w:pos="708"/>
                <w:tab w:val="left" w:pos="24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частия команд Пушкинского муниципального района в областных соревнованиях, эффективное функционирование учреждений физической культуры и спор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доставки спортсменов = кол-во необх.часов*на стоим-ть 1 час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счет финансового обеспечения учреждений физической культуры и спорта осуществляется сметным методом согласно методическим рекомендациям по установлению общих требований к порядку расчета объема финансового обеспечения выполнения государственного (муниц.) задания на оказание государственных (муниц.) услуг (выполнение работ) п.2 письмо Минфина РФ от 01.10.2014 №08-01-09/49180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2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237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355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3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3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663,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 тыс.руб.</w:t>
            </w:r>
          </w:p>
        </w:tc>
      </w:tr>
      <w:tr>
        <w:trPr>
          <w:trHeight w:val="43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ортивного оборудования и инвентар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читывается путем оценки проведения необходимы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 тыс.руб.</w:t>
            </w:r>
          </w:p>
        </w:tc>
      </w:tr>
      <w:tr>
        <w:trPr>
          <w:trHeight w:val="43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новых объектов спор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 смет по установке новых объектов спорт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 тыс.руб.</w:t>
            </w:r>
          </w:p>
        </w:tc>
      </w:tr>
      <w:tr>
        <w:trPr>
          <w:trHeight w:val="2115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этапное повышение заработной платы педагогическим работникам МБУ ОДО «КДЮСШ им. Олимпийского чемпиона А.Елизарова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МБУ ДО «ДЮСШ Пушкинского муниципального района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ассчитывается на основании утвержденного положения по оплате труда работников муниципальных образовательных учреждений физической культуры и спорта Пушкинского района, с учетом изменений, утвержденных нормативными актами Москов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 тыс.руб.</w:t>
            </w:r>
          </w:p>
        </w:tc>
      </w:tr>
      <w:tr>
        <w:trPr>
          <w:trHeight w:val="135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2" w:right="-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 тыс.руб.</w:t>
            </w:r>
          </w:p>
        </w:tc>
      </w:tr>
      <w:tr>
        <w:trPr>
          <w:trHeight w:val="1002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сновное мероприятие 6.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ирование и реконструкция стадион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читывается путем оценки проведения необходимых работ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уется в рамках муниципальной программы «Развитие физической культуры и массового спорта на территории города Пушкино на 2017-2021 годы»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 тыс.руб.</w:t>
            </w:r>
          </w:p>
        </w:tc>
      </w:tr>
      <w:tr>
        <w:trPr>
          <w:trHeight w:val="450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9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уется в рамках муниципальной программы «Развитие физической культуры и массового спорта на территории города Пушкино на 2017-2021 годы»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2 к Программе 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/>
      </w:pPr>
      <w:bookmarkStart w:id="1" w:name="P488"/>
      <w:bookmarkEnd w:id="1"/>
      <w:r>
        <w:rPr/>
        <w:t>Паспорт подпрограммы «Молодое поколение Пушкинского муниципального района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98"/>
        <w:gridCol w:w="1677"/>
        <w:gridCol w:w="1702"/>
        <w:gridCol w:w="1892"/>
        <w:gridCol w:w="1386"/>
        <w:gridCol w:w="1387"/>
        <w:gridCol w:w="1386"/>
        <w:gridCol w:w="1387"/>
        <w:gridCol w:w="1386"/>
        <w:gridCol w:w="1036"/>
      </w:tblGrid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 подпрограммы</w:t>
            </w:r>
          </w:p>
        </w:tc>
        <w:tc>
          <w:tcPr>
            <w:tcW w:w="11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развития отраслей социальной сферы администрации Пушкинского муниципального район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распорядитель бюджетных средств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лей)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Молодое поколение Пушкинского муниципального района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министрация Пушкинского муниципального район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604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9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5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57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 573,4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604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9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5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57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573,4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567" w:gutter="0" w:header="0" w:top="709" w:footer="0" w:bottom="14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Описание основных мероприятий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дпрограммы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Style23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«Молодое поколение Пушкинского муниципального района» </w:t>
      </w:r>
      <w:r>
        <w:rPr>
          <w:rFonts w:cs="Times New Roman" w:ascii="Times New Roman" w:hAnsi="Times New Roman"/>
          <w:b/>
          <w:sz w:val="24"/>
          <w:szCs w:val="24"/>
        </w:rPr>
        <w:t>далее – Подпрограмм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ью Подпрограммы является </w:t>
      </w:r>
      <w:r>
        <w:rPr>
          <w:rFonts w:cs="Times New Roman" w:ascii="Times New Roman" w:hAnsi="Times New Roman"/>
          <w:sz w:val="24"/>
          <w:szCs w:val="24"/>
        </w:rPr>
        <w:t>создание условий для гражданского становления, социальной адаптации и интеграции молодежи в экономическую, культурную и политическую жизнь Пушкинского 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ми мероприятием Подпрограммы 2 явля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интеллектуального потенциалов подростков и молодеж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еспечение деятельности </w:t>
      </w:r>
      <w:r>
        <w:rPr>
          <w:rFonts w:cs="Times New Roman" w:ascii="Times New Roman" w:hAnsi="Times New Roman"/>
          <w:sz w:val="24"/>
          <w:szCs w:val="24"/>
        </w:rPr>
        <w:t>МБУ «Молодежно-досугового центра «Точка притяжения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ализация мероприятий организованных </w:t>
      </w:r>
      <w:r>
        <w:rPr>
          <w:rFonts w:cs="Times New Roman" w:ascii="Times New Roman" w:hAnsi="Times New Roman"/>
          <w:sz w:val="24"/>
          <w:szCs w:val="24"/>
        </w:rPr>
        <w:t>Молодежным советом при Главе Пушкинского муниципального района, Молодежным парламентом при Совете депутатов Пушкинского муниципального района, Молодежным Медиацент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5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b/>
          <w:b/>
        </w:rPr>
      </w:pPr>
      <w:r>
        <w:rPr>
          <w:b/>
        </w:rPr>
        <w:t>2.Характеристика проблем и мероприятий Подпрограммы 2</w:t>
      </w:r>
    </w:p>
    <w:p>
      <w:pPr>
        <w:pStyle w:val="Style23"/>
        <w:spacing w:lineRule="auto" w:line="240" w:before="0" w:after="0"/>
        <w:ind w:left="144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>Основные возрастные особенности молодёжи – психологические (стремление к творчеству, решительность, эмоциональность, склонность к энтузиазму и др.), социально-экономические (социальная мобильность, готовность к риску, открытость к новому и др.) – делают ее основной силой прогресса в современном быстроизменяющемся обществе.</w:t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 xml:space="preserve">От молодежи во многом зависит стабильность состояния общества. Она является основной социальной группой, обеспечивающей развитие российской культуры и укрепление межпоколенных отношений. </w:t>
      </w:r>
    </w:p>
    <w:p>
      <w:pPr>
        <w:pStyle w:val="Western"/>
        <w:spacing w:before="0" w:after="0"/>
        <w:ind w:right="281" w:firstLine="709"/>
        <w:jc w:val="both"/>
        <w:rPr/>
      </w:pPr>
      <w:bookmarkStart w:id="2" w:name="YANDEX_62"/>
      <w:bookmarkEnd w:id="2"/>
      <w:r>
        <w:rPr>
          <w:rStyle w:val="Highlight"/>
        </w:rPr>
        <w:t> </w:t>
      </w:r>
      <w:r>
        <w:rPr>
          <w:rStyle w:val="Highlight"/>
        </w:rPr>
        <w:t>Молодёжная </w:t>
      </w:r>
      <w:bookmarkStart w:id="3" w:name="YANDEX_63"/>
      <w:bookmarkEnd w:id="3"/>
      <w:r>
        <w:rPr>
          <w:rStyle w:val="Highlight"/>
        </w:rPr>
        <w:t> политика </w:t>
      </w:r>
      <w:r>
        <w:rPr/>
        <w:t xml:space="preserve"> должна быть направлена на формирование условий для личностного и профессионального самоопределения молодых людей. </w:t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 xml:space="preserve">Необходимо создать правовые, организационные, информационные, экономические условия для полноценной социализации, самоопределения и самореализации всех категорий молодежи и стимулировать социальную, инновационную активность молодых людей, поддерживать их и оказывать им помощь, как в реализации инициатив, так и в трудных жизненных ситуациях. </w:t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>В динамично изменяющемся российском обществе, развитие которого имеет неустойчивый, кризисный характер, одним из основополагающих факторов перехода к устойчивому развитию является процесс воспроизводства интеллектуального и трудового потенциала общества, т.е. становления жизнеспособной молодёжи. Перспективы развития этих процессов неразрывно связаны с осуществлением комплекса мер по работе с молодёжью, по её образованию и воспитанию.</w:t>
      </w:r>
    </w:p>
    <w:p>
      <w:pPr>
        <w:pStyle w:val="Western"/>
        <w:spacing w:before="0" w:after="0"/>
        <w:ind w:right="281" w:firstLine="709"/>
        <w:jc w:val="both"/>
        <w:rPr/>
      </w:pPr>
      <w:r>
        <w:rPr/>
        <w:t xml:space="preserve">Приоритетная цель государственной </w:t>
      </w:r>
      <w:bookmarkStart w:id="4" w:name="YANDEX_64"/>
      <w:bookmarkEnd w:id="4"/>
      <w:r>
        <w:rPr>
          <w:rStyle w:val="Highlight"/>
        </w:rPr>
        <w:t> молодёжной </w:t>
      </w:r>
      <w:bookmarkStart w:id="5" w:name="YANDEX_65"/>
      <w:bookmarkEnd w:id="5"/>
      <w:r>
        <w:rPr>
          <w:rStyle w:val="Highlight"/>
        </w:rPr>
        <w:t> политики </w:t>
      </w:r>
      <w:r>
        <w:rPr/>
        <w:t xml:space="preserve"> как составной части социально-экономической деятельности государства – добиться активного вовлечения молодого поколения в социально-экономическую, политическую и культурную жизнь страны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rStyle w:val="Highlight"/>
        </w:rPr>
        <w:t xml:space="preserve">Подпрограмма </w:t>
      </w:r>
      <w:r>
        <w:rPr/>
        <w:t xml:space="preserve">разработана для реализации </w:t>
      </w:r>
      <w:bookmarkStart w:id="6" w:name="YANDEX_73"/>
      <w:bookmarkEnd w:id="6"/>
      <w:r>
        <w:rPr>
          <w:rStyle w:val="Highlight"/>
        </w:rPr>
        <w:t> молодёжной </w:t>
      </w:r>
      <w:bookmarkStart w:id="7" w:name="YANDEX_74"/>
      <w:bookmarkEnd w:id="7"/>
      <w:r>
        <w:rPr>
          <w:rStyle w:val="Highlight"/>
        </w:rPr>
        <w:t> политики </w:t>
      </w:r>
      <w:r>
        <w:rPr/>
        <w:t xml:space="preserve"> на территории Пушкинского муниципального района, повышения роли молодёжи в общественной и социально-экономической жизни района, создания благоприятных условий для гражданского становления и самореализации молодёжи, развития молодёжных объединений и инициатив, содействию патриотическому и духовно-нравственному воспитанию молоде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Реализация подпрограммных мероприятий</w:t>
      </w: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зволит: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- Увеличить </w:t>
      </w:r>
      <w:r>
        <w:rPr>
          <w:color w:val="000000"/>
        </w:rPr>
        <w:t>охват молодых граждан, принимающих участие в мероприятиях по гражданско-патриотическому, духовно-нравственному воспитанию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</w:rPr>
        <w:t xml:space="preserve">- Увеличить число молодых граждан </w:t>
      </w:r>
      <w:r>
        <w:rPr/>
        <w:t>принимающих участие в мероприятиях, направленных на поддержку талантливой молодежи, молодежных социально значимых инициатив и предпринимательств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- </w:t>
      </w:r>
      <w:r>
        <w:rPr/>
        <w:t>Увеличить число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.</w:t>
      </w:r>
    </w:p>
    <w:p>
      <w:pPr>
        <w:pStyle w:val="TableParagraph"/>
        <w:tabs>
          <w:tab w:val="clear" w:pos="708"/>
          <w:tab w:val="left" w:pos="567" w:leader="none"/>
        </w:tabs>
        <w:ind w:left="284" w:firstLine="283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Style25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/>
      </w:pPr>
      <w:r>
        <w:rPr>
          <w:b/>
          <w:bCs/>
        </w:rPr>
        <w:t>3. К</w:t>
      </w:r>
      <w:r>
        <w:rPr>
          <w:b/>
        </w:rPr>
        <w:t>онцептуальные направления реформирования, модернизации, преобразования отдельных сфер социально-экономического развития</w:t>
      </w:r>
    </w:p>
    <w:p>
      <w:pPr>
        <w:pStyle w:val="Style25"/>
        <w:tabs>
          <w:tab w:val="clear" w:pos="708"/>
          <w:tab w:val="left" w:pos="6058" w:leader="none"/>
        </w:tabs>
        <w:spacing w:before="0" w:after="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Style25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/>
      </w:pPr>
      <w:r>
        <w:rPr/>
        <w:t>Реализация мероприятий Подпрограммы позволит: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еличить долю молодых граждан, принимающих участие в добровольческой деятельности, к общему числу молодых граждан в Пушкинском районе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еличить долю молодых граждан, принимающих участие в деятельности общественных организаций и объединений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величить количество мероприятий патриотической тематики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личить долю молодых граждан. Принимающих участие в мероприятиях по гражданско-патриотическому воспитанию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величить количество муниципальных бюджетных учреждений по работе с молодежью.</w:t>
      </w:r>
    </w:p>
    <w:p>
      <w:pPr>
        <w:pStyle w:val="TableParagraph"/>
        <w:tabs>
          <w:tab w:val="clear" w:pos="708"/>
          <w:tab w:val="left" w:pos="567" w:leader="none"/>
        </w:tabs>
        <w:ind w:left="284" w:firstLine="283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еречень мероприятий, направленных на достижение целей в сфере реализации муниципальной Подпрограммы 2</w:t>
      </w:r>
    </w:p>
    <w:p>
      <w:pPr>
        <w:pStyle w:val="Normal"/>
        <w:keepNext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Подпрограммы 2 осуществляется посредством реализации мероприятий Подпрограммы 2. Перечень мероприятий приведен в приложении № 1 к Подпрограмме 2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ируемые результаты (целевые показатели) реализации муниципальной Подпрограммы 2 с указанием количественных и/или качественных целевых показателей, характеризующих достижение целей</w:t>
      </w:r>
    </w:p>
    <w:p>
      <w:pPr>
        <w:pStyle w:val="Normal"/>
        <w:keepNext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(Целевые показатели) реализации Подпрограммы 2 и их динамика по годам реализации Подпрограммы 2 приведены в приложении № 2 к Подпрограмме 2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Методика расчета значений показателей эффективности и результативности реализации муниципальной Подпрограммы 2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" w:right="-1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эффективности реализации Подпрограммы 2 приведена в приложении № 3 к Подпрограмме 2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6058" w:leader="none"/>
        </w:tabs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7. Предоставление обоснования финансовых ресурсов, необходимых для реализации мероприятий Подпрограммы 2</w:t>
      </w:r>
    </w:p>
    <w:p>
      <w:pPr>
        <w:pStyle w:val="11"/>
        <w:tabs>
          <w:tab w:val="clear" w:pos="708"/>
          <w:tab w:val="left" w:pos="6058" w:leader="none"/>
        </w:tabs>
        <w:ind w:right="-1" w:firstLine="70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финансовых ресурсов, необходимых для реализации мероприятий Подпрограммы 2, приведено в приложении № 4 к Подпрограмме 2.</w:t>
      </w:r>
    </w:p>
    <w:p>
      <w:pPr>
        <w:pStyle w:val="11"/>
        <w:tabs>
          <w:tab w:val="clear" w:pos="708"/>
          <w:tab w:val="left" w:pos="6058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8. Порядок взаимодействия ответственного за выполнение мероприятий Подпрограммы 2 с муниципальным заказчиком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одпрограммы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 (далее Порядок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одпрограммы 2 с целью решения вопросов местного значения является Управление развития отраслей социальной сферы.</w:t>
      </w:r>
    </w:p>
    <w:p>
      <w:pPr>
        <w:pStyle w:val="Style25"/>
        <w:spacing w:before="0" w:after="0"/>
        <w:ind w:firstLine="567"/>
        <w:jc w:val="both"/>
        <w:rPr/>
      </w:pPr>
      <w:r>
        <w:rPr/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2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тором муниципальной Подпрограммы 2 является заместитель Главы администрации Пушкинского муниципального района, курирующий работу Управление развития отраслей социальной сферы.</w:t>
      </w:r>
    </w:p>
    <w:p>
      <w:pPr>
        <w:pStyle w:val="Style25"/>
        <w:spacing w:before="0" w:after="0"/>
        <w:ind w:firstLine="567"/>
        <w:jc w:val="both"/>
        <w:rPr/>
      </w:pPr>
      <w:r>
        <w:rPr/>
        <w:t>Координатор Подпрограммы 2 организовывает работу, направленную на координацию деятельности исполнителей Подпрограммы 2 в процессе разработки и реализации Подпрограммы 2.</w:t>
      </w:r>
    </w:p>
    <w:p>
      <w:pPr>
        <w:pStyle w:val="Style25"/>
        <w:spacing w:before="0" w:after="0"/>
        <w:ind w:firstLine="567"/>
        <w:jc w:val="both"/>
        <w:rPr/>
      </w:pPr>
      <w:r>
        <w:rPr/>
        <w:t>Координатор Подпрограммы 2 осуществляет координацию деятельности исполнителей Подпрограммы 2 по подготовке программных мероприятий.</w:t>
      </w:r>
    </w:p>
    <w:p>
      <w:pPr>
        <w:pStyle w:val="Style25"/>
        <w:spacing w:before="0" w:after="0"/>
        <w:ind w:firstLine="567"/>
        <w:jc w:val="both"/>
        <w:rPr/>
      </w:pPr>
      <w:r>
        <w:rPr/>
        <w:t>Для обеспечения текущего контроля Управление развития отраслей социальной сферы при ежегодном планировании работ по Подпрограмме 2 и корректировке состава мероприятий по мере их выполнения определяет промежуточные (контрольные) этапы для отдельных мероприятий Подпрограммы 2.</w:t>
      </w:r>
    </w:p>
    <w:p>
      <w:pPr>
        <w:pStyle w:val="Style25"/>
        <w:spacing w:before="0" w:after="0"/>
        <w:ind w:firstLine="567"/>
        <w:jc w:val="both"/>
        <w:rPr/>
      </w:pPr>
      <w:r>
        <w:rPr/>
        <w:t>Ответственный за выполнение мероприятий Подпрограммы 2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в подсистеме ГАСУ МО «Дорожные карты», вносит в них изменения, отчеты об их  исполн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рогноз расходов на реализацию мероприятий Подпрограммы и направляет их координатору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отовит и представляет координатору Программы отчет о реализации меропри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</w:p>
    <w:p>
      <w:pPr>
        <w:pStyle w:val="Style25"/>
        <w:jc w:val="center"/>
        <w:rPr>
          <w:b/>
          <w:b/>
          <w:bCs/>
        </w:rPr>
      </w:pPr>
      <w:r>
        <w:rPr>
          <w:b/>
          <w:bCs/>
        </w:rPr>
        <w:t>9. Состав, форма и сроки представления отчетности о ходе реализации мероприятий Подпрограммы 2</w:t>
      </w:r>
    </w:p>
    <w:p>
      <w:pPr>
        <w:pStyle w:val="Style25"/>
        <w:spacing w:before="0" w:after="0"/>
        <w:ind w:firstLine="567"/>
        <w:jc w:val="both"/>
        <w:rPr/>
      </w:pPr>
      <w:r>
        <w:rPr/>
        <w:t>Контроль за реализацией Подпрограммы 2 осуществляется администрацией Пушкинского муниципального района.</w:t>
      </w:r>
    </w:p>
    <w:p>
      <w:pPr>
        <w:pStyle w:val="Style25"/>
        <w:spacing w:before="0" w:after="0"/>
        <w:ind w:firstLine="567"/>
        <w:jc w:val="both"/>
        <w:rPr/>
      </w:pPr>
      <w:r>
        <w:rPr/>
        <w:t>С целью контроля за реализацией Подпрограммы 2 Управление развития отраслей социальной сферы администрации Пушкинского муниципального района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одпрограммы 2 согласно приложению № 12 к Поряд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жеквартально до 15 числа месяца, следующего за отчетным кварталом, формирует в подсистеме ГАСУ МО оперативный отчет о реализации мероприятий Подпрограммы 2 согласно Порядк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годно в срок до 1 марта года, следующего за отчетным, формирует в подсистеме ГАСУ МО годовой отчет о реализации Подпрограммы 2 для оценки эффективности реализации Подпрограммы 2 согласно Порядк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Программы должны содержать:</w:t>
      </w:r>
    </w:p>
    <w:p>
      <w:pPr>
        <w:pStyle w:val="Style23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Style23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Подпрограммы 2;</w:t>
      </w:r>
    </w:p>
    <w:p>
      <w:pPr>
        <w:pStyle w:val="Style23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Подпрограммы 2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б использовании средств бюджета Пушкинского муниципального района и средств иных привлекаемых для реализации Подпрограммы 2 источников по каждому программному мероприятию и в целом по Подпрограмме 2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мероприятиям, незавершенным в утвержденные сроки, - причины их невыполнения и предложения по дальнейшей реализации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bookmarkStart w:id="8" w:name="P981"/>
      <w:bookmarkEnd w:id="8"/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1 к подпрограмме 2 </w:t>
      </w:r>
    </w:p>
    <w:p>
      <w:pPr>
        <w:pStyle w:val="ConsPlus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9" w:name="P584"/>
      <w:bookmarkStart w:id="10" w:name="P584"/>
      <w:bookmarkEnd w:id="10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Молодое поколение Пушкинского муниципального района»</w:t>
      </w:r>
    </w:p>
    <w:tbl>
      <w:tblPr>
        <w:tblW w:w="1601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552"/>
        <w:gridCol w:w="1275"/>
        <w:gridCol w:w="1134"/>
        <w:gridCol w:w="1310"/>
        <w:gridCol w:w="958"/>
        <w:gridCol w:w="1023"/>
        <w:gridCol w:w="1018"/>
        <w:gridCol w:w="1018"/>
        <w:gridCol w:w="1018"/>
        <w:gridCol w:w="1018"/>
        <w:gridCol w:w="1466"/>
        <w:gridCol w:w="1661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я по реализ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исполнения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м финансирования мероприятия в текущем финансовом году (тыс. руб.) 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(тыс. руб.)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 по годам (тыс. руб.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ветственный за выполнение мероприят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зультаты выполнения мероприятий подпрограммы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г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сновное мероприятие 1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ллектуального потенциалов подростков и молодеж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91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евременная организация  и проведение менее 7 мероприятий направленных на всестороннее развитие молодежи Пушкинского муниципальн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6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  проведение мероприятий по самоопределению, трудовой и социальной адаптации молодежи, в том числе лагеря молодежного актива, проведение антинаркотического марафона, молодежных лекториев, субботников, акций в рамках молодежного проекта «Зеленый патруль Подмосковья»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доли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2.</w:t>
            </w:r>
          </w:p>
          <w:p>
            <w:pPr>
              <w:pStyle w:val="ConsPlusNormal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рганизация и проведение мероприятий по укреплению социальной ответственности молодежи, в  том числе участие в молодежном слете </w:t>
            </w:r>
          </w:p>
          <w:p>
            <w:pPr>
              <w:pStyle w:val="ConsPlusNormal"/>
              <w:ind w:right="-109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Я – гражданин Подмосковь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имодействие и обмен опытом, получение новых знаний, умений и навыков для молодежи Пушкинского муниципального района</w:t>
            </w:r>
          </w:p>
        </w:tc>
      </w:tr>
      <w:tr>
        <w:trPr>
          <w:trHeight w:val="15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делегаций молодежи района в мероприятиях Московской области, в том числе лагерях молодежного актива, молодежных форумах, фестивалях и других мероприятия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имодействие и обмен опытом, получение новых знаний, умений и навыков для молодежи Пушкинского муниципальн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сайта молодежи Пушки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возможности публикации собственных статей молодым журналистам (Молодежный медиацентр) размещение информации о предстоящих мероприятиях, а также создание единого портала молодежных организаций Пушкинского муниципального района  и публикации отчетов о их проделанной работ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мероприятие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 80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2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5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ие молодежи Пушкинского муниципального района в областных и районных мероприятий направленных на гражданско-патриотическое воспитание молодеж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0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82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6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 проведение мероприятий по патриотическому воспитанию молодежи, в том числе «Вахты памяти», военно-спортивных игр, Дня призывника, патриотических акций и т.д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ие молодежи Пушкинского муниципального района в областных и районных мероприятий направленных на гражданско-патриотическое воспитание молодежи</w:t>
            </w:r>
          </w:p>
        </w:tc>
      </w:tr>
      <w:tr>
        <w:trPr>
          <w:trHeight w:val="21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50,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 по поддержке талантливой молодежи, в том числе фестивалей, конкурсов, интеллектуальных игр среди молодежи, мероприятий по духовно-нравственному воспитанию молодежи, в том числе проекта «Моя малая Родина», проведение граффити-фестивалей современного молодежного искусства и т.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0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явление и поддержка талантливой молодежи Пушкинского муниципального района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70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БУ «Молодежно-досугового центра «Точка притя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0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375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29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52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52,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нятости, развитие творческого потенциала   молодежи Пушкинского муниципального района</w:t>
            </w:r>
          </w:p>
        </w:tc>
      </w:tr>
      <w:tr>
        <w:trPr>
          <w:trHeight w:val="12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2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2,4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МБУ"Молодежно-досуговый центр "Точка притяжения"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5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1,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ффективное функционирование «МБУ «Молодежно-досуговый центр «Точка притяже»ия"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05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1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1,8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еспечение деятельности кружково-секционн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занятости, развитие творческого потенциала   молодежи Пушкинского муниципальн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материально-технического оснащения для обеспечения деятельности МБУ «Молодежно-досуговый центр «Точка притяжения»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3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55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7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,6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равление развития отраслей социальной сфер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ффективное функционирование «МБУ «Молодежно-досуговый центр «Точка притяжения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3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55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7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,6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еализация мероприятий организова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одежным советом при Главе Пушкинского муниципального района, Молодежным парламентом при Совете депутатов Пушкинского муниципального района, Молодежным Медиацентр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>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молодежи Пушкинского муниципального района к социально-полезным мероприятиям, увеличение доли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>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ая поддержка мероприятий организованных Молодежным активом Пушкинского района   (изготовление баннеров, перетяжек, изготовление и распространение буклет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</w:rPr>
              <w:t>7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формирование молодежи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ушкинского муниципального района о мероприятиях организованных Молодежным активом Пушкинского района  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</w:rPr>
              <w:t>7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ников мероприятий наградной атрибутикой; обеспечение участников мероприятий грамотам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равление развития отраслей социальной сферы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ивлечение молодежи Пушкинского муниципального района к участию в мероприятиях проводимых Молодежным активом Пушкинского района 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</w:rPr>
              <w:t>3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по подпрограм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403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604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89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5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5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едства бюджета Пушкинского муниципальн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403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 604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89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5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5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 к подпрограмме 2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 реализации муниципальной подпрограммы</w:t>
      </w:r>
    </w:p>
    <w:p>
      <w:pPr>
        <w:pStyle w:val="ConsPlusNormal"/>
        <w:jc w:val="center"/>
        <w:rPr/>
      </w:pPr>
      <w:r>
        <w:rPr/>
        <w:t xml:space="preserve">«Молодое поколение Пушкинского муниципального района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"/>
        <w:gridCol w:w="3334"/>
        <w:gridCol w:w="1414"/>
        <w:gridCol w:w="681"/>
        <w:gridCol w:w="1387"/>
        <w:gridCol w:w="1323"/>
        <w:gridCol w:w="1323"/>
        <w:gridCol w:w="1323"/>
        <w:gridCol w:w="1323"/>
        <w:gridCol w:w="1326"/>
        <w:gridCol w:w="1329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N п/п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Планируемые результаты реализации муниципальной подпрограмм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Ти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я*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иница измере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Базовое значение показател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на начало реализации подпрограммы)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нируемое значение показателя по годам реализаци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сновного мероприятия в перечне мероприятий подпрограммы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8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9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0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1г.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Макропоказатель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. Создание необходимых условий для реализации молодежной политики в Пушкинском муниципальном районе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</w:t>
            </w:r>
          </w:p>
        </w:tc>
        <w:tc>
          <w:tcPr>
            <w:tcW w:w="14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0"/>
              </w:rPr>
              <w:t>. 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</w:tr>
      <w:tr>
        <w:trPr>
          <w:trHeight w:val="145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ых граждан, принимающих участие в мероприятиях  по гражданско-патриотическому, духовно-нравственному воспитанию к общему числу молодых гражда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П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45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 (показатель реализуется накопительным итого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ритетный целевой показател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45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тудентов вовлеченных в клубное студенческое движение, от общего числа студентов Московской област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ритетный целевой показател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</w:t>
            </w:r>
          </w:p>
        </w:tc>
        <w:tc>
          <w:tcPr>
            <w:tcW w:w="14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</w:tr>
      <w:tr>
        <w:trPr>
          <w:trHeight w:val="21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ероприятий с участием молодых граждан, оказавшихся в трудной жизненной ситуации, нуждающихся в особой заботе государства, к общему числу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</w:t>
            </w:r>
          </w:p>
        </w:tc>
        <w:tc>
          <w:tcPr>
            <w:tcW w:w="14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мероприятие 3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БУ «Молодежно-досугового центра «Точка притяжения»</w:t>
            </w:r>
          </w:p>
        </w:tc>
      </w:tr>
      <w:tr>
        <w:trPr>
          <w:trHeight w:val="21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</w:rPr>
              <w:t>Доля молодежи, задействованной в мероприятиях по вовлечению в творческую деятельность, от общего числа молодежи в Москов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иоритетный целевой показател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сновное мероприятие 4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Реализация мероприятий организованных </w:t>
            </w:r>
            <w:r>
              <w:rPr>
                <w:rFonts w:cs="Times New Roman" w:ascii="Times New Roman" w:hAnsi="Times New Roman"/>
                <w:sz w:val="20"/>
              </w:rPr>
              <w:t>Молодежным советом при Главе Пушкинского муниципального района, Молодежным парламентом при Совете депутатов Пушкинского муниципального района, Молодежным Медиацентром</w:t>
            </w:r>
          </w:p>
        </w:tc>
      </w:tr>
      <w:tr>
        <w:trPr>
          <w:trHeight w:val="21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я молодых граждан, принявших участие в международных, межрегиональных и межмуниципальных молодежных мероприятиях, к общему числу молодых граждан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П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я граждан, вовлеченных в добровольческую деятельность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ритетный целевой показател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 3 к подпрограмме 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эффективности реализации муниципальной подпрограммы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 xml:space="preserve">«Молодое поколение Пушкинского муниципального района» 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9498"/>
      </w:tblGrid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эффективности реализации подпрограммы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расчета показателя эффективности реализации подпрограммы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олодежи, задействованной в мероприятиях по вовлечению в творческую деятельность, от общего числа молодежи в Московской област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=Hib/Himo*100, г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- 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b - численность молодежи в возрасте от 14 до 30 лет, принимающей участие в мероприятиях, направленных на поддержку талантливой молодежи, молодежных социально значимых инициатив и предпринимательства, в Пушкинском муниципальном райо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 мо - общая численность молодежи в возрасте от 14 до 30 лет  в Пушкинском муниципальном районе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 (показатель реализуется накопительным итогом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ПиДН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пидн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ПиДН – численность обучающихся, вовлеченных в деятельность общественных объединений на базе образовательных организаций общего образования, от общего числа молодежи в возрасте от 14 до 30 лет Пушкинского муниципального район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гпидн – - численность обучающихся, вовлеченных в деятельность общественных объединений на базе образовательных организаций общего образования Пушкин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 – общая численность молодежи в возрасте от 14 до 30 лет в Пушкинском муниципальном районе;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студентов вовлеченных в клубное студенческое движение, от общего числа студентов Московской област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ПиДН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пидн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ПиДН – студенты, вовлеченные в клубное студенческое движение, от общего числа студентов Московской обла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гпидн – - численность студентов, участвующих в клубном студенческом движении Пушкин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 – общая численность молодежи в возрасте от 14 до 30 лет в Пушкинском муниципальном районе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олодых граждан, принимающих участие в мероприятиях  по гражданско-патриотическому, духовно-нравственному воспитанию к общему числу молодых граждан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 = Ку: Кп х 100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п – значение показа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– численность молодых граждан в возрасте от 14 до 30 лет включительно, принимающих участие в мероприятиях по гражданско-патриотическому, духовно-нравственному воспитанию за отчетны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– общая численность молодых граждан в возрасте от 14 до 30 лет включительно, проживающих в Пушкинском муниципальном районе на начало отчетного периода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ероприятий с участием молодых граждан, оказавшихся в трудной жизненной ситуации, нуждающихся в особой заботе государства, к общему числу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 = Mt / Mo x 100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 - доля мероприятий с участием молодых граждан, оказавшихся в трудной жизненной ситуации, нуждающихся в особой заботе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t - количество социально-досуговых мероприятий с участием молодых граждан, оказавшихся в трудной жизненной ситуации, нуждающихся в особой заботе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 - общее количество социально-досуговых мероприятий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молодых граждан, принявших участие в международных, межрегиональных и межмуниципальных молодежных мероприятиях, к общему числу молодых граждан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 = Ку: Кп х 100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 – значение показателя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 – численность молодых граждан в возрасте от 14 до 30 лет включительно, принявших участие в международных, межрегиональных и межмуниципальных молодежных мероприят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– общая численность молодых граждан в возрасте от 14 до 30 лет включительно, проживающих в Пушкинском муниципальном районе на начало отчетного периода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граждан, вовлеченных в добровольческую деятельность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 = Ку: Кп х 100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 – значение показателя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 – численность молодых граждан в возрасте от 14 до 30 лет включительно, принимающих участие в деятельности общественных организаций и объединений, принимающих участие в добровольческой (волонтерской)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– общая численность молодых граждан в возрасте от 14 до 30 лет включительно, проживающих в Пушкинском муниципальном районе на начало   отчетного период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4 к подпрограмм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финансовых ресурсов, необходимых для реализации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лодое поколение Пушкинского муниципального района»</w:t>
      </w:r>
    </w:p>
    <w:p>
      <w:pPr>
        <w:pStyle w:val="ConsPlusNormal"/>
        <w:jc w:val="both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tbl>
      <w:tblPr>
        <w:tblW w:w="5100" w:type="pct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1700"/>
        <w:gridCol w:w="3255"/>
        <w:gridCol w:w="991"/>
        <w:gridCol w:w="992"/>
        <w:gridCol w:w="991"/>
        <w:gridCol w:w="991"/>
        <w:gridCol w:w="846"/>
        <w:gridCol w:w="1004"/>
        <w:gridCol w:w="1551"/>
      </w:tblGrid>
      <w:tr>
        <w:trPr>
          <w:tblHeader w:val="true"/>
          <w:trHeight w:val="688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5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.)</w:t>
            </w:r>
          </w:p>
        </w:tc>
      </w:tr>
      <w:tr>
        <w:trPr>
          <w:tblHeader w:val="true"/>
          <w:trHeight w:val="14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е затраты на проведение одного мероприятия </w:t>
            </w: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5250" cy="15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9" t="-236" r="-37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нее количество мероприятий в год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.</w:t>
            </w:r>
          </w:p>
        </w:tc>
      </w:tr>
      <w:tr>
        <w:trPr>
          <w:trHeight w:val="20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шкинского муниципального район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е затраты на проведение одного мероприятия </w:t>
            </w: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5250" cy="152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9" t="-236" r="-37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нее количество мероприятий в год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8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.</w:t>
            </w:r>
          </w:p>
        </w:tc>
      </w:tr>
      <w:tr>
        <w:trPr>
          <w:trHeight w:val="9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еятельности МБУ Молодежно-досугового цен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очка притяж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шкинского муниципального район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е затраты на проведение одного мероприятия </w:t>
            </w: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5250" cy="152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9" t="-236" r="-37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нее количество мероприятий в год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4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2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52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мероприятий организованных Молодежным советом при Главе Пушкинского муниципального района, Молодежным парламентом при Совете депутатов Пушкинского муниципального района, Молодежным Медиацентр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шкинского муниципального район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е затраты на проведение одного мероприятия </w:t>
            </w: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5250" cy="152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9" t="-236" r="-37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нее количество мероприятий в год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0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footerReference w:type="default" r:id="rId11"/>
      <w:type w:val="nextPage"/>
      <w:pgSz w:orient="landscape" w:w="16838" w:h="11906"/>
      <w:pgMar w:left="1134" w:right="567" w:gutter="0" w:header="0" w:top="709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u w:val="non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8">
    <w:name w:val="Текст сноски Знак"/>
    <w:qFormat/>
    <w:rPr>
      <w:rFonts w:eastAsia="Times New Roman"/>
    </w:rPr>
  </w:style>
  <w:style w:type="character" w:styleId="NoSpacingChar">
    <w:name w:val="No Spacing Char"/>
    <w:qFormat/>
    <w:rPr>
      <w:sz w:val="24"/>
      <w:szCs w:val="32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ighlight">
    <w:name w:val="highlight"/>
    <w:basedOn w:val="Style13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0">
    <w:name w:val="0Абзац Знак"/>
    <w:qFormat/>
    <w:rPr>
      <w:rFonts w:ascii="Times New Roman" w:hAnsi="Times New Roman" w:eastAsia="Times New Roman" w:cs="Arial Unicode MS"/>
      <w:color w:val="000000"/>
      <w:sz w:val="28"/>
      <w:szCs w:val="28"/>
      <w:lang w:val="en-US" w:bidi="en-US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">
    <w:name w:val="0Абзац"/>
    <w:basedOn w:val="Style25"/>
    <w:qFormat/>
    <w:pPr>
      <w:spacing w:before="0" w:after="120"/>
      <w:ind w:firstLine="709"/>
      <w:jc w:val="both"/>
    </w:pPr>
    <w:rPr>
      <w:rFonts w:cs="Arial Unicode MS"/>
      <w:color w:val="000000"/>
      <w:sz w:val="28"/>
      <w:szCs w:val="28"/>
      <w:lang w:val="en-US" w:bidi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6" w:before="0" w:after="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13:00Z</dcterms:created>
  <dc:creator>ЖильцовИА</dc:creator>
  <dc:description/>
  <cp:keywords/>
  <dc:language>en-US</dc:language>
  <cp:lastModifiedBy>Пользователь</cp:lastModifiedBy>
  <cp:lastPrinted>2018-12-21T13:54:00Z</cp:lastPrinted>
  <dcterms:modified xsi:type="dcterms:W3CDTF">2019-12-25T07:48:00Z</dcterms:modified>
  <cp:revision>6</cp:revision>
  <dc:subject/>
  <dc:title/>
</cp:coreProperties>
</file>