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7628085" r:id="rId2"/>
        </w:object>
      </w:r>
      <w:r>
        <w:rPr>
          <w:b/>
          <w:spacing w:val="20"/>
          <w:sz w:val="40"/>
        </w:rPr>
        <w:t xml:space="preserve"> </w: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584"/>
        <w:gridCol w:w="397"/>
        <w:gridCol w:w="1418"/>
      </w:tblGrid>
      <w:tr>
        <w:trPr/>
        <w:tc>
          <w:tcPr>
            <w:tcW w:w="1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5.11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3119      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аукциона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ов на установку и эксплуатацию рекламных конструкц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земельном участке, здании или ином недвижимом имуществе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ходящемся в собственности Пушк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, а также земельных участках, государственная собственность на которые не разграничена, на территор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Московской област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жданским кодексом Российской Федерации, Федеральным законом от 13.03.2006 № 38-ФЗ «О рекламе», Федеральным законом от 26.07.2006 г. </w:t>
        <w:br/>
        <w:t>№ 135-ФЗ «О защите конкуренции», Федеральным законом от 06.10.2003 № 131-ФЗ «Об общих принципах организации местного самоуправления в Российской Федерации», Положением «О наружной рекламе и средствах размещения рекламной информации на территории Пушкинского муниципального района Московской области», утвержденным решением Совета депутатов Пушкинского муниципального района Московской области от 26.02.2014 № 825/94, Положением «О порядке проведения торгов (аукционов) на право заключения договора на установку и эксплуатацию рекламной конструкции на территории Пушкинского муниципального района Московской области», утвержденным решением Совета депутатов Пушкинского муниципального района Московской области от 26.02.2014 № 826/94, постановлением администрации Пушкинского муниципального района Московской области от 31.05.2016 № 1516 «О внесении изменений в схему размещения рекламных конструкций на территории Пушкинского муниципального района Московской области, утвержденную постановлением администрации Пушкинского муниципального района Московской области от 03.02.2014 № 199», руководствуясь Уставом Пушкинского муниципального района Московской области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ровести в порядке, установленном законодательством Российской Федерации, аукцион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Муниципальному бюджетному учреждению Пушкинского муниципального района Московской области «Маркетинг, информация, реклама» организовать проведение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Создать Комиссию по проведению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и утвердить ее состав (Приложение №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Утвердить Положение о Комиссии по проведению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(Приложение </w:t>
        <w:br/>
        <w:t>№ 2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Утвердить Документацию об аукционе на право заключения договоров на установку и эксплуатацию рекламных конструкций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(Приложение № 3)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color w:val="242424"/>
        </w:rPr>
        <w:tab/>
      </w:r>
      <w:r>
        <w:rPr>
          <w:rFonts w:cs="Arial" w:ascii="Arial" w:hAnsi="Arial"/>
          <w:color w:val="000000"/>
        </w:rPr>
        <w:t>6. Уполномочить заместителя Главы администрации Пушкинского муниципального района Московской области Р.А. Елисеева: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6.1. Заключать от имени администрации Пушкинского муниципального района Московской области договоры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с победителями аукциона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6.2. Заключать дополнительные соглашения к договорам на установку и эксплуатацию рекламных конструкций, размещаемых на земельных участках, зданиях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с победителями аукци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Управлению делами администрации Пушкинского муниципального района Московской области организовать публикацию информационного извещения о проведении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Пушкинского муниципального района Московской области, а также земельных участках, государственная собственность на которые не разграничена, на территории Пушкинского муниципального района Московской област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. Контроль за исполнением настоящего постановления возложить на заместителя Главы администрации Пушкинского муниципального района Московской области Р.А. Елисее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ушкинского муниципального района</w:t>
        <w:tab/>
        <w:tab/>
        <w:tab/>
        <w:tab/>
        <w:t xml:space="preserve">     С.М. Грибинюченко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Начальник Управления делами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администрации муниципального района                                                 Е.Д. Купянская</w:t>
      </w:r>
    </w:p>
    <w:p>
      <w:pPr>
        <w:pStyle w:val="Style13"/>
        <w:spacing w:before="0" w:after="0"/>
        <w:contextualSpacing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о:</w:t>
      </w:r>
    </w:p>
    <w:sectPr>
      <w:headerReference w:type="default" r:id="rId4"/>
      <w:headerReference w:type="first" r:id="rId5"/>
      <w:type w:val="nextPage"/>
      <w:pgSz w:w="11906" w:h="16838"/>
      <w:pgMar w:left="1304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 w:bidi="my-MM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1:00Z</dcterms:created>
  <dc:creator>1</dc:creator>
  <dc:description/>
  <cp:keywords/>
  <dc:language>en-US</dc:language>
  <cp:lastModifiedBy>Sodeystvie</cp:lastModifiedBy>
  <cp:lastPrinted>2016-11-01T13:50:00Z</cp:lastPrinted>
  <dcterms:modified xsi:type="dcterms:W3CDTF">2016-11-15T08:10:00Z</dcterms:modified>
  <cp:revision>9</cp:revision>
  <dc:subject/>
  <dc:title>Администрация Пушкинского района</dc:title>
</cp:coreProperties>
</file>