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9.08.2014 г. № 2034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тивный регламент) устанавливает стандарт предоставления муниципальной услуги по 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и юридическим лицам либо их уполномоченным представителя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ей взаимодействие с Комитетом по вопросам ЖКХ и дорожной деятельности администрации Пушкинского муниципального района Московской области 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ботниками многофункциональных центров предоставления государственных и муниципальных услуг Московской области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го муниципального района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– многофункциональные центры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х центров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многофункциональных центров и ответы на 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х центров, предназначенных для приема заявителей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ногофункциональных центров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о месте на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муниципальные служа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о предоставлению информации о порядке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многофункциональными центрам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, в том числе на базе многофункциональных центр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муниципальную услугу по предоставлению информации о порядке предоставления жилищно-коммунальных услуг населению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о-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а) предоставление заявителю информации: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улирующих порядок предоставления жилищно-коммунальных услуг населению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предоставлению коммунальных услуг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условиях заключения договоров на оказание коммунальных услуг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расчета и внесения платы за коммунальные услуги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расчета,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установления факта непредоставления коммунальных услуг или предоставления коммунальных услуг ненадлежащего качества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несения собственниками помещений в многоквартирном доме общих расходов на содержание и ремонт общего имущества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и обязанностях исполнителей услуг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ConsPlusNormal1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ветственности исполнителя и потребителя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риостановления или ограничения предоставления коммунальных услуг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обенностях холодного водоснабжения, осуществляемого через водоразборную колонку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обенностях продажи и доставки твердого топлива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уществлении контроля за содержанием общего имущества в многоквартирном доме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ятельности жилищно-строительных кооперативов, товариществ собственников жилья, балансодержателей ведомственного жилищного фонда, частных управляющих компаний по вопросам управления жилищным фондом;</w:t>
      </w:r>
    </w:p>
    <w:p>
      <w:pPr>
        <w:pStyle w:val="ConsPlusNormal1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содействия по проведению мероприятий организационного характера по вопросам создания товариществ собственников жилья;</w:t>
      </w:r>
    </w:p>
    <w:p>
      <w:pPr>
        <w:pStyle w:val="ListParagraph"/>
        <w:autoSpaceDE w:val="false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- по иным вопросам, касающимся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жилищно-коммунальных услуг населению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 рабочего дня, следующего за днем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ногофункционального центр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4"/>
        </w:numPr>
        <w:tabs>
          <w:tab w:val="left" w:pos="927" w:leader="none"/>
          <w:tab w:val="left" w:pos="1134" w:leader="none"/>
          <w:tab w:val="left" w:pos="1276" w:leader="none"/>
        </w:tabs>
        <w:spacing w:lineRule="auto" w:line="240"/>
        <w:ind w:left="0" w:firstLine="709"/>
        <w:rPr>
          <w:lang w:eastAsia="en-US"/>
        </w:rPr>
      </w:pPr>
      <w:r>
        <w:rPr/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color w:val="000000"/>
        </w:rPr>
        <w:t>администрацию Пушкин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превышает 30 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циональных центр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многофункциональном цент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результата предоставления муниципальной услуги из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ногофункционального центра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ногофункциональный центр устанавливаются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5 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н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 № 188-ФЗ // «Собрание законодательства Российской Федерации», 03.01.2005, № 1 (часть 1), ст. 14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</w:t>
      </w:r>
      <w:r>
        <w:rPr>
          <w:rFonts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06, № 19, ст. 2060; 2010, № 27, ст. 3410, 2013, № 27, ст. 3474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10, № 31, ст. 4179; 2011, № 27, ст. 3880; № 29, ст. 4291; № 30, ст. 4587; № 49, ст. 7061; 2012, № 31, ст. 4322, 2013, № 30 (Часть I), ст. 4084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.12.2004 № 210-ФЗ «Об основах регулирования тарифов организаций коммунального комплекса» // «Российская газета», № 292, 31.12.200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12.2011 № 416-ФЗ «О водоснабжении и водоотведении» // «Российская газета», № 278с, 10.12.201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190-ФЗ «О теплоснабжении» // «Российская газета», № 168, 30.07.201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3.06.2009 № 103-ФЗ «О деятельности по приему платежей физических лиц, осуществляемой платежными агентами» // «Российская газета», № 104, 10.06.200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// "Собрание законодательства РФ", 12.08.2013, N 32, ст. 430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30.12.2009 № 1140 «Об утверждении стандартов раскрытия информации организациями коммунального комплекса» // «Российская газета», № 15, 27.01.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 // "Российская газета", № 114, 31.05.20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0.02.1997 № 155 «Об утверждении Правил предоставления услуг по вывозу твердых и жидких бытовых отходов» // «Российская газета», № 40, 27.02.19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3.05.2013 № 406 «О государственном регулировании тарифов в сфере водоснабжения и водоотведения» (вместе с «Основами ценообразования в сфере водоснабжения и водоотведения», «Правилами регулирования тарифов в сфере водоснабжения и водоотведения», «Правилами определения размера инвестированного капитала в сфере водоснабжения и водоотведения и порядка ведения его учета», «Правилами расчета нормы доходности инвестированного капитала в сфере водоснабжения и водоотведения») // «Собрание законодательства РФ», 20.05.2013, № 20, ст. 2500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6.05.2011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30.05.2011, №22, ст. 3169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3.08.2006  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адлежащего качества и (или) с перерывами, превышающими установленную продолжительность» // «Собрание законодательства Российской Федерации», 21.08.2006, № 34, ст. 3680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6.05.2011      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// «Собрание законодательства Российской Федерации», 30.05.2011, № 22, ст. 316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3.05.2006 № 307 «О порядке предоставления коммунальных услуг гражданам» (вместе с «Правилами предоставления коммунальных услуг гражданам») // «Российская газета"» № 115, 01.06.2006;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м Правительства Российской Федерации от 17.12.2009 № 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ами субъектов Российской Федерации и муниципальными учреждениям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09, № 52, ст. 6626; 2010, № 37, ст. 4777, 2012, № 2, ст. 37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Постановлением Правительства Московской области от 27.09.2013 г. № 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(Ежедневные Новости. Подмосковье, № 199, 24.10.2013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Пушкинского муниципального района от 24.05.2012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, которо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амилию, имя, отчество (последнее - при наличии), личную подпись и дату, в заявлении также указывается почтовый или электронный адрес, по которому должен быть направлен ответ, либо отметка о получении ответа через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для юридических лиц: полное и сокращенное (при наличии) наименование, организационно-правовую форму, подпись руководителя и дату, в заявлении также указывается почтовый или электронный адрес, по которому должен быть направлен ответ, либо отметка о получении ответа через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если предоставление информации предполагает обработку персональных данных, то к заявлению физические лица прикладывают документ, удостоверяющий личность заявител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- физическое лицо представляет документ, удостоверяющий личность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яется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представлена в Приложении 2 к административному регламенту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администрации Пушкинского муниципального района Московской области или многофункциональном цент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доступна для копирования и заполнения в электронном виде на Едином портале государственных и муниципальных услуг, Портале государственных и муниципальных услуг Московской области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ushk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сайте многофункционального центра в сети Интернет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которые находятся в распоряжении органов и организаций, отсутствуют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е цент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е цент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предусмотре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заявления лицом, не входящим в перечень лиц, установленный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заявителем документов, предусмотре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запрашиваемая информация не относится к вопросам о порядке предоставления жилищно-коммунальных услуг населению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решение об отказе в предоставлении муниципальной услуги подписывается уполномоченным должностным лиц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ногофункциональных центр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ях приема и выдачи документов могут быть размещены платежные терминалы, мини-офисы кредитных учреждений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информации о порядке предоставления жилищно-коммунальных услуг населению,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дача документов, при наличии возможности, должны осуществляться в разных окнах (кабинетах)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м центре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, многофункционального центр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2 взаимодействий с должностными лицам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 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государственной услуги по принципу «одного окна» на базе многофункциональных центров и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го муниципального района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 выдача документа, являющегося результатом предоставления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ой заявления, необходимой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одпункте 2 пункта 24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eastAsia="PMingLiU;新細明體" w:cs="Times New Roman" w:ascii="Times New Roman" w:hAnsi="Times New Roman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PMingLiU;新細明體" w:cs="Times New Roman" w:ascii="Times New Roman" w:hAnsi="Times New Roman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sz w:val="28"/>
          <w:szCs w:val="28"/>
        </w:rPr>
        <w:t>, может распечатать аналог талона-подтверждения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Заявителям, записавшимся на прием через официальный сай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Пушкинского муниципального района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3 к административному регламенту.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ногофункционального центр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посредством личного обращения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4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иксирует дату получения заявления и прилагаемых к нему документ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ли работник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3 административного регламента, кроме действий, предусмотренных подпунктами 2, 4 пункта 8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длинники документов (копии, заверенные в установленном порядке), указанных в пункте 24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по приему заявления и прилагаемых к нему документов, необходимых для предоставления муниципальной услуги,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- передача заявления и прилагаемых к нему документов сотрудник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1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ногофункциональных центрах – передача заявления и прилагаемых к нему документов работнику многофункционального центра, ответственному за регистрацию поступившего запроса на предоставление муниципальной услуг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работнику многофункционального центра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многофункциональным центром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многофункционального центра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, осуществляется в день поступления заявления и прилагаемых к нему докумен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многофункциональный центр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почтового отправления, осуществляется в срок, не превышающий 1 рабочего дня, с даты поступления заявления и прилагаемых к нему докумен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из многофункционального центра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ногофункциональном центре заявление и прилагаемые к нему документы, направляются на рассмотрение специалисту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работнику многофункционального центра ответственному за подготовку документов по муниципальной услуге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по регистрации заявления и прилагаемых к нему документов не может превышать 2 рабочих дней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внесение соответствующей реестровой записи в журнал регистрации обращений за предоставлением муниципальной услуги или в соответствующую информационную систему администрации Пушкинского муниципального района, многофункционального центра с присвоением регистрационного номера и передача заявления и прилагаемых к нему документов сотруднику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ногофункционального цент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ления и документов сотруднику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работнику многофункционального центра, ответственному за предоставление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 и представленных документов, необходимых для предоставления муниципальной услуги и принятие решения о предоставлении (об отказе в предоставлении) муниципальной услуги осуществляется уполномоченным органо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Комитетом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веряет оформление заявления в соответствии с требованиями, изложенными в подпункте 2 пункта 24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оверяет заявление на наличие или отсутствие оснований, указанных в пункте 3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подготовку ответа с указанием запрашиваемой информацией либо об отказе в предоставлении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го действия по рассмотрению заявления составляет 1 рабочий день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изложенных в пункте 31 настоящего административного регламента, сотрудник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едоставление муниципальной услуги готовит мотивированный отказ в предоставлении муниципальной услуги и направляет на подпись Председателю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го действия по подготовке мотивированного отказа в предоставлении муниципальной услуги составляет 3 рабочих дн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оформлено в соответствии с требованиями, изложенными в пункте 24 настоящего административного регламента и в случае отсутствия оснований для отказа в предоставлении муниципальной услуги, сотрудник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едоставление муниципальной услуги на основании принятого решения о предоставлении муниципальной услуги подготавливает письменный ответ с указанием запрашиваемой информации о порядке предоставления жилищно-коммунальных услуг населению и направляет указанные документы на подпись Председателю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Пу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 течении 15 рабочих дней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писанный мотивированный отказ в предоставлении муниципальной услуги или письменный ответ, содержащий запрашиваемую информацию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составляет не более 20 календарных дней.</w:t>
      </w:r>
    </w:p>
    <w:p>
      <w:pPr>
        <w:pStyle w:val="12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исполнения административной процедуры является внесение записи в соответствующий журнал регистрации или в соответствующую информационную систему (при наличии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 с присвоением регистрационного номера.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писанный мотивированный отказ в предоставлении муниципальной услуги или ответ, содержащий запрашиваемую информацию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заявителю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может быть дан в устной форме, в случае если заявитель обратился устно (по телефону) и не возражает на получение результата предоставления муниципальной услуги в устной форме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40" w:leader="none"/>
          <w:tab w:val="left" w:pos="154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Комитет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440" w:leader="none"/>
          <w:tab w:val="left" w:pos="1545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ногофункциональном центре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545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документа, являющегося результатом предоставления муниципальной услуги, осуществляется сотрудником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либо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54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составляет не более 5 календарных дней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54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является отметка в журнале корреспонденции на бумажном носителе и в электронной форме о выдачи результата предоставления муниципальной услуги заявителю.</w:t>
      </w:r>
    </w:p>
    <w:p>
      <w:pPr>
        <w:pStyle w:val="ListParagraph"/>
        <w:tabs>
          <w:tab w:val="clear" w:pos="709"/>
          <w:tab w:val="left" w:pos="1134" w:leader="none"/>
          <w:tab w:val="left" w:pos="154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ListParagraph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в соответствии с планом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их объединения и организации вправе контролировать предоставление муниципальной услуги путем получения информации о ней по телефону, по письменному обращению, по электронной почте, на официальном сайте администрации Пушкинского муниципального района и официальном сайте многофункционального центра в сети Интернет, на Едином портале государственных и муниципальных услуг, на Портале государственных и муниципальных услуг Московской области. </w:t>
      </w:r>
    </w:p>
    <w:p>
      <w:pPr>
        <w:pStyle w:val="ListParagraph"/>
        <w:tabs>
          <w:tab w:val="clear" w:pos="709"/>
          <w:tab w:val="left" w:pos="1134" w:leader="none"/>
          <w:tab w:val="left" w:pos="162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, характеризующие требования к порядку и формам контроля за процедурой оказания муниципальной услуги, в том числе со стороны граждан, их объединений и организаций, устанавливается и определяется в соответствии с законодательством Российской Федерации.</w:t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е (бездействие) органа, предоставляющего муниципальную услугу, а также их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имеет право на обжалование действий или бездействия должностных лиц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Пушкинского муниципального района, а также принимаемых ими решений при предоставлении муниципальной услуги в досудебном (внесудебном) порядке путем обращения в порядке подчиненности к заместителю руководителя администрации Пушкинского муниципального района, к руководителю администрации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председателем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подаются в администрацию Пушкинского муниципального района и рассматриваю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едседатель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ых центрах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Комитета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Комитете по вопросам ЖКХ и дорож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ом центре,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ушки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у, многофункциональных центров предоставления государственных и муниципальных услуг, расположенных 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шк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 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шк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Пушкин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ушкино, Московский проспект, дом № 12/2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Пушкинского муниципального района:</w:t>
      </w:r>
      <w:r>
        <w:rPr/>
        <w:t xml:space="preserve">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172"/>
      </w:tblGrid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6:45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Пушки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172"/>
      </w:tblGrid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0:00 до 18:00, обеденный перерыв с 13:00 до 14: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0:00 до 18:00, обеденный перерыв с 13:00 до 14: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0:00 до 18:00, обеденный перерыв с 13:00 до 14: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0:00 до 18:00, обеденный перерыв с 13:00 до 14: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0:00 до 16:45, обеденный перерыв с 13:00 до 14:00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Пушкин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200, Московская обл., г. Пушкино, Московский проспект, д. № 12/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496-539-45-45, 8-495-993-42-8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Пушкинского муниципального района в сети Интернет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dm-pushkin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Пушкинского муниципального района в сети Интернет: pushkino@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итет по вопросам ЖКХ и дорожной деятельности администрации Пушк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Комитета по вопросам ЖКХ и дорожной деятельности администрации Пушкин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ушкино, Московский проспект, дом № 12/2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Комитета по вопросам ЖКХ и дорожной деятельности администрации Пушки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172"/>
      </w:tblGrid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8:00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6:45, обеденный перерыв с 13:00 до 13:4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председателем Комитета по вопросам ЖКХ и дорожной деятельности администрации Пушки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172"/>
      </w:tblGrid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:00 до 16:45, обеденный перерыв с 13:00 до 13: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Комитета по вопросам ЖКХ и дорожной деятельности администрации Пушкинского муниципального район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200, Московская обл., г. Пушкино, Московский проспект, д. № 12/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496-534-55-1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Пушкинского муниципального района в сети Интернет: pushkino@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уполномоченный орган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редоставление услуги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сковской области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ля физических лиц</w:t>
      </w:r>
    </w:p>
    <w:p>
      <w:pPr>
        <w:pStyle w:val="ConsPlusNonformat"/>
        <w:ind w:left="3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ind w:left="354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амилия</w:t>
      </w:r>
    </w:p>
    <w:p>
      <w:pPr>
        <w:pStyle w:val="ConsPlusNonformat"/>
        <w:ind w:left="42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ConsPlusNonformat"/>
        <w:ind w:left="424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мя     </w:t>
      </w:r>
    </w:p>
    <w:p>
      <w:pPr>
        <w:pStyle w:val="ConsPlusNonformat"/>
        <w:ind w:left="424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 </w:t>
      </w:r>
    </w:p>
    <w:p>
      <w:pPr>
        <w:pStyle w:val="ConsPlusNonformat"/>
        <w:ind w:left="3540" w:firstLine="709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Отчество</w:t>
      </w:r>
    </w:p>
    <w:p>
      <w:pPr>
        <w:pStyle w:val="ConsPlusNonformat"/>
        <w:ind w:left="3540" w:firstLine="709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юридических лиц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правовая форма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ное (или сокращенное)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юридического лиц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предоставить следующую информацию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излагается суть запроса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одавшего заявление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20_г. ______________________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ставлены на приеме _______________20_г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а копия описи в получении документов_________20_г.  №______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описи получил___________________ 20____-г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/>
      </w:pPr>
      <w:r>
        <w:rPr>
          <w:rFonts w:cs="Times New Roman" w:ascii="Times New Roman" w:hAnsi="Times New Roman"/>
          <w:i/>
        </w:rPr>
        <w:t>(подпись заявителя)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администрацию Пушкинского муниципального района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форм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ногофункциональный центр (только на бумажном носителе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sectPr>
          <w:footerReference w:type="default" r:id="rId9"/>
          <w:type w:val="nextPage"/>
          <w:pgSz w:w="11906" w:h="16838"/>
          <w:pgMar w:left="1418" w:right="85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муниципальной услуги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  <w:lang w:val="en-US" w:eastAsia="en-US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7830" cy="572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footerReference w:type="default" r:id="rId11"/>
      <w:type w:val="nextPage"/>
      <w:pgSz w:w="11906" w:h="16838"/>
      <w:pgMar w:left="1418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3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1">
    <w:name w:val="WW8Num30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2z1">
    <w:name w:val="WW8Num32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3z1">
    <w:name w:val="WW8Num43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 CYR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 w:val="false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i/>
    </w:rPr>
  </w:style>
  <w:style w:type="character" w:styleId="WW8Num49z1">
    <w:name w:val="WW8Num4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Blk">
    <w:name w:val="blk"/>
    <w:basedOn w:val="Style13"/>
    <w:qFormat/>
    <w:rPr>
      <w:rFonts w:cs="Times New Roman"/>
    </w:rPr>
  </w:style>
  <w:style w:type="character" w:styleId="U">
    <w:name w:val="u"/>
    <w:basedOn w:val="Style13"/>
    <w:qFormat/>
    <w:rPr>
      <w:rFonts w:cs="Times New Roman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basedOn w:val="Style13"/>
    <w:qFormat/>
    <w:rPr>
      <w:rFonts w:eastAsia="Times New Roman" w:cs="Times New Roman"/>
      <w:lang w:val="en-US"/>
    </w:rPr>
  </w:style>
  <w:style w:type="character" w:styleId="Style19">
    <w:name w:val="Нижний колонтитул Знак"/>
    <w:basedOn w:val="Style13"/>
    <w:qFormat/>
    <w:rPr>
      <w:rFonts w:eastAsia="Times New Roman" w:cs="Times New Roman"/>
      <w:lang w:val="en-US"/>
    </w:rPr>
  </w:style>
  <w:style w:type="character" w:styleId="InternetLink">
    <w:name w:val="Hyperlink"/>
    <w:basedOn w:val="Style13"/>
    <w:rPr>
      <w:rFonts w:cs="Times New Roman"/>
      <w:color w:val="135CAE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МУ Обычный стиль"/>
    <w:basedOn w:val="Normal"/>
    <w:qFormat/>
    <w:pPr>
      <w:numPr>
        <w:ilvl w:val="0"/>
        <w:numId w:val="5"/>
      </w:numPr>
      <w:tabs>
        <w:tab w:val="clear" w:pos="709"/>
        <w:tab w:val="left" w:pos="927" w:leader="none"/>
        <w:tab w:val="left" w:pos="1276" w:leader="none"/>
      </w:tabs>
      <w:autoSpaceDE w:val="false"/>
      <w:spacing w:lineRule="auto" w:line="360" w:before="0" w:after="0"/>
      <w:ind w:left="927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shkino.ru/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dm-pushkino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33:00Z</dcterms:created>
  <dc:creator>lukjanova</dc:creator>
  <dc:description/>
  <cp:keywords/>
  <dc:language>en-US</dc:language>
  <cp:lastModifiedBy>Пользователь</cp:lastModifiedBy>
  <cp:lastPrinted>2014-07-25T11:51:00Z</cp:lastPrinted>
  <dcterms:modified xsi:type="dcterms:W3CDTF">2014-08-20T05:33:00Z</dcterms:modified>
  <cp:revision>2</cp:revision>
  <dc:subject/>
  <dc:title>ПРИЛОЖЕНИЕ _</dc:title>
</cp:coreProperties>
</file>