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8.1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492903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7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й услуги «Заключение договора на установку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екламной конструкции на земельном участке, здании или ин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движимом имуществе, находящемся в муниципальной собственнос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Федеральным законом от 13.03.2006 № 38-ФЗ «О рекламе», 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Московской области от 27.09.2013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постановлением администрации Пушкинского муниципального района от 24.05.2012 № 1500 «О разработке и утверждении административных регламентов исполнения функции муниципального контроля и административных регламентов предоставления государственных и муниципальных услуг в Пушкинском муниципальном районе», руководствуясь Уставом Пушкинского муниципального района Москов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Административный регламент предоставления муниципальной услуги «Заключение договора на установку рекламной конструкции на земельном участке, здании или ином недвижимом имуществе, находящемся в муниципальной собственности» (прилагает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МКУ Пушкинского муниципального района Московской области «Центр информационно – коммуникационных технологий» разместить настоящее постановление и приложение к нему на официальном сайте администрации Пушкинского муниципального 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Пушкинского муниципального района Р.А. Елисее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Пушкинского муниципального района</w:t>
        <w:tab/>
        <w:tab/>
        <w:tab/>
        <w:tab/>
        <w:t>С.М. Грибинюченк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рно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ститель Главы администрации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ушкинского муниципального района                                                            И.А.Кокорин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21">
    <w:name w:val="Знак Знак Знак Знак2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08:00Z</dcterms:created>
  <dc:creator>1</dc:creator>
  <dc:description/>
  <cp:keywords/>
  <dc:language>en-US</dc:language>
  <cp:lastModifiedBy>user</cp:lastModifiedBy>
  <cp:lastPrinted>2016-03-31T10:31:00Z</cp:lastPrinted>
  <dcterms:modified xsi:type="dcterms:W3CDTF">2016-07-20T06:05:00Z</dcterms:modified>
  <cp:revision>107</cp:revision>
  <dc:subject/>
  <dc:title>Администрация Пушкинского района</dc:title>
</cp:coreProperties>
</file>