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8.1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1900002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01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№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постановление администрации Пушкинского муниципального района Московской области от 03.02.2014 № 199                                    «Об утверждении схемы размещения рекламных конструкции на территории                 Пушкинского муниципального района Московской области» (в редакции постановлений от 31.05.2016 № 1516, 30.11.2016 № 3295, 11.08.2017 № 1908,                       30.11.2017 № 2892, 19.02.2018 № 267, 26.02.2018 № 305, 26.04.2018 № 662,                       01.08.2018 № 1524, 24.12.2018 № 2679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целях размещения наружной рекламы и информации на территории Пушкинского муниципального района Московской области, в соответствии с Федеральным законом от 13.03.2006 № 38-ФЗ «О рекламе», Федеральным законом              от 06.10.2003 № 131-ФЗ «Об общих принципах организации местного самоуправления в Российской Федерации», руководствуясь Уставом Пушкинского муниципального района Московской области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Пушкинского муниципального района Московской области от 03.02.2014 № 199 «Об утверждении схемы размещения рекламных конструкции на территории Пушкинского муниципального района Московской области» (в редакции постановлений от 31.05.2016 № 1516, 30.11.2016 № 3295, 11.08.2017 № 1908, 30.11.2017 № 2892, 19.02.2018 № 267, 26.02.2018 № 305, 26.04.2018 № 662, 01.08.2018 № 1524, 24.12.2018 № 2679)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троке «219» столбец «Кадастровый номер участка» изложить в следующей редакции «50:13:0060146:661», столбец «Собственник или законный владелец имущества, к которому присоединяется РК» изложить в редакции «Попов А.О.», столбец «Номер и дата выписки из ЕГРП» изложить в редакции «Запись регистрации                           № 50/013/004/2018-3997 от 14.11.2018» (Приложение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Управлению делами администрации Пушкинского муниципального района Московской области организовать публикацию настоящего постановления в средствах массовой информации, МКУ Пушкинского муниципального района Московской области «Сервис-Центр» опубликовать настоящее постановление на официальном сайте администрации Пушкинского муниципального района Моск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Пушкинского муниципального района Московской области А.Г. Волк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Пушкинского муниципального района</w:t>
        <w:tab/>
        <w:tab/>
        <w:tab/>
        <w:t xml:space="preserve">       С.М. Грибинюченко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рно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ик Управления делами администраци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шкинского муниципального района                                                           В.И. Сухаре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en-US" w:bidi="my-MM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 w:bidi="my-MM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1:00Z</dcterms:created>
  <dc:creator>1</dc:creator>
  <dc:description/>
  <cp:keywords/>
  <dc:language>en-US</dc:language>
  <cp:lastModifiedBy>user</cp:lastModifiedBy>
  <cp:lastPrinted>2019-01-09T14:38:00Z</cp:lastPrinted>
  <dcterms:modified xsi:type="dcterms:W3CDTF">2019-01-15T11:03:00Z</dcterms:modified>
  <cp:revision>16</cp:revision>
  <dc:subject/>
  <dc:title>Администрация Пушкинского района</dc:title>
</cp:coreProperties>
</file>