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14.01.2019 № 19</w:t>
      </w:r>
    </w:p>
    <w:p>
      <w:pPr>
        <w:pStyle w:val="Style17"/>
        <w:ind w:left="10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51"/>
        <w:gridCol w:w="709"/>
        <w:gridCol w:w="1275"/>
        <w:gridCol w:w="1134"/>
        <w:gridCol w:w="993"/>
        <w:gridCol w:w="709"/>
        <w:gridCol w:w="851"/>
        <w:gridCol w:w="1843"/>
        <w:gridCol w:w="1417"/>
        <w:gridCol w:w="1313"/>
        <w:gridCol w:w="1264"/>
        <w:gridCol w:w="1260"/>
        <w:gridCol w:w="1087"/>
      </w:tblGrid>
      <w:tr>
        <w:trPr>
          <w:trHeight w:val="29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bookmarkStart w:id="0" w:name="RANGE!A2%3AN292"/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  <w:bookmarkEnd w:id="0"/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Адрес установки и эксплуатации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К** по карт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ид РК**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Тип РК**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азмер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оли-чество сторон РК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Общая площадь информа-ционного поля РК**, кв.м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Собственник или законный владелец имущества, к которому присоединяется РК**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адастровый номер участка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Номер и дата выписки из ЕГРП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емые ежегодные поступления в бюджет муници-пального образования по договорам на установку и эксплуатацию РК, руб. (на основании нормативных правовых актов муници-пального образования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тартовая цена торгов на право заключения договора на установку и эксплуатацию РК**, руб. (на основании нормативных правовых актов муници-пального образования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-емые налоговые поступле-ния от РК**, руб.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шкинский район,                          п. Лесной,                    ул. Пушкина,                д. 8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(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лектронный э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*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частн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пов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46:6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Запись регистрации№ 50/013/004/2018-3997 от 14.11.2018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09:00Z</dcterms:created>
  <dc:creator>Sodeystvie</dc:creator>
  <dc:description/>
  <cp:keywords/>
  <dc:language>en-US</dc:language>
  <cp:lastModifiedBy>user</cp:lastModifiedBy>
  <cp:lastPrinted>2019-01-09T15:04:00Z</cp:lastPrinted>
  <dcterms:modified xsi:type="dcterms:W3CDTF">2019-01-15T11:03:00Z</dcterms:modified>
  <cp:revision>18</cp:revision>
  <dc:subject/>
  <dc:title/>
</cp:coreProperties>
</file>