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69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 «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ар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019г. №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45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6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еративной группы по мониторингу ситу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экономике и на рынке труда в Пушкинском муниципальном район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одготовке предложений по предотвращению возможных кризисных явл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76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7200"/>
        <w:gridCol w:w="7200"/>
      </w:tblGrid>
      <w:tr>
        <w:trPr>
          <w:trHeight w:val="615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ксим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лья Александ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.о. заместителя Главы администрации Пушкинского муниципального района, руководитель Оперативной групп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едот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тлана Станислав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седатель Комитета по экономике администрации Пушкинского муниципального района, заместитель руководителя Оперативной групп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жан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тла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аместитель председателя Комитета по экономике – начальник отдела прогнозирования и анализа социально – экономического развития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тельни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тьяна Александро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Управления инвестиционной политики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Агафон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ь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заместитель начальника ГУ УПФ РФ № 16 по г. Москве и Московской области (по согласованию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тон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дрей Геннадье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аместитель Главы администрации Пушк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н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на Александ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Управления образования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орцева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ле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муниципального контроля и охраны окружающей среды Комитета по управлению имуществом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ия Андрее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мобилизации доходов Комитета по финансовой и налоговой политике администрации Пушк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ин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евтина Гавриловна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едседатель Районного Комитета профсоюза работников агропромышленного комплекса РФ (по согласованию)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йдак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ГКУ МО «Центр занятости населения Пушкинского муниципального района и г.о. Ивантеевка» (по согласованию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елез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га Евгенье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Пушкинского управления социальной защиты населения Министерства социального развития Московской области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льтер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ья Пет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камеральных проверок №3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МИФНС РФ № 3  по Московской обла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рина Викто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иректор филиала №11 ГУ - МОРО ФСС РФ (по согласованию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ищеменко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ман Игоре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начальник Управления территориальной безопасности администрации Пушкин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нтюс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талья Владимиро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территориального отдела №3 Государственной инспекции труда в Московской области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ово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льга Борис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меститель начальника Сергиево-Посадского территориального отдела Роспотребнадзора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кофь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тьяна Владимиро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отдела Государственной статистики в Пушкинском районе  (по согласованию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ирее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лёна Дмитриев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чальник контрольно – ревизионного отдела администрации Пушкинского муниципального райо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дони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тор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одполковник внутренней службы, начальник ФГКУ 28 ОФПС по Московской области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tabs>
                <w:tab w:val="clear" w:pos="708"/>
                <w:tab w:val="left" w:pos="2597" w:leader="none"/>
              </w:tabs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ушкинская городская прокурату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 МВД России «Пушкинское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дел по вопросам миграц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 МВД России Пушкинско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ставители администраций городских и сельских поселений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о согласованию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31:00Z</dcterms:created>
  <dc:creator>СафроноваЛЕ</dc:creator>
  <dc:description/>
  <cp:keywords/>
  <dc:language>en-US</dc:language>
  <cp:lastModifiedBy>ПлугинаАА</cp:lastModifiedBy>
  <cp:lastPrinted>2019-02-01T15:54:00Z</cp:lastPrinted>
  <dcterms:modified xsi:type="dcterms:W3CDTF">2019-03-12T14:07:00Z</dcterms:modified>
  <cp:revision>357</cp:revision>
  <dc:subject/>
  <dc:title/>
</cp:coreProperties>
</file>