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шкинского муниципального района</w:t>
      </w:r>
    </w:p>
    <w:p>
      <w:pPr>
        <w:pStyle w:val="Normal"/>
        <w:ind w:left="11328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от «</w:t>
      </w:r>
      <w:r>
        <w:rPr>
          <w:rFonts w:cs="Arial" w:ascii="Arial" w:hAnsi="Arial"/>
          <w:sz w:val="20"/>
          <w:szCs w:val="20"/>
          <w:u w:val="single"/>
        </w:rPr>
        <w:t>09</w:t>
      </w:r>
      <w:r>
        <w:rPr>
          <w:rFonts w:cs="Arial" w:ascii="Arial" w:hAnsi="Arial"/>
          <w:sz w:val="20"/>
          <w:szCs w:val="20"/>
        </w:rPr>
        <w:t xml:space="preserve">» </w:t>
      </w:r>
      <w:r>
        <w:rPr>
          <w:rFonts w:cs="Arial" w:ascii="Arial" w:hAnsi="Arial"/>
          <w:sz w:val="20"/>
          <w:szCs w:val="20"/>
          <w:u w:val="single"/>
        </w:rPr>
        <w:t>_04_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2019г.</w:t>
      </w:r>
      <w:r>
        <w:rPr>
          <w:rFonts w:cs="Arial" w:ascii="Arial" w:hAnsi="Arial"/>
          <w:sz w:val="20"/>
          <w:szCs w:val="20"/>
        </w:rPr>
        <w:t xml:space="preserve"> №  37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лан мероприятий,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священных Празднику труда в Пушкинском муниципальном районе в 2019 году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304"/>
        <w:gridCol w:w="2294"/>
        <w:gridCol w:w="7559"/>
      </w:tblGrid>
      <w:tr>
        <w:trPr>
          <w:tblHeader w:val="true"/>
          <w:trHeight w:val="6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торжественных собраний, встреч трудовых коллективов с ветеранами (ветеранами труда), почетными гражданам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  <w:highlight w:val="red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февраль - апрель 2019г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исова А.Г. – председатель Совета ветеранов Пушкинского муниципального райо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Толмачёв Д.С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нина Е.А.– начальник Управления образования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ы, руководители администраций городских и сельских поселений (по согласованию)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ители отраслевых профсоюзов (по согласованию)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</w:tr>
      <w:tr>
        <w:trPr>
          <w:trHeight w:val="6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награждения граждан и организаций              в связи с  Праздником труда в Пушкинском муниципальном районе в 2019 году, в том числе представление материалов на награждение: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 апреля 2019г.</w:t>
            </w:r>
          </w:p>
        </w:tc>
        <w:tc>
          <w:tcPr>
            <w:tcW w:w="7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орина И.А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лексеева В.А. – начальник Управления делам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и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отраслевых и функциональных органов администрации района по курируемым направлениям</w:t>
            </w:r>
          </w:p>
        </w:tc>
      </w:tr>
      <w:tr>
        <w:trPr>
          <w:trHeight w:val="5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93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граждан и организаций Пушкинского муниципального района Благодарностью Губернатора Московской области, Благодарственным письмом Губернатора Московской области, наградами Московской областной Дум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до</w:t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15   марта 2019г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93" w:leader="none"/>
              </w:tabs>
              <w:jc w:val="both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победителей областных конкурсов Благодарностью Губернатора Московской области, Благодарственным письмом Губернатора Московской обла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до 05 апреля 2019г.</w:t>
            </w:r>
          </w:p>
        </w:tc>
        <w:tc>
          <w:tcPr>
            <w:tcW w:w="7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Сводная информация по п. 2 о награждении граждан и организаций областными и районными наградам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>до 08 апреля 2019г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орина И.А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лексеева В.А. – начальник Управления делами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Проведение областного конкурса среди организаций Московской области:</w:t>
            </w:r>
          </w:p>
          <w:p>
            <w:pPr>
              <w:pStyle w:val="Subtitle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«Областной конкурс коллективных договоров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>до 05 апреля 2019г.</w:t>
            </w:r>
          </w:p>
        </w:tc>
        <w:tc>
          <w:tcPr>
            <w:tcW w:w="7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  <w:szCs w:val="20"/>
              </w:rPr>
              <w:t>Максимов И.А. – и.о. заместителя Главы администрации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  <w:szCs w:val="20"/>
              </w:rPr>
              <w:t>Федотова С.С. – председатель Комитета по экономике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дой Г.А. – председатель Пушкинского районного Координационного Совета профсоюзов (по согласованию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моняева Е.В. – Директор МБУК «ЦДК г.п. Ашукино»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</w:r>
          </w:p>
        </w:tc>
        <w:tc>
          <w:tcPr>
            <w:tcW w:w="7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ие в областных конкурсах: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5 апреля 2019г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Лучшая трудовая династия»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орина И.А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лексеева В.А. – начальник Управления делам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Менеджер года»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  <w:szCs w:val="20"/>
              </w:rPr>
              <w:t>Максимов И.А. – и.о. заместителя Главы администрации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  <w:szCs w:val="20"/>
              </w:rPr>
              <w:t>Федотова С.С. – председатель Комитета по экономике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жанова С.С. – заместитель Председателя Комитета по экономике – начальник отдела прогнозирования и анализа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 лучший муниципальный архив Московской области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орина И.А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лексеева В.А. – начальник Управления делами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пянская Е.Д. – начальник Архивного отдела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ие в Региональном чемпионате «Молодые профессионалы» («WorldSki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>sRussia») Московской области - 2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05 марта 2019г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енежский П.Б. – директор ГБПОУ МО «Пушкинский лесотехнический техникум» (по согласованию)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территориальных конкурс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 2019г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мачёв Д.С.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нина Е.А. - начальник Управления образования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Сводная информация по п. 3 – 6 об участниках областных и территориальных конкурсов для награжд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8 апреля 2019г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  <w:szCs w:val="20"/>
              </w:rPr>
              <w:t>Максимов И.А. – и.о. заместителя Главы администрации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  <w:szCs w:val="20"/>
              </w:rPr>
              <w:t>Федотова С.С. – председатель Комитета по экономике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 xml:space="preserve">Проведение «Дня благотворительного труда» 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>в пользу социально – реабилитационных центров для несовершеннолетних, приютов и других социальных учреждений для детей, граждан пожилого возраста, инвалидов, ветеранов и в иных благотворительных целях</w:t>
            </w:r>
          </w:p>
          <w:p>
            <w:pPr>
              <w:pStyle w:val="Subtitle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до 17 апреля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201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>9</w:t>
            </w:r>
            <w:r>
              <w:rPr>
                <w:rFonts w:cs="Arial" w:ascii="Arial" w:hAnsi="Arial"/>
                <w:b w:val="false"/>
                <w:sz w:val="20"/>
              </w:rPr>
              <w:t>г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аксимов И.А. – и.о. заместителя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орина И.А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Толмачёв Д.С.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шакова Н.Б.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онов А.Г.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еева А.М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 Д.Н.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това С.С. – председатель Комитета по экономике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цева М.Д. – председатель Комитета по финансовой и налоговой политике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убина Т.Ю. – директор МКУ «Централизованная бухгалтерия»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ы, руководители администраций городских и сельских поселений (по согласованию)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и отраслевых профсоюзов (по согласованию)</w:t>
            </w:r>
          </w:p>
        </w:tc>
      </w:tr>
      <w:tr>
        <w:trPr>
          <w:trHeight w:val="4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День открытых дверей для учащихся 8-9 классов муниципальных общеобразовательных организаций (учреждений) района, родителей и педагог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апрель 2019г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айдакова С.В.- директор ГКУ МО «Центр занятости населения Пушкинского муниципального района и г.о. Ивантеевка» (по согласованию)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Толмачёв Д.С.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нина Е.А. - начальник Управления образования</w:t>
              <w:tab/>
            </w:r>
          </w:p>
        </w:tc>
      </w:tr>
      <w:tr>
        <w:trPr>
          <w:trHeight w:val="4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 xml:space="preserve">Межрайонная ярмарка вакансий и учебных рабочих мест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 xml:space="preserve">до 15 апреля </w:t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2019г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йдакова С.В.- директор ГКУ МО «Центр занятости населения Пушкинского муниципального района и г.о. Ивантеевка» (по согласованию)</w:t>
            </w:r>
          </w:p>
        </w:tc>
      </w:tr>
      <w:tr>
        <w:trPr>
          <w:trHeight w:val="51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Проведение субботника по уборке и благоустройству территории Пушкинского муниципального района, городских и сельских поселений: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30 марта по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 апреля 2019г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еева А.М.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данин И.Ю. – начальник Управления благоустройства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гина М.В. - начальник отдела благоустройства Управления благоустройства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агин А.В.– и.о. ген. директора ОАО «Объединенная дирекция ЖКХ» (по согласованию)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рнова О.А.– директор МБУ «Пушгорхоз»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ы, руководители администраций городских и сельских поселений (по согласованию)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и отраслевых профсоюзов (по согласованию)</w:t>
            </w:r>
          </w:p>
        </w:tc>
      </w:tr>
      <w:tr>
        <w:trPr>
          <w:trHeight w:val="82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спортивных и физкультурных мероприятий, посвящённых Празднику тру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евраль – апрель 2019г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мачёв Д.С.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емёнова – Повстяная О.Е. – начальник Управления развития отраслей социальной сферы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и отраслевых профсоюзов (по согласованию)</w:t>
            </w:r>
          </w:p>
        </w:tc>
      </w:tr>
      <w:tr>
        <w:trPr>
          <w:trHeight w:val="82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Участие в торжественном собрании, посвященном Всемирному дню охраны труда (организуется Министерством социального развития МО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апрель, май</w:t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2019г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ов И.А.- и.о. заместителя Главы администрации 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това С.С. – председатель Комитета по экономике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ение в Министерство социального развития Московской области информации о дате, времени и месте проведения заключительного торжественного мероприятия Праздника труда в Пушкинском муниципальном район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г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ов И.А.- и.о. заместителя Главы администрации 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това С.С. – председатель Комитета по экономике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и проведение торжественного мероприятия (праздничного концерта), посвященного Празднику труда. 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ординация, обеспечение участия в торжественном мероприятии (явка награждаемых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19 апреля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  <w:highlight w:val="red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2019г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Толмачёв Д.С.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орина И.А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ов И.А. – и.о. заместителя Главы администрации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шакова Н.Б.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онов А.Г.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еева А.М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ов Д.Н.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ексеева В.А. – начальник Управления делами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емёнова – Повстяная О.Е. – начальник Управления развития отраслей социальной сферы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това С.С. – председатель Комитета по экономике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щеменко Р.И. - начальник Управления территориальной безопасности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цева М.Д. – председатель Комитета по финансовой и налоговой политике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ы, руководители администраций городских и сельских поселений (по согласованию)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и отраслевых профсоюзов (по согласованию)</w:t>
            </w:r>
          </w:p>
        </w:tc>
      </w:tr>
      <w:tr>
        <w:trPr>
          <w:trHeight w:val="6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ение в Министерство социального развития Московской области итоговой информации о всех мероприятиях, проведенных в Пушкинском муниципальном районе, включая сведения об общем количестве публикаций и выступлений в СМ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 2019г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ов И.А. – и.о. заместителя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шакова Н.Б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това С.С. – председатель Комитета по экономике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ексеева В.А. – начальник Управления делами 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340" w:right="346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 2012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59:00Z</dcterms:created>
  <dc:creator>m000007369</dc:creator>
  <dc:description/>
  <cp:keywords/>
  <dc:language>en-US</dc:language>
  <cp:lastModifiedBy>ДятловаЕС</cp:lastModifiedBy>
  <cp:lastPrinted>2019-04-03T11:06:00Z</cp:lastPrinted>
  <dcterms:modified xsi:type="dcterms:W3CDTF">2019-04-10T14:44:00Z</dcterms:modified>
  <cp:revision>516</cp:revision>
  <dc:subject/>
  <dc:title>Приложение № 1</dc:title>
</cp:coreProperties>
</file>