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spacing w:lineRule="exact" w:line="220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exact" w:line="2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ого муниципального района</w:t>
      </w:r>
    </w:p>
    <w:p>
      <w:pPr>
        <w:pStyle w:val="Normal"/>
        <w:spacing w:lineRule="exact" w:line="2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   от «</w:t>
      </w:r>
      <w:r>
        <w:rPr>
          <w:rFonts w:cs="Arial" w:ascii="Arial" w:hAnsi="Arial"/>
          <w:sz w:val="20"/>
          <w:szCs w:val="20"/>
          <w:u w:val="single"/>
        </w:rPr>
        <w:t>09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___04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2019г.</w:t>
      </w:r>
      <w:r>
        <w:rPr>
          <w:rFonts w:cs="Arial" w:ascii="Arial" w:hAnsi="Arial"/>
          <w:sz w:val="20"/>
          <w:szCs w:val="20"/>
        </w:rPr>
        <w:t xml:space="preserve"> №   379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СТАВ ОРГАНИЗАЦИОННОГО КОМИТЕТА ПО ПОДГОТОВКЕ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ВЕДЕНИЯ ПРАЗДНИКА ТРУДА В ПУШКИНСКОМ МУНИЦИПАЛЬНОМ РАЙОНЕ В 2019 ГОДУ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6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рков Евгений Иван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ушкинского муниципального района, председатель Орг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ов Илья Александр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.о. заместителя Главы администрации, заместитель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седателя Орг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кор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, заместитель председателя Орг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мачёв Дмитрий Серге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, заместитель председателя Оргкомитета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кретарь Оргкомитет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пыч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я Викто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экономики труда и заработной платы Комитета по экономике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Члены Оргкомитета: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ева Анастасия Михайл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онов Андрей Геннадь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в Дмитрий Никола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акова Нина Беник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Станислав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экономике 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цева Марина Дмитри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финансовой и налоговой политике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мёнова – Повстян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Евгень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развития отраслей социальной сферы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нина Еле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бразования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икова Татья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инвестиционной политики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Вера Анатоль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делами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щеменко Роман Игор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территориальной безопасност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Серге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экономике – начальник отдела прогнозирования и анализа социально-экономического развити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данин Иван Юрь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благоустройств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агина Мария Владими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благоустройства Управления благоустройства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егеря Сергей Евгень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МУ МВД РФ «Пушкинское», полковник полици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агин Александр Владимир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.о. генерального директора ОАО «Объединенная дирекция ЖКХ»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онова Ольг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БУ «Пушгорхоз»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йдакова Светлана Владими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ГКУ МО «Центр занятости населения Пушкинского муниципального района и г.о. Ивантеевк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д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ушкинского районного Координационного совета профсоюз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вина Георги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ушкинской районной общественной организации ветеранов (пенсионеров) Великой Отечественной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ы, руководители администраций городских и сельских поселений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огласованию</w:t>
            </w:r>
          </w:p>
        </w:tc>
      </w:tr>
    </w:tbl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5:00Z</dcterms:created>
  <dc:creator>m000007369</dc:creator>
  <dc:description/>
  <cp:keywords/>
  <dc:language>en-US</dc:language>
  <cp:lastModifiedBy>ДятловаЕС</cp:lastModifiedBy>
  <cp:lastPrinted>2019-04-01T14:19:00Z</cp:lastPrinted>
  <dcterms:modified xsi:type="dcterms:W3CDTF">2019-04-10T14:48:00Z</dcterms:modified>
  <cp:revision>122</cp:revision>
  <dc:subject/>
  <dc:title>Приложение № 2</dc:title>
</cp:coreProperties>
</file>