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center" w:pos="5102" w:leader="none"/>
          <w:tab w:val="left" w:pos="768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95pt;margin-top:-11.1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032261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</w:r>
    </w:p>
    <w:p>
      <w:pPr>
        <w:pStyle w:val="Heading1"/>
        <w:rPr>
          <w:rFonts w:ascii="Arial" w:hAnsi="Arial" w:cs="Arial"/>
          <w:spacing w:val="-18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8"/>
        <w:gridCol w:w="1417"/>
      </w:tblGrid>
      <w:tr>
        <w:trPr>
          <w:trHeight w:val="266" w:hRule="atLeast"/>
        </w:trPr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4.2019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</w:tr>
    </w:tbl>
    <w:p>
      <w:pPr>
        <w:pStyle w:val="Heading"/>
        <w:spacing w:lineRule="exact" w:line="24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0"/>
          <w:szCs w:val="20"/>
          <w:lang w:val="ru-RU"/>
        </w:rPr>
      </w:pPr>
      <w:r>
        <w:rPr>
          <w:rFonts w:cs="Arial" w:ascii="Arial" w:hAnsi="Arial"/>
          <w:b/>
          <w:spacing w:val="-8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подготовке проведения Праздника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в Пушкинском муниципальном районе в 2019 год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м Московской области от 03.10.2017г. № 161/2017 – ОЗ     «О праздничных днях и памятных датах Московской области», Распоряжением Правительства Московской области от 20.03.2019г. № 198-РП «О Празднике труда Подмосковья (Подмосковный субботник)», Распоряжением Министерства социального развития Московской области от 29.03.2019г. № 21РВ – 31 «Об утверждении Плана мероприятий, посвященных Празднику труда Подмосковья (Подмосковный субботник), на 2019 год», Постановлением администрации Пушкинского муниципального района от 25.03.2019г. № 307 «О проведении весеннего месячника по уборке, санитарной очистке и благоустройству на территории Пушкинского муниципального района Московской области»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СТАНОВЛЯЮ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вести торжественные, культурно-массовые и спортивные мероприятия, посвященные Празднику труда в Московской области (далее - Праздник труда),                  в соответствии с Планом мероприятий, посвященных Празднику труда в Пушкинском муниципальном районе в 2019 году (Приложение № 1).</w:t>
      </w:r>
    </w:p>
    <w:p>
      <w:pPr>
        <w:pStyle w:val="Style15"/>
        <w:spacing w:before="12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Организационный комитет по подготовке проведения Праздника труда в Пушкинском муниципальном районе в 2019 году (далее - Оргкомитет) и утвердить его состав (Приложение № 2).</w:t>
      </w:r>
    </w:p>
    <w:p>
      <w:pPr>
        <w:pStyle w:val="Style15"/>
        <w:spacing w:before="12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3. Заместителю Главы администрации Д.С. Толмачёву, И.о. начальника  Управления развития отраслей социальной сферы администрации А.В. Лотыш: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одготовить сценарный план проведения праздничных мероприятий Праздника труда (сокращённый) и представить его до 09 апреля 2019 года в Оргкомитет, а также в Министерство социального развития Московской области,                                     в соответствии с запросом – руководителю исполнительного органа государственной власти Московской области, закрепленному за Пушкинским муниципальным районом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одготовить расширенный (детальный) сценарный план проведения праздничных мероприятий Праздника труда до 15 апреля 2019 года и представить его Главе Пушкинского муниципального района, копию в Оргкомитет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Организовать оформление помещений для проведения торжественного заседания, праздничного концерта и других мероприятий в соответствии с утвержденным сценарным планом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одготовить смету расходов на проведение праздничных мероприятий и направить до 08 апреля 2019г. в Управление делами для подготовки общей сметы расходов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Организовать медицинское обслуживание участников мероприятий Праздника труда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Заместителю Главы администрации И.А. Кокориной, начальнику Управления делами администрации В.А. Алексеевой  до 12 апреля 2019 года подготовить общую смету расходов, включая расходы на проведение праздничных мероприятий, приобретение подарков для награждаемых и победителей конкурсов, представить Главе Пушкинского муниципального района на утверждение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чальнику Управления территориальной безопасности администрации          Р.И. Нищеменко: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Организовать взаимодействие с МУ МВД РФ «Пушкинское» по обеспечению охраны общественного порядка, безопасности дорожного движения, антитеррористической защищенности в период проведения мероприятий Праздника труда.</w:t>
      </w:r>
    </w:p>
    <w:p>
      <w:pPr>
        <w:pStyle w:val="Style15"/>
        <w:spacing w:before="120" w:after="0"/>
        <w:ind w:left="0" w:firstLine="708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5.2. Организовать проведение мероприятий по предупреждению чрезвычайных ситуаций и обеспечению пожарной безопасности в период проведения Праздника труда. </w:t>
      </w:r>
    </w:p>
    <w:p>
      <w:pPr>
        <w:pStyle w:val="Style15"/>
        <w:spacing w:before="12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6. Начальнику Управления инвестиционной политики администрации                    Т.А. Котельниковой организовать торговое обслуживание участников праздничных мероприятий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комендовать Главам, руководителям администраций городских и сельских поселений, входящих в состав Пушкинского муниципального района: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Организовать проведение месячника по уборке и благоустройству территории поселений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Принять участие в подготовке и проведении Праздника труда в Пушкинском муниципальном районе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Организовать на территории поселений проведение мероприятий, предусмотренных в рамках Праздника тру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7.4. Обеспечить участие трудовых коллективов в мероприятиях, посвященных Празднику труда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8. МКУ Пушкинского муниципального района «Сервис - 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онтроль за исполнением настоящего постановления возложить на                    и.о. заместителя Главы администрации Максимова И.А.</w:t>
      </w:r>
    </w:p>
    <w:p>
      <w:pPr>
        <w:pStyle w:val="Style15"/>
        <w:spacing w:before="12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exact" w:line="240"/>
        <w:jc w:val="both"/>
        <w:rPr>
          <w:rFonts w:ascii="Arial" w:hAnsi="Arial" w:cs="Arial"/>
          <w:b/>
          <w:b/>
          <w:spacing w:val="-4"/>
          <w:szCs w:val="24"/>
          <w:lang w:val="ru-RU"/>
        </w:rPr>
      </w:pPr>
      <w:r>
        <w:rPr>
          <w:rFonts w:cs="Arial" w:ascii="Arial" w:hAnsi="Arial"/>
          <w:b/>
          <w:spacing w:val="-4"/>
          <w:szCs w:val="24"/>
          <w:lang w:val="ru-RU"/>
        </w:rPr>
        <w:t>Глава Пушкинского</w:t>
      </w:r>
    </w:p>
    <w:p>
      <w:pPr>
        <w:pStyle w:val="Heading"/>
        <w:spacing w:lineRule="exact" w:line="240"/>
        <w:jc w:val="both"/>
        <w:rPr>
          <w:rFonts w:ascii="Arial" w:hAnsi="Arial" w:cs="Arial"/>
          <w:b/>
          <w:b/>
          <w:spacing w:val="-4"/>
          <w:szCs w:val="24"/>
          <w:lang w:val="ru-RU"/>
        </w:rPr>
      </w:pPr>
      <w:r>
        <w:rPr>
          <w:rFonts w:cs="Arial" w:ascii="Arial" w:hAnsi="Arial"/>
          <w:b/>
          <w:spacing w:val="10"/>
          <w:szCs w:val="24"/>
          <w:lang w:val="ru-RU"/>
        </w:rPr>
        <w:t>муниципального района</w:t>
      </w:r>
      <w:r>
        <w:rPr>
          <w:rFonts w:cs="Arial" w:ascii="Arial" w:hAnsi="Arial"/>
          <w:b/>
          <w:spacing w:val="-4"/>
          <w:szCs w:val="24"/>
          <w:lang w:val="ru-RU"/>
        </w:rPr>
        <w:tab/>
        <w:tab/>
        <w:tab/>
        <w:tab/>
        <w:tab/>
        <w:tab/>
        <w:tab/>
        <w:t>Е.И. Жирков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Cs w:val="24"/>
          <w:lang w:val="ru-RU"/>
        </w:rPr>
      </w:pPr>
      <w:r>
        <w:rPr>
          <w:rFonts w:cs="Arial" w:ascii="Arial" w:hAnsi="Arial"/>
          <w:b/>
          <w:spacing w:val="-4"/>
          <w:szCs w:val="24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rFonts w:ascii="Arial" w:hAnsi="Arial" w:cs="Arial"/>
          <w:b/>
          <w:b/>
          <w:spacing w:val="-4"/>
          <w:szCs w:val="24"/>
          <w:lang w:val="ru-RU"/>
        </w:rPr>
      </w:pPr>
      <w:r>
        <w:rPr>
          <w:rFonts w:cs="Arial" w:ascii="Arial" w:hAnsi="Arial"/>
          <w:b/>
          <w:spacing w:val="-4"/>
          <w:szCs w:val="24"/>
          <w:lang w:val="ru-RU"/>
        </w:rPr>
        <w:t>Верно:</w:t>
      </w:r>
    </w:p>
    <w:p>
      <w:pPr>
        <w:pStyle w:val="Head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Начальник Управления делами</w:t>
        <w:tab/>
        <w:tab/>
        <w:tab/>
        <w:tab/>
        <w:tab/>
        <w:tab/>
        <w:t>В.А. Алексеева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3:00Z</dcterms:created>
  <dc:creator>m000007369</dc:creator>
  <dc:description/>
  <cp:keywords/>
  <dc:language>en-US</dc:language>
  <cp:lastModifiedBy>ДятловаЕС</cp:lastModifiedBy>
  <cp:lastPrinted>2019-04-03T11:04:00Z</cp:lastPrinted>
  <dcterms:modified xsi:type="dcterms:W3CDTF">2019-04-10T14:43:00Z</dcterms:modified>
  <cp:revision>136</cp:revision>
  <dc:subject/>
  <dc:title/>
</cp:coreProperties>
</file>