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35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7015949" r:id="rId2"/>
        </w:object>
      </w:r>
      <w:r>
        <w:rPr>
          <w:b/>
          <w:spacing w:val="20"/>
          <w:sz w:val="40"/>
        </w:rPr>
        <w:tab/>
      </w:r>
    </w:p>
    <w:p>
      <w:pPr>
        <w:pStyle w:val="Normal"/>
        <w:spacing w:lineRule="auto" w:line="360"/>
        <w:jc w:val="both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6"/>
          <w:szCs w:val="36"/>
        </w:rPr>
      </w:pPr>
      <w:r>
        <w:rPr>
          <w:rFonts w:cs="Arial" w:ascii="Arial" w:hAnsi="Arial"/>
          <w:b/>
          <w:spacing w:val="2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.05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41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145415</wp:posOffset>
                </wp:positionV>
                <wp:extent cx="6598285" cy="1240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285" cy="1240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О внесении изменения в постановление администрации Пушкинского муниципального района Московской области от 11.01.2019 №13 «О наделении с 01 января 2019 года полномочиями администратора доходов бюджета Пушкинского муниципального района Московской области на 2019 год и бюджетными полномочиями администратора источников финансирования дефицита бюджета Пушкинского муниципального района Московской области на 2019 год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5pt;height:97.65pt;mso-wrap-distance-left:9.05pt;mso-wrap-distance-right:9.05pt;mso-wrap-distance-top:0pt;mso-wrap-distance-bottom:0pt;margin-top:11.4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О внесении изменения в постановление администрации Пушкинского муниципального района Московской области от 11.01.2019 №13 «О наделении с 01 января 2019 года полномочиями администратора доходов бюджета Пушкинского муниципального района Московской области на 2019 год и бюджетными полномочиями администратора источников финансирования дефицита бюджета Пушкинского муниципального района Московской области на 2019 г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уководствуясь ст.ст. 160.1, 160.2  Бюджетного кодекса Российской Федерации,  в соответствии с Приказом Министерства финансов Российской Федерации от 8 июня 2018г. №132н «О порядке формирования и применения кодов бюджетной классификации Российской Федерации, их структуре и принципах значения», Уставом Пушкинского муниципального района Московской области, Решением Совета депутатов Пушкинского муниципального района Московской области от 19.12.2018г. №516/69 «О бюджете Пушкинского муниципального района Московской области на 2019 год и на плановый период 2020 и 2021 годов» (в редакции решений от 23.01.2019 №532/70, от 20.02.2019 №538/72), постановлением администрации Пушкинского муниципального района Московской области от 16.04.2018 №583 «Об утверждении Порядка осуществления бюджетных полномочий главными администраторами (администраторами) доходов бюджета Пушкинского муниципального района и (или) находящимися в их ведении казенными учреждениями и бюджета города Пушкино»,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3"/>
          <w:szCs w:val="23"/>
        </w:rPr>
      </w:pPr>
      <w:r>
        <w:rPr>
          <w:rFonts w:cs="Arial" w:ascii="Arial" w:hAnsi="Arial"/>
          <w:b/>
          <w:caps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caps/>
          <w:sz w:val="23"/>
          <w:szCs w:val="23"/>
        </w:rPr>
        <w:t>Постановляю:</w:t>
      </w:r>
    </w:p>
    <w:p>
      <w:pPr>
        <w:pStyle w:val="Normal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 Внести следующее изменение в постановление администрации Пушкинского муниципального района Московской области от 11.01.2019 №13 «О наделении с 01 января 2019 года полномочиями администратора доходов бюджета Пушкинского муниципального района Московской области на 2019 год и бюджетными полномочиями администратора источников финансирования дефицита бюджета Пушкинского муниципального района Московской области на 2019 год»: приложение №1 к постановлению изложить в новой редакции (прилагается).</w:t>
      </w:r>
    </w:p>
    <w:p>
      <w:pPr>
        <w:pStyle w:val="Style17"/>
        <w:spacing w:before="0" w:after="0"/>
        <w:ind w:firstLine="851"/>
        <w:jc w:val="both"/>
        <w:rPr/>
      </w:pPr>
      <w:r>
        <w:rPr>
          <w:rFonts w:cs="Arial" w:ascii="Arial" w:hAnsi="Arial"/>
          <w:sz w:val="23"/>
          <w:szCs w:val="23"/>
        </w:rPr>
        <w:t>2.</w:t>
      </w:r>
      <w:r>
        <w:rPr>
          <w:rFonts w:cs="Arial" w:ascii="Arial" w:hAnsi="Arial"/>
          <w:color w:val="3C3C3C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Управлению делами администрации Пушкинского муниципального района организовать публикацию настоящего постановления в официальном печатном издании Пушкинского муниципального района, МКУ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851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Глава Пушкинского муниципального района                                                       Е.И. Жирков</w:t>
      </w:r>
    </w:p>
    <w:p>
      <w:pPr>
        <w:pStyle w:val="TextBody"/>
        <w:spacing w:lineRule="auto" w:line="360"/>
        <w:ind w:left="42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type w:val="nextPage"/>
      <w:pgSz w:w="11906" w:h="16838"/>
      <w:pgMar w:left="90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23:00Z</dcterms:created>
  <dc:creator>Лясникова</dc:creator>
  <dc:description/>
  <dc:language>en-US</dc:language>
  <cp:lastModifiedBy>Windows User</cp:lastModifiedBy>
  <cp:lastPrinted>2019-03-19T11:52:00Z</cp:lastPrinted>
  <dcterms:modified xsi:type="dcterms:W3CDTF">2019-05-16T09:23:00Z</dcterms:modified>
  <cp:revision>2</cp:revision>
  <dc:subject/>
  <dc:title>АДМИНИСТРАЦИЯ</dc:title>
</cp:coreProperties>
</file>