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712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постановлению администрации Пушкинского муниципального района от 30.05.2019 № 62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рабочей группы по рассмотрению проблемных вопросов в сфере повышения собираемости оплаты за обращение с твердыми коммунальными отходами на территории Пушкинского муниципального района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37"/>
      </w:tblGrid>
      <w:tr>
        <w:trPr/>
        <w:tc>
          <w:tcPr>
            <w:tcW w:w="97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ков Е.И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ушкинского муниципального района Московской обла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3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а А.М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шкинского муниципального района Московской обла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3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секретар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алова Е.В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рриториального контроля Управления благоустройства</w:t>
            </w:r>
          </w:p>
        </w:tc>
      </w:tr>
      <w:tr>
        <w:trPr/>
        <w:tc>
          <w:tcPr>
            <w:tcW w:w="97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27" w:hanging="21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127" w:hanging="21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И.А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шкинского муниципального района Московской област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а Т.А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инвестиционной политике Пушкинского муниципального района Московской област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ходов Р.А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направления КО Пушкино АО «Мосэнергосбыт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А.В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«Пушкино» ЕИРЦ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а И.Г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территориальным отделом №4 Главного управления Московской области «Государственная жилищная инспекция Московской области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заренко А.Ю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иректор ООО «Сергиево-Посадский региональный оператор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нко Б.А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рриториального отдела №8 Главного управления государственного административно-технического надзора Московской област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анин И.Ю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благоустройства Пушкинского муниципального района Московской области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3" w:type="dxa"/>
            <w:gridSpan w:val="2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Ассоциации председателей советов многоквартирных домов Пушкинского муниципального района</w:t>
            </w:r>
          </w:p>
        </w:tc>
      </w:tr>
      <w:tr>
        <w:trPr/>
        <w:tc>
          <w:tcPr>
            <w:tcW w:w="9713" w:type="dxa"/>
            <w:gridSpan w:val="2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правляющих организаций</w:t>
            </w:r>
          </w:p>
        </w:tc>
      </w:tr>
    </w:tbl>
    <w:p>
      <w:pPr>
        <w:pStyle w:val="Normal"/>
        <w:spacing w:lineRule="auto" w:line="240" w:before="0" w:after="0"/>
        <w:ind w:right="-3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4">
    <w:name w:val="Основной текст_"/>
    <w:qFormat/>
    <w:rPr>
      <w:sz w:val="17"/>
      <w:szCs w:val="1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6">
    <w:name w:val="xl196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4">
    <w:name w:val="xl214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0">
    <w:name w:val="xl22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8">
    <w:name w:val="xl2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32:00Z</dcterms:created>
  <dc:creator>КироваЮМ</dc:creator>
  <dc:description/>
  <cp:keywords/>
  <dc:language>en-US</dc:language>
  <cp:lastModifiedBy>Пользователь Windows</cp:lastModifiedBy>
  <cp:lastPrinted>2019-05-23T09:43:00Z</cp:lastPrinted>
  <dcterms:modified xsi:type="dcterms:W3CDTF">2019-05-31T12:30:00Z</dcterms:modified>
  <cp:revision>89</cp:revision>
  <dc:subject/>
  <dc:title/>
</cp:coreProperties>
</file>