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2</w:t>
      </w:r>
    </w:p>
    <w:p>
      <w:pPr>
        <w:pStyle w:val="Style17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остановлению администрации</w:t>
      </w:r>
    </w:p>
    <w:p>
      <w:pPr>
        <w:pStyle w:val="Style17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шкинского муниципального района</w:t>
      </w:r>
    </w:p>
    <w:p>
      <w:pPr>
        <w:pStyle w:val="Style17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05.06.2019 № 634</w:t>
      </w:r>
    </w:p>
    <w:p>
      <w:pPr>
        <w:pStyle w:val="Style17"/>
        <w:ind w:left="106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559"/>
        <w:gridCol w:w="851"/>
        <w:gridCol w:w="1559"/>
        <w:gridCol w:w="850"/>
        <w:gridCol w:w="3828"/>
        <w:gridCol w:w="1275"/>
        <w:gridCol w:w="1276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ТИП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Размер 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л-во (шт.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ТИП Р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Размер РК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л-во (шт.)</w:t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,9 * 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ветодиодный экран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*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,6 *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электронный экра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,76 * 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,36 * 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итиборд*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,7 * 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7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 * 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ити-форма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,2 * 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,8 *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уперсай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 * 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,5 * 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щи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 *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4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 * 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щит малы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 * 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7 *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щит с автоматической сменой экспози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 *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 *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щит со стационарной поверхностью с внутренним подсвето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*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 *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,66 * 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8 * 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*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*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вигационный моду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,7 * 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вигационный моду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,9 * 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вигационный моду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,3 * 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вигационный моду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,78 * 1,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вигационный моду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,78 * 2,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вигационный моду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 * 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ил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,7 * 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ил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,6 *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ил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,5 * 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trike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trike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trike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trike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ил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,42 * 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ил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6 * 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ил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,95х1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лаговые композиции (3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trike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9 * 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лаговые композиции (3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,5 *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ветодиодный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 *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ОБЩЕЕ 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4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65</w:t>
            </w:r>
          </w:p>
        </w:tc>
      </w:tr>
    </w:tbl>
    <w:p>
      <w:pPr>
        <w:pStyle w:val="Style17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Примечани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 xml:space="preserve">*- автоматическая смена экспозиции (скроллер)     </w:t>
      </w:r>
    </w:p>
    <w:sectPr>
      <w:type w:val="nextPage"/>
      <w:pgSz w:orient="landscape" w:w="16838" w:h="11906"/>
      <w:pgMar w:left="567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  <w:lang w:bidi="my-MM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1">
    <w:name w:val="xl8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3">
    <w:name w:val="xl83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32"/>
      <w:szCs w:val="3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7">
    <w:name w:val="xl1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3">
    <w:name w:val="xl13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51">
    <w:name w:val="xl15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my-MM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29:00Z</dcterms:created>
  <dc:creator>Sodeystvie</dc:creator>
  <dc:description/>
  <cp:keywords/>
  <dc:language>en-US</dc:language>
  <cp:lastModifiedBy>user</cp:lastModifiedBy>
  <cp:lastPrinted>2018-02-09T13:50:00Z</cp:lastPrinted>
  <dcterms:modified xsi:type="dcterms:W3CDTF">2019-06-05T09:08:00Z</dcterms:modified>
  <cp:revision>3</cp:revision>
  <dc:subject/>
  <dc:title/>
</cp:coreProperties>
</file>