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5.06.2019 № 634</w:t>
      </w:r>
    </w:p>
    <w:p>
      <w:pPr>
        <w:pStyle w:val="Style17"/>
        <w:ind w:left="10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98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51"/>
        <w:gridCol w:w="709"/>
        <w:gridCol w:w="1134"/>
        <w:gridCol w:w="1559"/>
        <w:gridCol w:w="709"/>
        <w:gridCol w:w="709"/>
        <w:gridCol w:w="851"/>
        <w:gridCol w:w="1843"/>
        <w:gridCol w:w="1700"/>
        <w:gridCol w:w="1030"/>
        <w:gridCol w:w="1264"/>
        <w:gridCol w:w="1260"/>
        <w:gridCol w:w="1087"/>
      </w:tblGrid>
      <w:tr>
        <w:trPr>
          <w:trHeight w:val="295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bookmarkStart w:id="0" w:name="RANGE!A2%3AN292"/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  <w:bookmarkEnd w:id="0"/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Адрес установки и эксплуатации РК**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РК** по карт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Вид РК**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Тип РК**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Размер РК**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Коли-чество сторон РК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Общая площадь информа-ционного поля РК**, кв.м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Собственник или законный владелец имущества, к которому присоединяется РК** 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Кадастровый номер участка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Номер и дата выписки из ЕГРП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ланируемые ежегодные поступления в бюджет муници-пального образования по договорам на установку и эксплуатацию РК, руб. (на основании нормативных правовых актов муници-пального образования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Стартовая цена торгов на право заключения договора на установку и эксплуатацию РК**, руб. (на основании нормативных правовых актов муници-пального образования)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ланиру-емые налоговые поступле-ния от РК**, руб.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. Пушкино, Ярославское ш., д. 18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9(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ветодиодный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*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астная собственность                      ООО «Ветеро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0070215: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ись регистрации № 50-0-1-318/4006/2018-824 от 02.08.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  <w:lang w:bidi="my-MM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my-MM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09:00Z</dcterms:created>
  <dc:creator>Sodeystvie</dc:creator>
  <dc:description/>
  <cp:keywords/>
  <dc:language>en-US</dc:language>
  <cp:lastModifiedBy>user</cp:lastModifiedBy>
  <cp:lastPrinted>2019-01-09T15:04:00Z</cp:lastPrinted>
  <dcterms:modified xsi:type="dcterms:W3CDTF">2019-06-05T09:08:00Z</dcterms:modified>
  <cp:revision>25</cp:revision>
  <dc:subject/>
  <dc:title/>
</cp:coreProperties>
</file>