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Приложение N 5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Arial" w:cs="Arial" w:ascii="Arial" w:hAnsi="Arial"/>
          <w:b/>
          <w:i/>
          <w:szCs w:val="20"/>
        </w:rPr>
        <w:t xml:space="preserve"> </w:t>
      </w:r>
      <w:r>
        <w:rPr>
          <w:rFonts w:cs="Arial" w:ascii="Arial" w:hAnsi="Arial"/>
          <w:b/>
          <w:i/>
          <w:szCs w:val="20"/>
        </w:rPr>
        <w:t>«Жилище» Пушкинского муниципального района на 2017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8"/>
          <w:lang w:eastAsia="ru-RU"/>
        </w:rPr>
        <w:t>Паспорт подпрограммы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числа детей-сирот и детей, оставшихся без попечения родителей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2272"/>
        <w:gridCol w:w="2262"/>
        <w:gridCol w:w="2697"/>
        <w:gridCol w:w="993"/>
        <w:gridCol w:w="992"/>
        <w:gridCol w:w="992"/>
        <w:gridCol w:w="992"/>
        <w:gridCol w:w="995"/>
        <w:gridCol w:w="1134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>подпрограммы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управлению имуществом администрации   Пушкинского муниципального  района </w:t>
            </w:r>
          </w:p>
        </w:tc>
      </w:tr>
      <w:tr>
        <w:trPr>
          <w:trHeight w:val="36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годам реализации и 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  <w:br/>
              <w:t xml:space="preserve">бюджетных средств     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51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39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ушкинского муниципального района, Комитет по управлению имуществ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54,0</w:t>
            </w:r>
          </w:p>
        </w:tc>
      </w:tr>
      <w:tr>
        <w:trPr>
          <w:trHeight w:val="72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</w:t>
            </w:r>
            <w:hyperlink w:anchor="Par18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 054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/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 Пуш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&lt;*&gt; Объем средств будет определен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1. Характеристика проблем, решаемых посредством  мероприятий  Подпрограммы «Обеспечение жильем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далее - Подпрограмма 5)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статистическим данным в Пушкинском муниципальном районе насчитывается более 600 детей-сирот и детей, оставшихся без попечения родителей, воспитывающихся в замещающих семьях, в семьях усыновителей, находящихся в учреждениях всех типов   и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одним из наиболее важных и сложных вопросов в области защиты прав и законных интересов детей-сирот и детей, оставшихся без попечения родителей, лиц числа детей-сирот и детей, оставшихся без попечения родителей в возрасте от 18 до 23 лет является обеспечение указанной категории лиц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(далее - жилые помещения)    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1996 № 159-ФЗ "О дополнительных гарантиях по социальной поддержке детей-сирот и детей, оставшихся без попечения родителей",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помещения предоставляются лицам данной категории по достижении возраста 18 лет,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, квартир, благоустроенных применительно к условиям Пушкинского муниципального района, по нормам предоставления площади жилого помещения по договору социального найма, но не менее 27 квадратных метров в границах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аво на обеспечение жилыми помещениями по основаниям и в порядке, которые предусмотрены законодательством Российской Федерации и законодательством Московской области, сохраняется за лицами, которые относились к категории детей-сирот и детей, оставшихся без попечения родителей, лиц из числа и достигли возраста 23 лет, до фактического обеспечения их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 установлен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Московской области от 13.02.2013 № 75/5 "О мерах по реализации Закона Московской области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зм реализации Подпрограммы предполагает предоставление субвенций бюджету Пушкинского муниципального района на обеспечение предоставления жилых помещений детям-сиротам и детям, оставшимся без попечения родителей, лицам из  числа детей-сирот и детей, оставшихся без попечения родителей по договорам найма специализированных жилых помещений в соответствии с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  № 248/2007-ОЗ "О предоставлении полного государственного обеспечения                        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окращения количества детей-сирот и детей, оставшихся без попечения родителей, лиц из числа детей-сирот и детей, оставшихся без попечения родителей,        у которых право на получение жилого помещения возникло и не реализовано, Муниципальный заказчик осуществляет работу по проведению конкурсных мероприятий по приобретению жилых помещений для детей-сирот и детей, оставшихся без попечения родителей, лиц из  числа детей-сирот и детей, оставшихся без попечения родителей         в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онцептуальные направления реформирования, модернизации, преобразования в сфере обеспечения жильем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в рамках Подпрограммы 5 позволяет достичь результативности, адресности и своевременности обеспечения жилыми помещениями детей-сирот и детей, оставшихся без попечения родителей, лиц из числа детей-сирот       и детей, оставших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данных программных мероприятий со стороны муниципального заказчика Подпрограммы обеспечивает защиту прав и законных интересов детей-сирот и детей, оставшихся без попечения родителей, лиц из числ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 и детей, оставшихся без попечения родителей, на получение ими по достижении 18 лет жилого помещения из специализированного муниципального жилищного фонда, благоустроенного применительно к условиям населенных пунктов Пушкинского муниципального района, по нормам предоставления площади жилого помещения по договору социального найма, установленным нормативно-правовым актом Пушкинского муниципального района Московской области, но не менее 27 кв. метров      по месту жительства в границах Пушкин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мероприятий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одпрограммы 5, приведен в Приложении № 1 к Подпрограмме 5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ланируемые результаты (целевые показатели) реализации Подпрограммы 5                  с указанием количественных и/или качественных целевых показателей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5                        с указанием количественных и/или качественных целевых показателей их динамика по годам реализации приведены  в Приложении № 2 к 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 и результативности реализации приведена в Приложении № 3 к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Условия предоставления и методика расчета субвенций из бюджета Московской области на софинансирование мероприятий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ным распорядителем средств бюджета Московской области, в том числе сформированных за счет средств, поступивших из федерального бюджета, является Министерство образования Моск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счет субвенций осуществляется в соответствии с Законом Московской области №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асходования субвенций установлен постановлением Правительства Московской области </w:t>
      </w:r>
      <w:r>
        <w:rPr>
          <w:rFonts w:cs="Arial" w:ascii="Arial" w:hAnsi="Arial"/>
          <w:sz w:val="24"/>
          <w:szCs w:val="24"/>
          <w:lang w:eastAsia="ru-RU"/>
        </w:rPr>
        <w:t xml:space="preserve"> 20.02.2018 N 105/7 "Об утверждении Порядка расходования субвенций из бюджета Московской области бюджетам муниципальных образований Московской област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, в том числе за счет средств, перечисляемых из федерального бюдже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95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Style2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bookmarkStart w:id="0" w:name="Par389"/>
      <w:bookmarkEnd w:id="0"/>
      <w:r>
        <w:rPr>
          <w:rFonts w:cs="Arial" w:ascii="Arial" w:hAnsi="Arial"/>
          <w:i/>
        </w:rPr>
        <w:t>Приложение №1 к подпрограмме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ероприятий Подпрограммы 5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еспечение жильем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3118"/>
        <w:gridCol w:w="992"/>
        <w:gridCol w:w="1417"/>
        <w:gridCol w:w="1418"/>
        <w:gridCol w:w="1135"/>
        <w:gridCol w:w="851"/>
        <w:gridCol w:w="854"/>
        <w:gridCol w:w="852"/>
        <w:gridCol w:w="851"/>
        <w:gridCol w:w="851"/>
        <w:gridCol w:w="1418"/>
        <w:gridCol w:w="1276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  по годам (тыс.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 числа детей-сирот и детей, оставшихся   без попечения род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 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48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  <w:r>
              <w:rPr>
                <w:rFonts w:cs="Arial" w:ascii="Arial" w:hAnsi="Arial"/>
                <w:sz w:val="24"/>
                <w:szCs w:val="24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48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данных о детях-сиротах и детях, оставшихся без попечения родителей, лицах из числа детей-сирот и детей, оставшихся без попечения родителей, изъявивших желание об участии в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дел детей-сирот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 утверждение сводного списка детей-сирот и детей, оставшихся без попечения родителей, лиц из  числа детей-сирот и детей, оставшихся   без попечения родителей в установленном поряд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списка в Министерство образования Московской области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конкурсных мероприятий (открытых конкурсов, аукционов)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, оплата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4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информации на электрон-ной всерос-сийской площадке и в средствах массовой информации Пушк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собст-венности Пушкинского муниципального района на приобре-тенное жи-лое помещение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специализированного найма жилых помещений с гражданами, относящимися к категор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Пушкинского муниципального района о предоставлении жилых помещ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 найма специализированного жилого помещения</w:t>
            </w:r>
          </w:p>
        </w:tc>
      </w:tr>
      <w:tr>
        <w:trPr>
          <w:trHeight w:val="2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 и детям, оставшимся   без попечения родителей, лицам из  числа детей-сирот и детей, оставшихся   без попечения родителей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найма специализированных жилых помещений с детьми-сирота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</w:t>
      </w:r>
      <w:bookmarkStart w:id="1" w:name="Par1960"/>
      <w:bookmarkEnd w:id="1"/>
      <w:r>
        <w:rPr>
          <w:rFonts w:cs="Arial" w:ascii="Arial" w:hAnsi="Arial"/>
          <w:sz w:val="24"/>
          <w:szCs w:val="24"/>
        </w:rPr>
        <w:t>&lt;*&gt; Объем подлежит уточнению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2 к подпрограмме 5</w:t>
      </w:r>
    </w:p>
    <w:p>
      <w:pPr>
        <w:pStyle w:val="ConsPlusNonformat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ируемые результаты реализации Подпрограммы 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64"/>
        <w:gridCol w:w="1392"/>
        <w:gridCol w:w="1253"/>
        <w:gridCol w:w="1253"/>
        <w:gridCol w:w="833"/>
        <w:gridCol w:w="835"/>
        <w:gridCol w:w="833"/>
        <w:gridCol w:w="833"/>
        <w:gridCol w:w="841"/>
        <w:gridCol w:w="3894"/>
      </w:tblGrid>
      <w:tr>
        <w:trPr>
          <w:tblHeader w:val="true"/>
          <w:trHeight w:val="89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рограммы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/>
            </w:pPr>
            <w:r>
              <w:rPr>
                <w:rFonts w:cs="Arial" w:ascii="Arial" w:hAnsi="Arial"/>
              </w:rPr>
              <w:t>Базовое значение показателя (2016 год)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 показателя по годам реализаци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3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109" w:right="-9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Макропоказатель. </w:t>
            </w:r>
          </w:p>
          <w:p>
            <w:pPr>
              <w:pStyle w:val="Normal"/>
              <w:spacing w:lineRule="auto" w:line="240" w:before="0" w:after="0"/>
              <w:ind w:left="142" w:hanging="39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</w:t>
            </w:r>
            <w:r>
              <w:rPr>
                <w:rFonts w:cs="Arial" w:ascii="Arial" w:hAnsi="Arial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      без попечения родителей по договорам найма специализированных жилых помещени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1.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 с Министерством образования Московской области, показатель по соглашению с ФОИ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 </w:t>
            </w:r>
          </w:p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слевой приоритетный показа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29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Приложение № 3 к подпрограмме 5 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4678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одика расчета значения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ериодичность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иобретенных жилых площадей за счет средств федерального бюджета соответствует количеству детей- сирот, подлежащих обеспечению 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оличества детей-сирот, обеспеченных жилыми помещениями в отчетном году к общему количеству детей-сирот, подлежащих обеспечению жилыми помещениями в отчет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567" w:gutter="0" w:header="0" w:top="851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6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p">
    <w:name w:val="ep"/>
    <w:qFormat/>
    <w:rPr/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Times New Roman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0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D10F72CFA42AA72B7538A737F49608863C68EF1A19BD6671BB6CAB2BEAAM" TargetMode="External"/><Relationship Id="rId3" Type="http://schemas.openxmlformats.org/officeDocument/2006/relationships/hyperlink" Target="consultantplus://offline/ref=113D10F72CFA42AA72B75284667F4960886FC38CF1AE9BD6671BB6CAB2BEAAM" TargetMode="External"/><Relationship Id="rId4" Type="http://schemas.openxmlformats.org/officeDocument/2006/relationships/hyperlink" Target="consultantplus://offline/ref=113D10F72CFA42AA72B75284667F49608860C588F8AB9BD6671BB6CAB2BEAAM" TargetMode="External"/><Relationship Id="rId5" Type="http://schemas.openxmlformats.org/officeDocument/2006/relationships/hyperlink" Target="consultantplus://offline/ref=113D10F72CFA42AA72B75284667F4960886FC38CF1AE9BD6671BB6CAB2BEAAM" TargetMode="External"/><Relationship Id="rId6" Type="http://schemas.openxmlformats.org/officeDocument/2006/relationships/hyperlink" Target="consultantplus://offline/ref=113D10F72CFA42AA72B75284667F4960886EC28FFCAD9BD6671BB6CAB2EA69A56A445F6349B708FCB3A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22:00Z</dcterms:created>
  <dc:creator>ЖильцовИА</dc:creator>
  <dc:description/>
  <cp:keywords/>
  <dc:language>en-US</dc:language>
  <cp:lastModifiedBy>МатюхинаСМ</cp:lastModifiedBy>
  <cp:lastPrinted>2019-05-17T12:19:00Z</cp:lastPrinted>
  <dcterms:modified xsi:type="dcterms:W3CDTF">2019-06-06T15:34:00Z</dcterms:modified>
  <cp:revision>57</cp:revision>
  <dc:subject/>
  <dc:title/>
</cp:coreProperties>
</file>