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5026" w:leader="none"/>
        </w:tabs>
        <w:spacing w:before="0" w:after="0"/>
        <w:ind w:right="142" w:hanging="0"/>
        <w:jc w:val="right"/>
        <w:rPr>
          <w:i/>
          <w:i/>
          <w:i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i/>
          <w:iCs/>
        </w:rPr>
        <w:t>Приложение к постановлению администрации</w:t>
      </w:r>
    </w:p>
    <w:p>
      <w:pPr>
        <w:pStyle w:val="Style21"/>
        <w:tabs>
          <w:tab w:val="clear" w:pos="708"/>
          <w:tab w:val="left" w:pos="15168" w:leader="none"/>
        </w:tabs>
        <w:spacing w:before="0" w:after="0"/>
        <w:ind w:right="112" w:hanging="0"/>
        <w:jc w:val="right"/>
        <w:rPr/>
      </w:pPr>
      <w:r>
        <w:rPr>
          <w:i/>
          <w:iCs/>
        </w:rPr>
        <w:t xml:space="preserve">                                                                                                </w:t>
      </w:r>
      <w:r>
        <w:rPr>
          <w:i/>
          <w:iCs/>
        </w:rPr>
        <w:t>Пушкинского муниципального района</w:t>
      </w:r>
    </w:p>
    <w:p>
      <w:pPr>
        <w:pStyle w:val="Style21"/>
        <w:tabs>
          <w:tab w:val="clear" w:pos="708"/>
          <w:tab w:val="left" w:pos="11340" w:leader="none"/>
          <w:tab w:val="left" w:pos="11482" w:leader="none"/>
          <w:tab w:val="left" w:pos="14884" w:leader="none"/>
          <w:tab w:val="left" w:pos="15026" w:leader="none"/>
        </w:tabs>
        <w:spacing w:before="0" w:after="0"/>
        <w:ind w:right="142" w:hanging="0"/>
        <w:jc w:val="right"/>
        <w:rPr>
          <w:b/>
          <w:b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</w:t>
      </w:r>
      <w:r>
        <w:rPr>
          <w:i/>
          <w:iCs/>
        </w:rPr>
        <w:t>от  28.12.2018 № 2746</w:t>
      </w:r>
      <w:r>
        <w:rPr/>
        <w:t xml:space="preserve">             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системы информирования населения о деятельно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ов местного самоуправления Пушкинского муниципального района на 2017-2021 годы»</w:t>
        <w:tab/>
      </w:r>
    </w:p>
    <w:p>
      <w:pPr>
        <w:pStyle w:val="ConsPlusNormal"/>
        <w:tabs>
          <w:tab w:val="clear" w:pos="708"/>
          <w:tab w:val="center" w:pos="7699" w:leader="none"/>
          <w:tab w:val="left" w:pos="8762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5"/>
        <w:gridCol w:w="1418"/>
        <w:gridCol w:w="1639"/>
        <w:gridCol w:w="1639"/>
        <w:gridCol w:w="1639"/>
        <w:gridCol w:w="1642"/>
        <w:gridCol w:w="1288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, курирующий вопросы по работе со СМИ и связям с общественн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Пушкинского муниципального райо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,  Информация,  Реклама»                   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</w:t>
            </w:r>
          </w:p>
        </w:tc>
      </w:tr>
      <w:tr>
        <w:trPr/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9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209,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61,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598,0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548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33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370,5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ушк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847,1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505,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457,9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602,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61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20,5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Пуш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362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56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40,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46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7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50,0</w:t>
            </w:r>
          </w:p>
        </w:tc>
      </w:tr>
    </w:tbl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1"/>
        <w:jc w:val="center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bCs/>
          <w:sz w:val="22"/>
          <w:szCs w:val="22"/>
        </w:rPr>
        <w:t>1. Общая характеристика сферы реализации 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,  в том числе формулировка основных проблем в указанной сфере, инерционный прогноз 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уществление информационной стратегии органов местного самоуправления предполагает важную социальную функцию - оперативное информирование населения о своей деятельности для удовлетворения его информационных потребностей, обеспечения конструктивного взаимодействия населения с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предусмотрено,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, проведение обсуждения проектов муниципальных правовых актов по вопросам местного значения, а также доведение до сведения населения муниципального образования информации о социально-экономическом  и культурном развитии муниципального образования, о развитии его общественной инфраструктуры и иной официальн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целях обеспечения реализации прав граждан и организаций на доступ к информации о деятельности органов местного самоуправления, а также создания условий для обеспечения гласности и открытости принимаемых решений, органам местного самоуправления необходимо проведение целенаправленной информационной политики для более широкого освещ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сегодняшний день информационное поле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</w:rPr>
        <w:t xml:space="preserve">представлено рядом электронных и печатных средств массовой информации различных форм собственности и специализации, обеспечивающих системный подход к вопросам информирования о деятельности органов местного самоуправлен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оциальный эффект от реализации </w:t>
      </w:r>
      <w:r>
        <w:rPr>
          <w:rFonts w:cs="Times New Roman" w:ascii="Times New Roman" w:hAnsi="Times New Roman"/>
          <w:bCs/>
        </w:rPr>
        <w:t>муниципальной программы «Развитие системы информирования населения о деятельности органов местного самоуправления Пушкинского муниципального района на 2017-2021»</w:t>
      </w:r>
      <w:r>
        <w:rPr>
          <w:rFonts w:cs="Times New Roman" w:ascii="Times New Roman" w:hAnsi="Times New Roman"/>
        </w:rPr>
        <w:t xml:space="preserve"> (далее - Программа) выражается в обеспечении реализации прав граждан на участие  в осуществлении местного самоуправления посред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привлечения общественного интереса к деятельности органов местного самоуправ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</w:rPr>
        <w:t xml:space="preserve"> и укрепления атмосферы доверия граждан к органам местного самоуправ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улучшения координации и взаимодействия граждан, органов местного самоуправ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и средств массовой информации по вопросам местного значения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еспечение населения </w:t>
      </w:r>
      <w:r>
        <w:rPr>
          <w:rFonts w:cs="Times New Roman" w:ascii="Times New Roman" w:hAnsi="Times New Roman"/>
          <w:bCs/>
        </w:rPr>
        <w:t>Пушкин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ачественной и достоверной информацией  о деятельности органов местного самоуправления Пушкинского муниципального района, нормотворческой деятельности, социально-экономических и общественных процессах, происходящих на территории Пушкинского муниципального района;  об организации, подготовке и проведению выборов и референдумов на территории 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еализация Программы будет способствовать созданию единого информационного пространства на территории Пушкинского муниципального района, всестороннему информационному обеспечению социально-экономического и общественно-политического развития Пушкинского муниципального района по всем направлениям деятельности органов местного самоуправления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воевременное и достоверное информирование населения Пушкинского муниципального района призвано обеспечить более тесное взаимодействие органов местного самоуправления Пушкинского муниципального района с населением в вопросах развития правовой культуры и правового просвещения граждан, снижение социальной напряженности, предотвращение любых социальных конфли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ализация программных мероприятий позволит средствам массовой информации Пушкинского муниципального района активизировать освещение социально-значимых тем и повысить качество информационных продуктов. Программа будет иметь позитивные результаты для общественно-политической жизни Пушкинс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Cs w:val="22"/>
        </w:rPr>
        <w:t>3. Описание целей и задач муниципально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Cel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ью Программы  является обеспечение своевременного и достоверного информирования населения Пушкинского муниципального района по вопросам полномочий органов местного самоуправления Пушкинского муниципального района через средства массовой информации. Для достижения данной цели планируется решение следующих задач:</w:t>
      </w:r>
    </w:p>
    <w:p>
      <w:pPr>
        <w:pStyle w:val="ConsPlusNormal"/>
        <w:rPr/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 xml:space="preserve">1. Повышение уровня информированности населения Пушкинского муниципального района посредством печатных и электронных СМИ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Повышение уровня информированности населения Пушкинского муниципального района посредством наружной рекламы.</w:t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/>
      </w:pPr>
      <w:r>
        <w:rPr>
          <w:rFonts w:cs="Times New Roman" w:ascii="Times New Roman" w:hAnsi="Times New Roman"/>
          <w:b/>
          <w:szCs w:val="22"/>
        </w:rPr>
        <w:t>4. Обобщенная характеристика основных мероприятий Программы с обоснованием необходимости их осуществ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остижение целей и задач Программы осуществляется путем реализации мероприятий Программы. Перечень мероприятий приведен в приложении № 4  к  Программ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5. 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ConsPlus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Планируемые результаты реализации Программы с указанием количественных и/или качественных целевых показателей, характеризующих достижение целей и решение задач,  отражены в приложении № 1 к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left="708" w:hanging="0"/>
        <w:jc w:val="center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b/>
          <w:szCs w:val="22"/>
        </w:rPr>
        <w:t>6. Методика расчета значений показателей эффективности реализации Программы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Эффективность реализации Программы определяется степенью достижения показателей. Методика расчета показателей представлена в Приложении № 2 к Программе.</w:t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 реализации муниципальных программ Пушкинского муниципального района и городского поселения Пушкино Пушкинского муниципального района (далее - Порядок), утвержденным постановлением администрации Пушкинского муниципального района от 01.08.2013 № 2105 (с изменениями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является МКУ «МИР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ординатором Программы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Главы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Пушкин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курирующий вопросы по работе со СМИ и связям с общественность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текущего контроля МКУ «МИР» при ежегодном планировании работ по Программе и корректировке состава мероприятий, по мере их выполнения, определяет промежуточные (контрольные) этапы для отдельных мероприяти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в подсистеме ГАСУ МО «Дорожные карты», вносит в них изменения, отчеты об их  исполн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рогноз расходов на реализацию мероприятий Программы и направляет их координатору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ует в обсуждении вопросов, связанных с реализацией и финансированием Программы в части соответствующих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отовит и представляет координатору Программы отчет о реализации мероприятий.</w:t>
      </w:r>
    </w:p>
    <w:p>
      <w:pPr>
        <w:pStyle w:val="Normal"/>
        <w:spacing w:lineRule="auto" w:line="240" w:before="0" w:after="0"/>
        <w:ind w:right="2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8 к Порядку, отчет о реализации мероприятий, а также отчет о выполнении мероприятий по объектам строительства, реконструкции и капитального ремонт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- 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2"/>
          <w:szCs w:val="22"/>
          <w:lang w:val="ru-RU" w:bidi="en-US"/>
        </w:rPr>
      </w:pPr>
      <w:r>
        <w:rPr>
          <w:rFonts w:cs="Times New Roman" w:ascii="Times New Roman" w:hAnsi="Times New Roman"/>
          <w:sz w:val="22"/>
          <w:szCs w:val="22"/>
          <w:lang w:val="ru-RU" w:bidi="en-US"/>
        </w:rPr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Состав, форма и сроки предоставления отчетности  о ходе реализации мероприятий Программы</w:t>
      </w:r>
    </w:p>
    <w:p>
      <w:pPr>
        <w:pStyle w:val="ConsPlusNonformat1"/>
        <w:spacing w:lineRule="auto" w:line="276"/>
        <w:ind w:left="-284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реализацией Программы осуществляется администрацией Пушки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 целью контроля за реализацией Программы МКУ «МИР»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ежеквартально до 5 числа месяца, следующего за отчетным кварталом (и по мере необходимости),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муниципальной программы согласно приложению № 12 к Порядку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ежеквартально до 15 числа месяца, следующего за отчетным кварталом, формирует в подсистеме ГАСУ МО оперативный отчет о реализации мероприятий Программы согласно Порядк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ежегодно в срок до 1 марта года, следующего за отчетным, формирует в подсистеме ГАСУ МО годовой отчет о реализации Программы для оценки эффективности реализации Программ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отчет о реализации Программы должны содерж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en-US"/>
        </w:rPr>
        <w:t>аналитическую записк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степень достижения запланированных результатов и намеченных целей Программы и подпрограм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общий объем фактически произведенных расходов, всего и в том числе по источникам финансирования и в разрезе сельских поселений района, на территории которых реализовывались мероприятия Програм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аблицу, в которой указы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мероприятиям, незавершенным в утвержденные срок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чины их невыполнения и предложения по дальнейшей реализации.</w:t>
      </w:r>
    </w:p>
    <w:p>
      <w:pPr>
        <w:pStyle w:val="Normal"/>
        <w:spacing w:lineRule="auto" w:line="240" w:before="0" w:after="0"/>
        <w:ind w:left="-360" w:firstLine="10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казателям, не достигшим запланированного уровня, приводятся причины невыполнения и предложения по их дальнейшему достижен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1"/>
        <w:tabs>
          <w:tab w:val="clear" w:pos="708"/>
          <w:tab w:val="left" w:pos="6058" w:leader="none"/>
        </w:tabs>
        <w:ind w:left="708" w:right="-1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Cs w:val="22"/>
        </w:rPr>
        <w:t>Предоставление обоснования финансовых ресурсов, необходимых для реализации мероприятий Программы изложено в приложении № 4 к Программе.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84" w:firstLine="708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1 к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68" w:type="dxa"/>
        <w:jc w:val="left"/>
        <w:tblInd w:w="-8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17"/>
        <w:gridCol w:w="3261"/>
        <w:gridCol w:w="708"/>
        <w:gridCol w:w="1526"/>
        <w:gridCol w:w="1276"/>
        <w:gridCol w:w="992"/>
        <w:gridCol w:w="34"/>
        <w:gridCol w:w="957"/>
        <w:gridCol w:w="992"/>
        <w:gridCol w:w="1027"/>
        <w:gridCol w:w="993"/>
        <w:gridCol w:w="992"/>
        <w:gridCol w:w="850"/>
        <w:gridCol w:w="18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и исполнения мероприятий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ём финансирования  мероприятия в 2016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выполнение мероприя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2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ирование населения муниципального образования Московской области об основных событиях социально-экономического развития, общественно-политической жизни, о деятельности органов местного самоуправления муниципального образования Московской обла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 816,8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 269,7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 71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 959,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19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 7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62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782,8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580,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41,97</w:t>
            </w: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LINK Excel.Sheet.8 "C:\\Users\\АпетьянПО\\Downloads\\Приложение №1 Проект сметы на 2019-2021гг..xls" "АДМ ПМР!R23C5" \a \f 4 \h  \* MERGEFORMAT </w:instrText>
            </w:r>
            <w:bookmarkStart w:id="1" w:name="_1597240266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шибка! Ошибка связи.</w:t>
            </w:r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5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370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34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689,5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17,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2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б основных событиях социально-экономического развития, общественно-политической жизни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све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ятельности органов местного самоуправления Пушкинского муниципальн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ечатных С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ходящих на территории муниципального образова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71,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 946,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 0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 491,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23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4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732.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полос формата А3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9 -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30,3 -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76-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5-в 2020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5-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5,2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343,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 991,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3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83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32,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6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02,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ещ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на территории Пушкинского муниципального района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радио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 584,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,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185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информационных материалов объемом:              15 500  минут в 2017 году,103100  минут в 2018 году, 99 000 минут в 2019 году, 101100 минут в 2020 году, 121300 минут в 2021 году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07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625,6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 550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 1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35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7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9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27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щение информационных материалов объемом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9 минут в 2017-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2 минут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839 минут в 2019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00 минут в 2020 году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 минут в 2021 году.</w:t>
            </w:r>
          </w:p>
        </w:tc>
      </w:tr>
      <w:tr>
        <w:trPr>
          <w:trHeight w:val="6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37,6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26,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58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7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88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623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9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189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33,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ведение информационных ресурсов и баз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онных материалов                                   в электронных СМИ:                     1490 материалов в  2017 году ,              8469   материалов  в 2018 году 12047 материала  в 2019 году,        12570  материалов  в 2020 году,             13120 материалов в 2021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" w:right="-26" w:hanging="3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602,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мероприятия предусмотрено в рамках реализации муниципальной программы «Развитие культурно–социального пространства города Пушкино на 2017-2021 годы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буклетов, приуроченных  к 1-му социально-значимому мероприятию объемо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0 шт. в 2017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 шт. в 2018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19 год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шт. в 2020 году, 0 шт. в 2021 году.</w:t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общественного мнения по различным вопросам местного значения с целью выявления проблем и своевременного их устранения 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Пушкинского муниципального района о деятельности государственной власти  региона и района</w:t>
            </w:r>
          </w:p>
        </w:tc>
      </w:tr>
      <w:tr>
        <w:trPr>
          <w:trHeight w:val="5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муниципального образования посредством наружной рекла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939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38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3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уровня информирования населения Пушкинского муниципального района посредством наружной рекламы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7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6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65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 на 100%.</w:t>
            </w:r>
          </w:p>
        </w:tc>
      </w:tr>
      <w:tr>
        <w:trPr>
          <w:trHeight w:val="3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65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аздничного/тематического оформления территории Пушкинского муниципального район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праздникам на 2017 год,              12 праздникам на 2018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праздникам на 2019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праздникам на 2010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 праздникам на 2021 год.</w:t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МИР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т количества рекламных кампаний социальной направленности:  6 на 2017 год,                                                12 на 2018 год,       13 на 2019 год,   14 на 2010 год,      15 на 2021 год.</w:t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2,5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по программе «Развитие системы информирования населения о деятельности органов местного самоуправления Пушкинского муниципального района на 2017-2021 годы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31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2209,2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 3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 598,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 548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 3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 370,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Пушк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8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 847,1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5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457,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0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9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20,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бюджета города Пушк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362,0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40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4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50,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2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на 2017-2021 годы»</w:t>
      </w:r>
    </w:p>
    <w:p>
      <w:pPr>
        <w:pStyle w:val="ConsPlusNormal"/>
        <w:jc w:val="center"/>
        <w:rPr/>
      </w:pPr>
      <w:r>
        <w:rPr/>
        <w:tab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701"/>
        <w:gridCol w:w="1134"/>
        <w:gridCol w:w="1559"/>
        <w:gridCol w:w="1134"/>
        <w:gridCol w:w="1135"/>
        <w:gridCol w:w="1134"/>
        <w:gridCol w:w="1134"/>
        <w:gridCol w:w="1133"/>
        <w:gridCol w:w="1701"/>
      </w:tblGrid>
      <w:tr>
        <w:trPr>
          <w:tblHeader w:val="true"/>
          <w:trHeight w:val="1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на начало реализации программы (2016 год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 годам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основного мероприятия в перечне мероприятий программы</w:t>
            </w:r>
          </w:p>
        </w:tc>
      </w:tr>
      <w:tr>
        <w:trPr>
          <w:tblHeader w:val="true"/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хочет знать - Информирование населения через СМИ и социальны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ка расчета показателей эффективности реализации муниципальной программы</w:t>
      </w:r>
    </w:p>
    <w:p>
      <w:pPr>
        <w:pStyle w:val="ConsPlusNormal"/>
        <w:jc w:val="center"/>
        <w:rPr/>
      </w:pPr>
      <w:bookmarkStart w:id="2" w:name="OLE_LINK63"/>
      <w:bookmarkStart w:id="3" w:name="OLE_LINK62"/>
      <w:bookmarkStart w:id="4" w:name="OLE_LINK37"/>
      <w:bookmarkStart w:id="5" w:name="OLE_LINK36"/>
      <w:bookmarkEnd w:id="2"/>
      <w:bookmarkEnd w:id="3"/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«Развитие системы информирования населения о деятельности органов местного самоуправления Пушкинского муниципального района 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2049"/>
      </w:tblGrid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хочет знать - Информирование населения через СМИ и социальные сети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 и социаль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38175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информирование (в процентах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казатель уровня информированности населения в СМИ (в процентах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казатель уровня информированности населения в социальных сетях (в процентах).</w:t>
            </w:r>
          </w:p>
        </w:tc>
      </w:tr>
      <w:tr>
        <w:trPr>
          <w:trHeight w:val="1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 – показатель уровня информированности населения в С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вычисляется как соотношение средних значений объёмов информации, получаемых по всем источникам информации на одного жителя муниципального образования отчетного  периода к предыдущему году (в процентах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значение объема информации, получаемого по всем источникам информации на одного жителя муниципального образования, запланированное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среднее значение объема информации, получаемого по всем источникам информации на одного жителя из числа целевой аудитории муниципального образования, запланированное в результате реализации мероприятий муниципальной программы предыдущего перио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57350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7" r="-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печатных С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радиопере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телепере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Интернет изда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объём информации на одного жителя муниципального образования, получаемый посредством полиграфическ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 – количество источников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 – целевая аудитория, человек (численность совершеннолетних жителей муниципального образования (+18) по данным территориальной избирательной комиссии на начало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Т)/ ЦА*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личество полос формата А3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разовый тираж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Ср)/ ЦА*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личество абонентов (кабельного вещания), либо охват (эфирного вещания)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/ ЦА*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инут вещания, запланированных в результате провед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количество абонентов (кабельного вещания), либо охват (эфирного вещания), как количество потенциальных потребителей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-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*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/ ЦА*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материалов, запланированных к размещению в результате выполнения мероприят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оличество посетителей интернет издания в отчетный период, зарегистрированного в качестве СМИ в Федеральной службе по надзору в сфере связи, информационных технологий и массовых коммуник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коэффициент знач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(М * Тпп)/ ЦА*14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– количество социально-значимых мероприятий, к которым запланировано информирование населения посредствам полиграфической продук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п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разовый тираж издания, как количество потенциальных потребителе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8 – коэффициент значи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информации являются данные Муниципальных образований и Главного управления по информационной политике Москов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казатель уровня информированности населения в социальных сетях (в процентах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15430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45720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72" r="-7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эффициент вовлеченности читателей официальных аккаунтов и страниц администрации муниципального образования в социальных сет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эффициент отработки негативных сообщений (комментариев, жалоб и вопросов) в социальных сетях администрациями муниципальных образований Московской области через информационную систему отработки негативных сообщений «Инцидент. Менеджмент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и 0,3 – коэффициенты значимости работы по каждому напр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6" w:name="OLE_LINK15"/>
            <w:bookmarkStart w:id="7" w:name="OLE_LINK14"/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00100" cy="400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90" r="-4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333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172" r="-10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реакций (лайков, комментариев и репостов) на все опубликованные на официальных страницах и аккаунтах муниципального образования Московской области в социальных сетях публикаций (постов и комментариев)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438150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публикаций (постов) на официальных страницах и аккаунтах муниципального образования Московской области за от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5325" cy="4095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  <w:drawing>
                <wp:inline distT="0" distB="0" distL="0" distR="0">
                  <wp:extent cx="28575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число ответов муниципального образования Московской области на выявленные в социальных сетях негативные сообщени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3429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е число выявленных в социальных сетях негативных сообщений с помощью информационной системы отработки негативных сообщений «Инцидент. Менеджмент» за отчетный период для конкретного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8" w:name="OLE_LINK15"/>
            <w:bookmarkStart w:id="9" w:name="OLE_LINK1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ом информации являются данные Муниципальных образований и информационной системы «Инцидент. Менеджмент».</w:t>
            </w:r>
            <w:bookmarkEnd w:id="8"/>
            <w:bookmarkEnd w:id="9"/>
          </w:p>
        </w:tc>
      </w:tr>
      <w:tr>
        <w:trPr>
          <w:trHeight w:val="2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3714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97" r="-3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 = X + Y +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 А – незаконные рекламные констр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мма X, Y и Z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10" w:name="OLE_LINK63"/>
      <w:bookmarkStart w:id="11" w:name="OLE_LINK62"/>
      <w:bookmarkStart w:id="12" w:name="OLE_LINK37"/>
      <w:bookmarkStart w:id="13" w:name="OLE_LINK36"/>
      <w:bookmarkStart w:id="14" w:name="OLE_LINK63"/>
      <w:bookmarkStart w:id="15" w:name="OLE_LINK62"/>
      <w:bookmarkStart w:id="16" w:name="OLE_LINK37"/>
      <w:bookmarkStart w:id="17" w:name="OLE_LINK36"/>
      <w:bookmarkEnd w:id="14"/>
      <w:bookmarkEnd w:id="15"/>
      <w:bookmarkEnd w:id="16"/>
      <w:bookmarkEnd w:id="17"/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3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4 к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снование финансовых ресурсов, необходимых для реализации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bookmarkStart w:id="18" w:name="OLE_LINK61"/>
      <w:bookmarkStart w:id="19" w:name="OLE_LINK60"/>
      <w:bookmarkStart w:id="20" w:name="OLE_LINK59"/>
      <w:bookmarkEnd w:id="18"/>
      <w:bookmarkEnd w:id="19"/>
      <w:bookmarkEnd w:id="20"/>
      <w:r>
        <w:rPr>
          <w:rFonts w:cs="Times New Roman" w:ascii="Times New Roman" w:hAnsi="Times New Roman"/>
          <w:b/>
          <w:bCs/>
        </w:rPr>
        <w:t xml:space="preserve">«Развитие системы информирования населения о деятельности органов местного самоуправления Пушки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17-2021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2498"/>
        <w:gridCol w:w="4862"/>
        <w:gridCol w:w="2223"/>
        <w:gridCol w:w="1287"/>
      </w:tblGrid>
      <w:tr>
        <w:trPr>
          <w:trHeight w:val="1060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муниципальной програм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необходимых ресурсов на реализацию мероприяти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овых ресурсов необходимых для реализации мероприятия, в том числе по годам (тыс.руб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32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населения Пушкинского муниципального района об основных событиях социально-экономического развития, общественно-политической жизни, </w:t>
            </w:r>
            <w:r>
              <w:rPr>
                <w:rFonts w:cs="Times New Roman" w:ascii="Times New Roman" w:hAnsi="Times New Roman"/>
                <w:u w:val="single"/>
              </w:rPr>
              <w:t>освещение</w:t>
            </w:r>
            <w:r>
              <w:rPr>
                <w:rFonts w:cs="Times New Roman" w:ascii="Times New Roman" w:hAnsi="Times New Roman"/>
              </w:rPr>
              <w:t xml:space="preserve"> деятельности органов местного самоуправления Пушкинского муниципального района в </w:t>
            </w:r>
            <w:r>
              <w:rPr>
                <w:rFonts w:cs="Times New Roman" w:ascii="Times New Roman" w:hAnsi="Times New Roman"/>
                <w:u w:val="single"/>
              </w:rPr>
              <w:t>печатных СМИ</w:t>
            </w:r>
            <w:r>
              <w:rPr>
                <w:rFonts w:cs="Times New Roman" w:ascii="Times New Roman" w:hAnsi="Times New Roman"/>
              </w:rPr>
              <w:t xml:space="preserve"> выходящих на территории муниципального образовани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C = (N1*S1) +(N2*S2) + (N3*S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1 –445– количество полос в год  в Газете «Мая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 1 – 5404,29–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2 –246 – количество полос в год в газете «Пушкинский вестник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2––6910,00 рублей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 699866,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N3 –408 – количество полос в год</w:t>
            </w:r>
            <w:r>
              <w:rPr>
                <w:rFonts w:cs="Times New Roman" w:ascii="Times New Roman" w:hAnsi="Times New Roman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азете «Наше Пушки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3 –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5026,50  рубле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стоимость создания одной полосы формата А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контрактов: 495 000 рублей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формирована по муниципальному заданию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64 946,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56 343,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6 855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10 991,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2 7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2 8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2 932,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8 602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2 2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1 500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1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 80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0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8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шкинского муниципального района о деятельности органов местного самоуправления путем изготовления и распространения (</w:t>
            </w:r>
            <w:r>
              <w:rPr>
                <w:rFonts w:cs="Times New Roman" w:ascii="Times New Roman" w:hAnsi="Times New Roman"/>
                <w:u w:val="single"/>
              </w:rPr>
              <w:t>вещания</w:t>
            </w:r>
            <w:r>
              <w:rPr>
                <w:rFonts w:cs="Times New Roman" w:ascii="Times New Roman" w:hAnsi="Times New Roman"/>
              </w:rPr>
              <w:t xml:space="preserve">) на территории Пушкинского муниципального района </w:t>
            </w:r>
            <w:r>
              <w:rPr>
                <w:rFonts w:cs="Times New Roman" w:ascii="Times New Roman" w:hAnsi="Times New Roman"/>
                <w:u w:val="single"/>
              </w:rPr>
              <w:t>радиопрограм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р = (N*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1 –  500 количество минут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1 . –  360 рублей – стоимость 1 мину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я радиопередачи и трансляции в эф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формирована по муниципальному заданию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3 584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 707,6</w:t>
              <w:tab/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97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5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524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8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:  </w:t>
            </w:r>
            <w:r>
              <w:rPr>
                <w:rFonts w:cs="Times New Roman" w:ascii="Times New Roman" w:hAnsi="Times New Roman"/>
              </w:rPr>
              <w:t>1 876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7 год – 18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8 год – 196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9 год – 400,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0 год – 500,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 – 600,00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7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Пушкинского муниципального района о деятельности органов местного самоуправления путем изготовления и распространения (вещания) на территории Пушкинского муниципального района телепередач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bookmarkStart w:id="21" w:name="OLE_LINK58"/>
            <w:bookmarkStart w:id="22" w:name="OLE_LINK57"/>
            <w:bookmarkStart w:id="23" w:name="OLE_LINK56"/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тв</w:t>
            </w:r>
            <w:r>
              <w:rPr>
                <w:rFonts w:cs="Times New Roman" w:ascii="Times New Roman" w:hAnsi="Times New Roman"/>
                <w:lang w:val="en-US"/>
              </w:rPr>
              <w:t xml:space="preserve"> = (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*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)+ (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*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тв 1=</w:t>
            </w:r>
            <w:r>
              <w:rPr>
                <w:rFonts w:cs="Times New Roman" w:ascii="Times New Roman" w:hAnsi="Times New Roman"/>
                <w:lang w:val="en-US"/>
              </w:rPr>
              <w:t xml:space="preserve"> N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*S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–  1448 количество минут в год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. –  3003,38– стоимость 1 минуты изготовления видеопродукции и трансляции в эфи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тв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*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д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– 801 мин.   - количество минут в го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/>
            </w:pP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3504,62 руб. - стоимость </w:t>
            </w:r>
            <w:r>
              <w:rPr>
                <w:rFonts w:cs="Times New Roman" w:ascii="Times New Roman" w:hAnsi="Times New Roman"/>
              </w:rPr>
              <w:t>1 минуты изготовления видеопродукции и трансляции в эф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4" w:name="OLE_LINK58"/>
            <w:bookmarkStart w:id="25" w:name="OLE_LINK57"/>
            <w:bookmarkStart w:id="26" w:name="OLE_LINK56"/>
            <w:r>
              <w:rPr>
                <w:rFonts w:cs="Times New Roman" w:ascii="Times New Roman" w:hAnsi="Times New Roman"/>
              </w:rPr>
              <w:t xml:space="preserve">Цена сформирована по муниципальному заданию </w:t>
            </w:r>
            <w:bookmarkEnd w:id="24"/>
            <w:bookmarkEnd w:id="25"/>
            <w:bookmarkEnd w:id="26"/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42 550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26 926,9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4 34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5 358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5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5 7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5 77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5 62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2 807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3 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3 096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 22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 50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63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3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утем размещения материалов в электронных  СМИ, распространяемых в сети Интернет (сетевых изданиях).  Ведение информационных ресурсов и баз данных Пушкинского муниципального райо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нт = N*S мат +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 1490 – количество  материалов, размещаемых в сети Интернет за весь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7 году размещение материалов происходит за счет финансирования, предусмотренного основным видом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: 5 189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3 602,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595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92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004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 083,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1 58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316,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22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35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2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3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шкинского муниципального района путем изготовления и распространения полиграфической продукции о социально значимых вопросах в деятельности органов местного самоуправления Пушкинского муниципального района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ая и иная рекламная продук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п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0  - штук печатной продукции в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–0 руб. – средняя стоимость изготовления и распространения одной штуки печатной  прод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Цена сформирована на основании коммерческих предложений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: 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1 год – 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2820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5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Пушкинского муниципального района о деятельности органов местного самоуправления Пушкинского муниципального района посредством социаль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ониторинга СМИ, блогосферы, проведение медиа-исследований аудитории СМИ на территории  Пушк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пределах денежных средств муниципального образования,   предусмотренных на основную деятельность подразделения пресс-службы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1 год – 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585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7" w:hRule="atLeast"/>
        </w:trPr>
        <w:tc>
          <w:tcPr>
            <w:tcW w:w="4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пид = N*S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 –  количество подписных комплектов – 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 - 0 стоимость 1 комплекта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В пределах денежных средств муниципального образования,  предусмотренных на обеспечение муниципальной программы «</w:t>
            </w:r>
            <w:r>
              <w:rPr>
                <w:rFonts w:cs="Times New Roman" w:ascii="Times New Roman" w:hAnsi="Times New Roman"/>
                <w:bCs/>
              </w:rPr>
              <w:t>Развитие системы информирования населения о деятельности органов местного самоуправления Пушкинского муниципального района на 2017-2021 годы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1 год – 0,00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</w:tc>
      </w:tr>
      <w:tr>
        <w:trPr>
          <w:trHeight w:val="1815" w:hRule="atLeast"/>
        </w:trPr>
        <w:tc>
          <w:tcPr>
            <w:tcW w:w="4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количества и фактического расположения рекламных конструкций на территории Пушкинского муниципального района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нк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70 планируемое количество демонтируемых конструк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– 2500 рублей. стоимость демонтажа и транспортировки незаконно установленных реклам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сформирована на основании коммерческих предложений   по демонтажу незаконно установленных рекламных конструкций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2 56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9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325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к которым обеспечено праздничное/тематическое оформление территории Пушкинского муниципального района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 Московской области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Пуш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 необходимых ресурсов на реализацию мероприятия производится на основании адресных муниципальных  Проектов праздничного, тематического и праздничного светового оформления территории муниципального образования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70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 126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 1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  <w:tr>
        <w:trPr>
          <w:trHeight w:val="1898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населения об основных социально-экономических событиях Пушкинского муниципального района, а также о деятельности органов местного самоуправления посредством наружной реклам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а Пушк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7" w:name="OLE_LINK55"/>
            <w:bookmarkStart w:id="28" w:name="OLE_LINK54"/>
            <w:r>
              <w:rPr>
                <w:rFonts w:cs="Times New Roman" w:ascii="Times New Roman" w:hAnsi="Times New Roman"/>
              </w:rPr>
              <w:t xml:space="preserve">Срк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 –  количество баннеров – 4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 – 8333,33. – стоимость изготовления 1 банн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9" w:name="OLE_LINK55"/>
            <w:bookmarkStart w:id="30" w:name="OLE_LINK54"/>
            <w:r>
              <w:rPr>
                <w:rFonts w:cs="Times New Roman" w:ascii="Times New Roman" w:hAnsi="Times New Roman"/>
                <w:color w:val="000000"/>
              </w:rPr>
              <w:t>Цена сформирована на основании коммерческих предложений</w:t>
            </w:r>
            <w:bookmarkEnd w:id="29"/>
            <w:bookmarkEnd w:id="30"/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 2 672,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35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222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7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00,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425" w:firstLine="70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orient="landscape" w:w="16838" w:h="11906"/>
      <w:pgMar w:left="1134" w:right="964" w:gutter="0" w:header="0" w:top="42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NoSpacingChar">
    <w:name w:val="No Spacing Char"/>
    <w:qFormat/>
    <w:rPr>
      <w:rFonts w:ascii="Calibri" w:hAnsi="Calibri" w:eastAsia="Calibri" w:cs="Times New Roman"/>
      <w:sz w:val="24"/>
      <w:szCs w:val="32"/>
      <w:lang w:val="en-US"/>
    </w:rPr>
  </w:style>
  <w:style w:type="character" w:styleId="Style17">
    <w:name w:val="Без интервала Знак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eadonly">
    <w:name w:val="readonly"/>
    <w:basedOn w:val="Style14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">
    <w:name w:val="Без интервала1"/>
    <w:basedOn w:val="Normal"/>
    <w:qFormat/>
    <w:pPr>
      <w:spacing w:lineRule="auto" w:line="240" w:before="0" w:after="0"/>
    </w:pPr>
    <w:rPr>
      <w:sz w:val="24"/>
      <w:szCs w:val="32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46:00Z</dcterms:created>
  <dc:creator>ЖильцовИА</dc:creator>
  <dc:description/>
  <cp:keywords/>
  <dc:language>en-US</dc:language>
  <cp:lastModifiedBy>Ю. В. Смирнова</cp:lastModifiedBy>
  <cp:lastPrinted>2019-01-10T11:09:00Z</cp:lastPrinted>
  <dcterms:modified xsi:type="dcterms:W3CDTF">2019-01-10T08:13:00Z</dcterms:modified>
  <cp:revision>4</cp:revision>
  <dc:subject/>
  <dc:title/>
</cp:coreProperties>
</file>