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.12.2018 № 2759              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информирования населения о деятельно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 w:val="24"/>
          <w:szCs w:val="24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4"/>
        <w:gridCol w:w="1853"/>
        <w:gridCol w:w="1913"/>
        <w:gridCol w:w="1987"/>
        <w:gridCol w:w="1979"/>
        <w:gridCol w:w="1987"/>
        <w:gridCol w:w="1480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,  Информация,  Реклама»                  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60" w:leader="none"/>
              </w:tabs>
              <w:autoSpaceDE w:val="false"/>
              <w:spacing w:lineRule="auto" w:line="240" w:before="0" w:after="0"/>
              <w:ind w:left="0" w:hanging="2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достоверного информирования населения по вопросам полномочий органов местного самоуправления города Пушкино через средства массовой информации</w:t>
            </w:r>
          </w:p>
        </w:tc>
      </w:tr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21" w:hRule="atLeas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55,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Пуш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55,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3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6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2017-2021 годы»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(далее - Программа)</w:t>
      </w:r>
      <w:r>
        <w:rPr>
          <w:rFonts w:cs="Times New Roman" w:ascii="Times New Roman" w:hAnsi="Times New Roman"/>
          <w:b/>
          <w:sz w:val="24"/>
          <w:szCs w:val="24"/>
        </w:rPr>
        <w:t>,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обходимо проведение целенаправленной информационной политики,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информационное поле города Пушкино представлено рядом электронных и печатных средств массовой информации различных форм собственности 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я общественного интереса к деятельности местного самоуправления и укрепления атмосферы доверия граждан к органам местного самоуправления города Пушки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координации и взаимодействия граждан, органов местного самоуправления города Пушкино и средств массовой информации по вопросам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способствовать созданию единого информационного пространства на территории города Пушкино, всестороннему информационному обеспечению социально-экономического   и общественно-политического развития города Пушкино по всем направлениям деятельности органов местного самоуправления города Пушк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достоверное информирование населения города Пушкино призвано обеспечить более тесное взаимодействие органов местного самоуправления города Пушкино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озволит средствам массовой информации города Пушкино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города Пушкин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целей и задач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своевременного и достоверного информирования населения по вопросам полномочий органов местного самоуправления города Пушкино через средства массов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ланируется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Повышение уровня информированности населения города Пушкино посредством печатных и электронных С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Повышение уровня информированности населения </w:t>
      </w:r>
      <w:r>
        <w:rPr>
          <w:rFonts w:cs="Times New Roman" w:ascii="Times New Roman" w:hAnsi="Times New Roman"/>
          <w:sz w:val="24"/>
          <w:szCs w:val="24"/>
        </w:rPr>
        <w:t xml:space="preserve">города Пушкин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редством наружной рекламы.</w:t>
      </w:r>
    </w:p>
    <w:p>
      <w:pPr>
        <w:pStyle w:val="Style19"/>
        <w:widowControl w:val="false"/>
        <w:autoSpaceDE w:val="false"/>
        <w:spacing w:lineRule="auto" w:line="240" w:before="0" w:after="0"/>
        <w:ind w:left="177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стижение целей Программы осуществляется путем реализации мероприятий Программы. Перечень мероприятий приведен в Приложении № 1  к  Программе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ых  и качественных показателей реализации Программы. </w:t>
      </w:r>
      <w:r>
        <w:rPr>
          <w:rFonts w:eastAsia="Calibri" w:cs="Times New Roman" w:ascii="Times New Roman" w:hAnsi="Times New Roman"/>
          <w:sz w:val="24"/>
          <w:szCs w:val="24"/>
        </w:rPr>
        <w:t>Планируемые ко</w:t>
      </w:r>
      <w:r>
        <w:rPr>
          <w:rFonts w:cs="Times New Roman" w:ascii="Times New Roman" w:hAnsi="Times New Roman"/>
          <w:sz w:val="24"/>
          <w:szCs w:val="24"/>
        </w:rPr>
        <w:t xml:space="preserve">личественные и качественные </w:t>
      </w:r>
      <w:r>
        <w:rPr>
          <w:rFonts w:eastAsia="Calibri" w:cs="Times New Roman" w:ascii="Times New Roman" w:hAnsi="Times New Roman"/>
          <w:sz w:val="24"/>
          <w:szCs w:val="24"/>
        </w:rPr>
        <w:t>результаты реализации Программы и их динамика по годам   представлены                               в Приложении 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 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 Методика расчета значений показателей эффективности реализации Программы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показателей. </w:t>
      </w:r>
      <w:r>
        <w:rPr>
          <w:rFonts w:eastAsia="Calibri" w:cs="Times New Roman" w:ascii="Times New Roman" w:hAnsi="Times New Roman"/>
          <w:sz w:val="24"/>
          <w:szCs w:val="24"/>
        </w:rPr>
        <w:t>Методика расчета показателей представлена в Приложении № 3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взаимодействия ответственного за выполнение мероприятий Программы   с муниципальным заказчиком Программ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 организацию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реализацию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   утверждение «Дорожных карт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74"/>
      <w:bookmarkEnd w:id="1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8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76"/>
      <w:bookmarkEnd w:id="2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и направляет его муниципальному заказчику Программы;</w:t>
      </w:r>
    </w:p>
    <w:p>
      <w:pPr>
        <w:pStyle w:val="Normal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 8 к Порядк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8. Состав, форма и сроки предоставления отчетности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) Ежеквартально до 15 числа месяца, следующего за отчетным кварталом, напр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в Комитет по экономике Оценку результатов реализации  мероприятий Программы согласно приложению № 11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рядку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Style18"/>
        <w:spacing w:lineRule="auto" w:line="276"/>
        <w:ind w:firstLine="680"/>
        <w:jc w:val="both"/>
        <w:rPr>
          <w:color w:val="000000"/>
        </w:rPr>
      </w:pPr>
      <w:r>
        <w:rPr>
          <w:color w:val="000000"/>
        </w:rPr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Style18"/>
        <w:spacing w:lineRule="auto" w:line="276"/>
        <w:ind w:firstLine="85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pacing w:lineRule="auto" w:line="276"/>
        <w:ind w:firstLine="851"/>
        <w:jc w:val="center"/>
        <w:rPr>
          <w:b/>
          <w:b/>
        </w:rPr>
      </w:pPr>
      <w:r>
        <w:rPr>
          <w:b/>
        </w:rPr>
        <w:t>9. Предоставление обоснования финансовых ресурсов, необходимых для реализации Программы</w:t>
      </w:r>
    </w:p>
    <w:p>
      <w:pPr>
        <w:sectPr>
          <w:type w:val="nextPage"/>
          <w:pgSz w:w="11906" w:h="16838"/>
          <w:pgMar w:left="709" w:right="851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spacing w:lineRule="auto" w:line="276"/>
        <w:ind w:firstLine="851"/>
        <w:jc w:val="both"/>
        <w:rPr>
          <w:rFonts w:eastAsia="Calibri"/>
          <w:lang w:val="en-US"/>
        </w:rPr>
      </w:pPr>
      <w:r>
        <w:rPr/>
        <w:t>Обоснование финансовых ресурсов, необходимых для реализации мероприятий Программы, приведено в Приложении № 4 к Программе.</w:t>
      </w:r>
      <w:r>
        <w:rPr>
          <w:rFonts w:eastAsia="Calibri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eastAsia="Calibri" w:cs="Times New Roman" w:ascii="Times New Roman" w:hAnsi="Times New Roman"/>
          <w:i/>
        </w:rPr>
        <w:t xml:space="preserve"> к 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еречень мероприяти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  <w:lang w:val="en-US"/>
        </w:rPr>
      </w:pPr>
      <w:r>
        <w:rPr>
          <w:rFonts w:eastAsia="Calibri" w:cs="Times New Roman" w:ascii="Times New Roman" w:hAnsi="Times New Roman"/>
          <w:b/>
          <w:szCs w:val="22"/>
          <w:lang w:val="en-US"/>
        </w:rPr>
      </w:r>
    </w:p>
    <w:tbl>
      <w:tblPr>
        <w:tblW w:w="1606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0"/>
        <w:gridCol w:w="1417"/>
        <w:gridCol w:w="1276"/>
        <w:gridCol w:w="1419"/>
        <w:gridCol w:w="851"/>
        <w:gridCol w:w="894"/>
        <w:gridCol w:w="851"/>
        <w:gridCol w:w="992"/>
        <w:gridCol w:w="851"/>
        <w:gridCol w:w="850"/>
        <w:gridCol w:w="1701"/>
        <w:gridCol w:w="1985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 мероприятия в текущем финан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тыс. руб.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 по года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 за выполнение мероприя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6 0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 55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9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0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уровня информирования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 0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55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9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ирование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, выходящих на территории города Пуш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7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мещение информационных материалов полос формата  А 3: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220 полос в 2017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06,3  полосы  в 2018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383 полосы в 2019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400 полос в 2010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50 полос в 2021 году.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7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2 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аспространение информационных материалов объемом: 15500 минут в 2017 году, 85300 минут в 2018 году, 92400 минут в 2019 году, 93600 минут в 2020 году.  94800 в 2021 году.</w:t>
            </w:r>
          </w:p>
        </w:tc>
      </w:tr>
      <w:tr>
        <w:trPr>
          <w:trHeight w:val="20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5" w:right="-6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62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8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-2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3 0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мещение информационных материалов:  783 минуты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2017-м 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00 минут в 2018 году, 1032 минуты в 2019 году;  1055 минут в 2020 году;  1129 минут в 2021 году.</w:t>
            </w:r>
          </w:p>
        </w:tc>
      </w:tr>
      <w:tr>
        <w:trPr>
          <w:trHeight w:val="7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2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8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4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7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 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онных материалов  в электронных СМИ:</w:t>
            </w:r>
          </w:p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 в 2017 году;</w:t>
            </w:r>
          </w:p>
          <w:p>
            <w:pPr>
              <w:pStyle w:val="ConsPlusNormal"/>
              <w:ind w:left="-62" w:right="-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0 в 2018 году; 200 в 2019 году; 950 в 2020 году; 1000 в 2021 году. </w:t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80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а Пушкино, формирование положительного образа города Пушкино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я предусмотрено в рамках реализации муниципальной программы «Развитие культурного пространства города Пушкино на 2017-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правление развития отраслей социальной сфер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(полиграфической продукц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7 год – 400 экземпляров; 2018 год – 500 экземпля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1.6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ирование населения об основных социально-экономических событиях города Пушкино, а также о деятельности органов     местного самоуправления посредством наружной реклам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КУ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«МИ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ст количества рекламных кампаний социальной направленности с 11 на 2017 год до 15  на 2021 год</w:t>
            </w:r>
          </w:p>
        </w:tc>
      </w:tr>
      <w:tr>
        <w:trPr>
          <w:trHeight w:val="7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 5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55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 9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 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 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/>
      </w:pPr>
      <w:r>
        <w:rPr>
          <w:rFonts w:eastAsia="Calibri" w:cs="Times New Roman" w:ascii="Times New Roman" w:hAnsi="Times New Roman"/>
          <w:i/>
        </w:rPr>
        <w:t xml:space="preserve">Приложение № 2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tabs>
          <w:tab w:val="clear" w:pos="708"/>
          <w:tab w:val="left" w:pos="14854" w:leader="none"/>
        </w:tabs>
        <w:spacing w:before="0" w:after="0"/>
        <w:ind w:left="-426" w:right="28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Планируемые результаты реализации муниципальной программы</w:t>
      </w:r>
    </w:p>
    <w:p>
      <w:pPr>
        <w:pStyle w:val="ConsPlusNormal"/>
        <w:jc w:val="center"/>
        <w:rPr>
          <w:highlight w:val="yellow"/>
        </w:rPr>
      </w:pPr>
      <w:r>
        <w:rPr>
          <w:rFonts w:cs="Times New Roman" w:ascii="Times New Roman" w:hAnsi="Times New Roman"/>
          <w:b/>
          <w:szCs w:val="22"/>
          <w:highlight w:val="yellow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  <w:highlight w:val="yellow"/>
        </w:rPr>
        <w:t>на 2017-2021 годы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75"/>
        <w:gridCol w:w="35"/>
        <w:gridCol w:w="1275"/>
        <w:gridCol w:w="1276"/>
        <w:gridCol w:w="1950"/>
        <w:gridCol w:w="1134"/>
        <w:gridCol w:w="35"/>
        <w:gridCol w:w="1133"/>
        <w:gridCol w:w="1100"/>
        <w:gridCol w:w="142"/>
        <w:gridCol w:w="992"/>
        <w:gridCol w:w="142"/>
        <w:gridCol w:w="885"/>
        <w:gridCol w:w="249"/>
        <w:gridCol w:w="2302"/>
      </w:tblGrid>
      <w:tr>
        <w:trPr>
          <w:tblHeader w:val="true"/>
          <w:trHeight w:val="6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3" w:right="-7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ое значение показателя</w:t>
            </w:r>
          </w:p>
        </w:tc>
        <w:tc>
          <w:tcPr>
            <w:tcW w:w="5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ируемое значение показателя по годам реализации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10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кропоказатель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уровня информированности населения города Пушкино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Основное мероприятие 1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</w:rPr>
              <w:t xml:space="preserve">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</w:tr>
      <w:tr>
        <w:trPr>
          <w:trHeight w:val="1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уровня информированности населения г.п. Пушкин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9,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8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овень информирования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6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,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нформирования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3022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6900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нформирования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,6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нформирования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 Ведение информационных ресурсов и баз данных города Пушкин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,8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7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2</w:t>
            </w:r>
            <w:r>
              <w:rPr>
                <w:rFonts w:cs="Times New Roman" w:ascii="Times New Roman" w:hAnsi="Times New Roman"/>
                <w:color w:val="000000"/>
              </w:rPr>
              <w:t>6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80</w:t>
            </w:r>
            <w:r>
              <w:rPr>
                <w:rFonts w:cs="Times New Roman" w:ascii="Times New Roman" w:hAnsi="Times New Roman"/>
                <w:color w:val="000000"/>
              </w:rPr>
              <w:t>,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30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а Пушкино, формирование положительного образа города Пушкино как социально ориентированного, комфортного для жизни и ведения предпринимательской деятельности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а Пушкин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Приложение № 3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етодика расчета показателей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eastAsia="Calibri" w:cs="Times New Roman" w:ascii="Times New Roman" w:hAnsi="Times New Roman"/>
          <w:b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5344"/>
        <w:gridCol w:w="8978"/>
      </w:tblGrid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 эффективности реализации программы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ика расчета показателя эффективности реализации программ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уровня информированности населения г.п. Пушкино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отчётного периода к базовому году (в процентах)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=V1/Vb*10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 –  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отчётного период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=</w:t>
              <w:tab/>
              <w:t>V1псми+ V1радио+ V1тв+ V1ин+ V1п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псми – объём информации на одного жителя муниципального образования, получаемый посредством печатных СМИ (рассчитывается по методике расчета   1.1.1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радио – объём информации на одного жителя муниципального образования, получаемый посредством радиопередач (рассчитывается по методике расчета   1.1.2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тв – объём информации на одного жителя муниципального образования, получаемый посредством телепередач (рассчитывается по методике расчета   1.1.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ин – объём информации на одного жителя муниципального образования, получаемый посредством Интернет изданий (рассчитывается по методике расчета   1.1.4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1пп – объём информации на одного жителя муниципального образования, получаемый посредством полиграфической продукции (рассчитывается по методике 1.1.5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«5» – количество источников информаци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Vb – среднее значение объема информации, получаемого по всем источникам информации на одного жителя муниципального образования в базовом (2016) году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е базовое значение формируется  на основании фактических данных, полученных в результате реализации мероприятий муниципальной программы  по информированию населения в 2016 году. Рассчитывается по методике расчета  значений отчетного периода.</w:t>
            </w:r>
          </w:p>
        </w:tc>
      </w:tr>
      <w:tr>
        <w:trPr>
          <w:trHeight w:val="20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информирования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сми</w:t>
            </w:r>
            <w:r>
              <w:rPr>
                <w:rFonts w:cs="Times New Roman" w:ascii="Times New Roman" w:hAnsi="Times New Roman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>пол * Т)/ 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, 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ол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полос формата А3, запланированных в результате проведения мероприяти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 — разовый тираж, как количество потенциальных потребителей информ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Cs w:val="22"/>
              </w:rPr>
              <w:t>целевая аудитория (совершеннолетние жители города Пушкино +18)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информирования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радио</w:t>
            </w:r>
            <w:r>
              <w:rPr>
                <w:rFonts w:cs="Times New Roman" w:ascii="Times New Roman" w:hAnsi="Times New Roman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, 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Cs w:val="22"/>
              </w:rPr>
              <w:t>целевая аудитория (совершеннолетние жители города Пушкино +18).</w:t>
            </w:r>
          </w:p>
        </w:tc>
      </w:tr>
      <w:tr>
        <w:trPr>
          <w:trHeight w:val="16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информирования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, 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Cs w:val="22"/>
              </w:rPr>
              <w:t>целевая аудитория (совершеннолетние жители города Пушкино +18).</w:t>
            </w:r>
          </w:p>
        </w:tc>
      </w:tr>
      <w:tr>
        <w:trPr>
          <w:trHeight w:val="1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нформирования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 Ведение информационных ресурсов и баз данных города Пушкино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,  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мат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материалов, запланированных к размещению в результате выполнения мероприят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Cs w:val="22"/>
              </w:rPr>
              <w:t xml:space="preserve"> — количество посетителей интернет издания в отчетный пери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Cs w:val="22"/>
              </w:rPr>
              <w:t>целевая аудитория (совершеннолетние жители города Пушкино +18)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а Пушкино, формирование положительного образа города Пушкино как социально ориентированного, комфортного для жизни и ведения предпринимательской деятельности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Cs w:val="22"/>
              </w:rPr>
              <w:t xml:space="preserve"> =(М * Т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, 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 —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Cs w:val="22"/>
              </w:rPr>
              <w:t xml:space="preserve"> — разовый тираж издания, как количество потенциальных потребителей информ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ЦА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Cs w:val="22"/>
              </w:rPr>
              <w:t>целевая аудитория (совершеннолетние жители  города Пушкино +18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а Пушкино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ое количество тематических информационных кампаний, охваченных социальной рекламой на рекламных носителях наружной рекламы на территории города Пушкино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i/>
          <w:sz w:val="24"/>
          <w:szCs w:val="24"/>
        </w:rPr>
        <w:t>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финансирования ресурсов, необходимых для реализации мероприятий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«Развитие системы информирования населения о деятельности органов местного самоуправления города Пушкино </w:t>
      </w:r>
      <w:r>
        <w:rPr>
          <w:rFonts w:eastAsia="Calibri" w:cs="Times New Roman" w:ascii="Times New Roman" w:hAnsi="Times New Roman"/>
          <w:b/>
          <w:szCs w:val="22"/>
        </w:rPr>
        <w:t>на 2017-2021 годы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Cs w:val="22"/>
        </w:rPr>
      </w:pPr>
      <w:r>
        <w:rPr>
          <w:rFonts w:eastAsia="Calibri" w:cs="Times New Roman" w:ascii="Times New Roman" w:hAnsi="Times New Roman"/>
          <w:b/>
          <w:szCs w:val="22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7"/>
        <w:gridCol w:w="2150"/>
        <w:gridCol w:w="3284"/>
        <w:gridCol w:w="3726"/>
        <w:gridCol w:w="2827"/>
      </w:tblGrid>
      <w:tr>
        <w:trPr>
          <w:tblHeader w:val="true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рограм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  финанс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,  в том числе по года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1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сновное мероприятие 1.</w:t>
            </w:r>
            <w:r>
              <w:rPr>
                <w:rFonts w:cs="Times New Roman" w:ascii="Times New Roman" w:hAnsi="Times New Roman"/>
                <w:szCs w:val="22"/>
              </w:rPr>
              <w:t xml:space="preserve"> Информирование населения города Пушкино об основных событиях социально-экономического развития, общественно-политической жизни, о деятельности органов местного самоуправления города Пушкино </w:t>
            </w:r>
          </w:p>
        </w:tc>
      </w:tr>
      <w:tr>
        <w:trPr>
          <w:trHeight w:val="200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города Пушкино об основных событиях социально-экономического развития, общественно-политической жизни, освещение деятельности органов местного самоуправления города Пушкино в печатных СМИ выходящих на территории города Пушкин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 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8585,5  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2202,0 тыс. рублей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1483,5 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15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16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1 год –1800,0 тыс. рубле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280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 xml:space="preserve">Мероприятие </w:t>
            </w:r>
            <w:r>
              <w:rPr>
                <w:rStyle w:val="Actiongroup"/>
                <w:rFonts w:cs="Times New Roman" w:ascii="Times New Roman" w:hAnsi="Times New Roman"/>
                <w:lang w:val="en-US"/>
              </w:rPr>
              <w:t>1</w:t>
            </w:r>
            <w:r>
              <w:rPr>
                <w:rStyle w:val="Actiongroup"/>
                <w:rFonts w:cs="Times New Roman" w:ascii="Times New Roman" w:hAnsi="Times New Roman"/>
              </w:rPr>
              <w:t>.2.</w:t>
            </w:r>
          </w:p>
          <w:p>
            <w:pPr>
              <w:pStyle w:val="ConsPlusNormal"/>
              <w:rPr/>
            </w:pPr>
            <w:r>
              <w:rPr>
                <w:rStyle w:val="Actiongroup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радиопрограм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 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845,0 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18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165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4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5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1 год –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600,0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 xml:space="preserve">тыс. рублей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ab/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245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>Мероприятие 1.3.</w:t>
            </w:r>
          </w:p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жителей  города Пушкино о деятельности органов местного самоуправления путем изготовления и распространения (вещания) на территории города Пушкино телепередач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 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15623,2 </w:t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 2807,2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3000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3096,0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3220,0  тыс. рублей</w:t>
            </w:r>
            <w:r>
              <w:rPr>
                <w:rFonts w:cs="Times New Roman" w:ascii="Times New Roman" w:hAnsi="Times New Roman"/>
                <w:szCs w:val="22"/>
              </w:rPr>
              <w:br/>
            </w:r>
            <w:r>
              <w:rPr>
                <w:rStyle w:val="Readonly"/>
                <w:rFonts w:cs="Times New Roman" w:ascii="Times New Roman" w:hAnsi="Times New Roman"/>
                <w:szCs w:val="22"/>
              </w:rPr>
              <w:t xml:space="preserve">2021 год –3500,0 тыс. рублей 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ab/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ctiongroup"/>
                <w:rFonts w:cs="Times New Roman" w:ascii="Times New Roman" w:hAnsi="Times New Roman"/>
              </w:rPr>
              <w:t xml:space="preserve">Мероприятие 1.4. Информирование населения  города Пушкино о деятельности органов местного самоуправления города Пушкино путем размещения материалов  в электронных  СМИ, распространяемых в сети Интернет (сетевых изданиях).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 1701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 год – 31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 год –33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 – 350,00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ab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ctiongroup"/>
                <w:rFonts w:ascii="Times New Roman" w:hAnsi="Times New Roman" w:cs="Times New Roman"/>
              </w:rPr>
            </w:pPr>
            <w:r>
              <w:rPr>
                <w:rStyle w:val="Actiongroup"/>
                <w:rFonts w:cs="Times New Roman" w:ascii="Times New Roman" w:hAnsi="Times New Roman"/>
              </w:rPr>
              <w:t>Мероприятие 1.6. Информирование населения об основных социально-экономических событиях города Пушкино, а также о деятельности органов местного самоуправления посредством наружной реклам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поселения Пушки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Всего:  2800,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7 год – 35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8 год –350,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19 год –600,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20 год –700,0 тыс. рублей</w:t>
            </w:r>
          </w:p>
          <w:p>
            <w:pPr>
              <w:pStyle w:val="ConsPlusNormal"/>
              <w:rPr>
                <w:rStyle w:val="Readonly"/>
                <w:rFonts w:ascii="Times New Roman" w:hAnsi="Times New Roman" w:cs="Times New Roman"/>
                <w:szCs w:val="22"/>
              </w:rPr>
            </w:pPr>
            <w:r>
              <w:rPr>
                <w:rStyle w:val="Readonly"/>
                <w:rFonts w:cs="Times New Roman" w:ascii="Times New Roman" w:hAnsi="Times New Roman"/>
                <w:szCs w:val="22"/>
              </w:rPr>
              <w:t>2021 год –800,0 тыс. рубле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Actiongroup">
    <w:name w:val="action-group"/>
    <w:basedOn w:val="Style14"/>
    <w:qFormat/>
    <w:rPr/>
  </w:style>
  <w:style w:type="character" w:styleId="Readonly">
    <w:name w:val="readonly"/>
    <w:basedOn w:val="Style14"/>
    <w:qFormat/>
    <w:rPr/>
  </w:style>
  <w:style w:type="character" w:styleId="Grouplevel3">
    <w:name w:val="group-level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7:00Z</dcterms:created>
  <dc:creator>Романова Людмила Васильевна</dc:creator>
  <dc:description/>
  <cp:keywords/>
  <dc:language>en-US</dc:language>
  <cp:lastModifiedBy>Н. Г. Изевлина</cp:lastModifiedBy>
  <cp:lastPrinted>2018-11-26T10:32:00Z</cp:lastPrinted>
  <dcterms:modified xsi:type="dcterms:W3CDTF">2019-01-09T07:51:00Z</dcterms:modified>
  <cp:revision>3</cp:revision>
  <dc:subject/>
  <dc:title/>
</cp:coreProperties>
</file>