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284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инского муниципального района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 29.12.2018 № 2765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лодежная политика города Пушкино на 2017-2021 годы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7"/>
        <w:gridCol w:w="1179"/>
        <w:gridCol w:w="1453"/>
        <w:gridCol w:w="1189"/>
        <w:gridCol w:w="1190"/>
        <w:gridCol w:w="1189"/>
        <w:gridCol w:w="1188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шкинского муниципального района курирующий Управление развития отраслей социальной сферы администрации Пушкинского муниципального района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7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азвития отраслей социальной сферы администрации Пушкинского муниципального района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гражданского становления, социальной адаптации и интеграции молодежи в экономическую, культурную и политическую жизнь города Пушкино</w:t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7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56,5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2,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98,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5,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5,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5,30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поселения Пушкин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56,5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2,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98,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5,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5,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5,30</w:t>
            </w:r>
          </w:p>
        </w:tc>
      </w:tr>
      <w:tr>
        <w:trPr>
          <w:trHeight w:val="68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сферы реализации муниципальной программы «Молодежная политика города Пушкино на 2017-2021 годы»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далее -  Программа)</w:t>
      </w:r>
      <w:r>
        <w:rPr>
          <w:rFonts w:cs="Times New Roman" w:ascii="Times New Roman" w:hAnsi="Times New Roman"/>
          <w:b/>
          <w:sz w:val="24"/>
          <w:szCs w:val="24"/>
        </w:rPr>
        <w:t>, в том числе формулировка основных проблем в указанной сфере, инерционный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возрастные особенности молодёжи – психологические (стремление к творчеству, решительность, эмоциональность, склонность к энтузиазму и др.), социально-экономические (социальная мобильность, готовность к риску, открытость к новому и др.) – делают ее основной силой прогресса в современном быстроизменяющемся обществе.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молодежи во многом зависит стабильность состояния общества. Она является основной социальной группой, обеспечивающей развитие российской культуры и укрепление межпоколенных отношений. 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YANDEX_62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ёжная </w:t>
      </w:r>
      <w:bookmarkStart w:id="2" w:name="YANDEX_63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политика  должна быть направлена на формирование условий для личностного и профессионального самоопределения молодых людей. 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 создать правовые, организационные, информационные, экономические условия для полноценной социализации, самоопределения и самореализации всех категорий молодежи и стимулировать социальную, инновационную активность молодых людей, поддерживать их и оказывать им помощь, как в реализации инициатив, так и в трудных жизненных ситуациях. 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инамично изменяющемся российском обществе, развитие которого имеет неустойчивый, кризисный характер, одним из основополагающих факторов перехода к устойчивому развитию является процесс воспроизводства интеллектуального и трудового потенциала общества, т.е. становления жизнеспособной молодёжи. Перспективы развития этих процессов неразрывно связаны с осуществлением комплекса мер по работе с молодёжью, по её образованию и воспитанию.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ритетная цель государственной </w:t>
      </w:r>
      <w:bookmarkStart w:id="3" w:name="YANDEX_64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олодёжной </w:t>
      </w:r>
      <w:bookmarkStart w:id="4" w:name="YANDEX_65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литики  как составной части социально-экономической деятельности государства – добиться активного вовлечения молодого поколения в социально-экономическую, политическую и культурную жизнь страны.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  разработана для реализации </w:t>
      </w:r>
      <w:bookmarkStart w:id="5" w:name="YANDEX_73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олодёжной </w:t>
      </w:r>
      <w:bookmarkStart w:id="6" w:name="YANDEX_74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литики  на территории города Пушкино, повышения роли молодёжи в общественной и социально-экономической жизни города, создания благоприятных условий для гражданского становления и самореализации молодёжи, развития молодёжных объединений и инициатив, содействию патриотическому и духовно-нравственному воспитанию молодежи, а так же трудоустройству несовершеннолетних граждан в летний период.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рогноз развития соответствующей сферы реализации Программы с учетом реализации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Реализация программных мероприятий</w:t>
      </w: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зволи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ват молодых граждан, принимающих участие в мероприятиях по гражданско-патриотическому, духовно-нравственному воспита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молодых граждан, принимающих участие в мероприятиях, направленных на поддержку талантливой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Увелич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енность молодых граждан, привлекаемых в летние трудовые брига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еличение количества проводимых мероприятий, направленных на предупреждение возникновения ассоциальных явлений в молодежной среде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Описание целе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реализации Программы является создание условий для гражданского становления, социальной адаптации и интеграции молодежи в экономическую, культурную и политическую жизнь города Пушкино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Обобщенная характеристика основных мероприятий Программы с обоснованием необходимости их осущест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струментом, позволяющим наиболее эффективным способом решить указанные проблемы и обеспечить динамичное развитие сферы молодежной политики в среднесрочной перспективе станет реализация на территории города Пушкино настоящей Программы.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чень мероприятий Программ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зложен в Приложении №1 к Программ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ланируемые результаты (целевые показатели) реализации Программы с указанием количественных и/или качественных целевых показателей, характеризующих достижение целе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insoku w:val="false"/>
        <w:overflowPunct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анируемые  количественные и качественные показатели  эффективности реализации Программ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зложены в Приложении №2 к Программ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28"/>
        <w:shd w:fill="FFFFFF" w:val="clear"/>
        <w:jc w:val="center"/>
        <w:rPr>
          <w:color w:val="000000"/>
        </w:rPr>
      </w:pPr>
      <w:r>
        <w:rPr>
          <w:rStyle w:val="S5"/>
          <w:b/>
          <w:bCs/>
          <w:color w:val="000000"/>
        </w:rPr>
        <w:t>6. Методика расчета значений показателей эффективности и результативности реализации Программы</w:t>
      </w:r>
    </w:p>
    <w:p>
      <w:pPr>
        <w:pStyle w:val="P30"/>
        <w:shd w:fill="FFFFFF" w:val="clear"/>
        <w:ind w:firstLine="709"/>
        <w:jc w:val="both"/>
        <w:rPr/>
      </w:pPr>
      <w:r>
        <w:rPr>
          <w:color w:val="000000"/>
        </w:rPr>
        <w:t>Методика расчета значений показателей эффективности реализации Программы приведена в приложении № 3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284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взаимодействия ответственного за выполнение мероприятия Программы с муниципальным заказчиком Программы</w:t>
      </w:r>
    </w:p>
    <w:p>
      <w:pPr>
        <w:pStyle w:val="Normal"/>
        <w:spacing w:lineRule="auto" w:line="240" w:before="0" w:after="0"/>
        <w:ind w:left="680"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2105 (с изменениями), (далее - Порядок)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ConsPlusNormal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Управление реализацией Программы осуществляет координатор 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Координатор  Программы  организовывает  работу,  направленную  на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координацию деятельности муниципального заказчика Программы                                         в процессе разработки Программы, обеспечение согласования проекта постановления администрации Пушкинского муниципального района об утверждении Программы                             и внесение его в установленном порядке на рассмотрение администрации Пушки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 организацию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создание при необходимости комиссии (рабочей группы) по управлению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 реализацию Программы;</w:t>
      </w:r>
    </w:p>
    <w:p>
      <w:pPr>
        <w:pStyle w:val="ConsPlusNormal"/>
        <w:ind w:right="-2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 достижение целей и планируемых результатов реализации Программы;</w:t>
      </w:r>
    </w:p>
    <w:p>
      <w:pPr>
        <w:pStyle w:val="ConsPlusNormal"/>
        <w:ind w:right="-2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  утверждение «Дорожных карт»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ниципальный заказчик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  разрабатывает Программ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ует прогноз расходов на реализацию мероприятий и готовит финансовое, экономическое обоснование финансовых ресурсов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bookmarkStart w:id="7" w:name="P174"/>
      <w:bookmarkEnd w:id="7"/>
      <w:r>
        <w:rPr>
          <w:rFonts w:cs="Times New Roman" w:ascii="Times New Roman" w:hAnsi="Times New Roman"/>
          <w:sz w:val="24"/>
          <w:szCs w:val="24"/>
        </w:rPr>
        <w:tab/>
        <w:t>-  обеспечивает взаимодействие между муниципальным заказчиком Программы                       и ответственными за выполнение мероприятий, а также координацию их действий по реализации Программы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ab/>
        <w:t>- согласовывает «Дорожные карты» и отчеты об их исполнении по форме согласно приложению № 9 к Порядк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bookmarkStart w:id="8" w:name="P176"/>
      <w:bookmarkEnd w:id="8"/>
      <w:r>
        <w:rPr>
          <w:rFonts w:cs="Times New Roman" w:ascii="Times New Roman" w:hAnsi="Times New Roman"/>
          <w:sz w:val="24"/>
          <w:szCs w:val="24"/>
        </w:rPr>
        <w:tab/>
        <w:t>- участвует в обсуждении вопросов, связанных с реализацией и финансированием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-142" w:right="-2" w:firstLine="6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 осуществляет взаимодействие с ответственными за выполнение мероприятий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отовит и представляет в Комитет по экономике и Комитет по финансовой                              и налоговой политике отчет о реализации муниципальной программы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мещает на официальном сайте администрации Пушкинского муниципального района в сети Интернет утвержденную Программ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еспечивает выполнение Программы, а также эффективность и результативность ее реализации.</w:t>
        <w:tab/>
        <w:tab/>
        <w:t> 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тветственный за выполнение мероприятия Программы: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ует прогноз расходов на реализацию мероприятия Программы                                    и направляет его муниципальному заказчику Программы;</w:t>
      </w:r>
    </w:p>
    <w:p>
      <w:pPr>
        <w:pStyle w:val="Normal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- 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9 к Порядку. </w:t>
      </w:r>
    </w:p>
    <w:p>
      <w:pPr>
        <w:pStyle w:val="Normal"/>
        <w:spacing w:lineRule="auto" w:line="240" w:before="0" w:after="0"/>
        <w:ind w:left="68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284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Состав, форма и сроки предоставления отчетности о ходе реализации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контроля за реализацией Программы муниципальный заказчик Программы: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) Ежеквартально до 5 числа месяца, следующего за отчетным кварталом                                  (и по мере необходимости), предоставляет в Комитет по экономике согласованный  с Комитетом по финансовой и налоговой политике, МКУ «Централизованная бухгалтерия» и МКУ «Тендерный комитет» Оперативный отчет об исполнении Программы согласно приложению № 12 к Порядку»;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) Ежеквартально до 15 числа месяца, следующего за отчетным кварталом, направляет в Комитет по экономике Оценку результатов реализации  мероприятий Программы согласно приложению № 11 к Порядку, который содержит: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перечень выполненных мероприяти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анализ причин несвоевременного выполнения программных мероприятий.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униципальный заказчик ежегодно в срок до 1 марта года, следующего за отчетным, направляет в Комитет по экономике отчет о реализации Программы для оценки эффективности ее реализации.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одовой отчет о реализации Программы содержит: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) Аналитическую записку, в которой указываются: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) Таблицу, в которой указываются: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анные об использовании средств бюджета города Пушкино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тчеты о реализации Программы представляются по формам,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едоставление обоснования финансовых ресурсов, необходимых для реализации мероприятий Программы</w:t>
      </w:r>
    </w:p>
    <w:p>
      <w:pPr>
        <w:pStyle w:val="Normal"/>
        <w:spacing w:lineRule="auto" w:line="240" w:before="0" w:after="0"/>
        <w:ind w:hanging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обоснования финансовых ресурсов, необходимых для реализации мероприятий Программы указаны в Приложении № 4 к Программе.</w:t>
      </w:r>
    </w:p>
    <w:p>
      <w:pPr>
        <w:pStyle w:val="ConsPlusNormal"/>
        <w:jc w:val="right"/>
        <w:rPr/>
      </w:pPr>
      <w:bookmarkStart w:id="9" w:name="P584"/>
      <w:bookmarkEnd w:id="9"/>
      <w:r>
        <w:rPr>
          <w:rFonts w:cs="Times New Roman" w:ascii="Times New Roman" w:hAnsi="Times New Roman"/>
          <w:i/>
          <w:szCs w:val="24"/>
        </w:rPr>
        <w:t>Приложение № 1</w:t>
      </w:r>
      <w:r>
        <w:rPr>
          <w:rFonts w:eastAsia="Calibri" w:cs="Times New Roman" w:ascii="Times New Roman" w:hAnsi="Times New Roman"/>
          <w:i/>
          <w:sz w:val="20"/>
        </w:rPr>
        <w:t xml:space="preserve"> к </w:t>
      </w:r>
      <w:r>
        <w:rPr>
          <w:rFonts w:cs="Times New Roman" w:ascii="Times New Roman" w:hAnsi="Times New Roman"/>
          <w:i/>
          <w:szCs w:val="24"/>
        </w:rPr>
        <w:t xml:space="preserve">Программ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 мероприяти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лодежная политика города Пушкино на 2017-2021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44" w:type="dxa"/>
        <w:jc w:val="left"/>
        <w:tblInd w:w="-14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6"/>
        <w:gridCol w:w="1557"/>
        <w:gridCol w:w="1216"/>
        <w:gridCol w:w="1605"/>
        <w:gridCol w:w="1497"/>
        <w:gridCol w:w="1069"/>
        <w:gridCol w:w="993"/>
        <w:gridCol w:w="995"/>
        <w:gridCol w:w="989"/>
        <w:gridCol w:w="992"/>
        <w:gridCol w:w="985"/>
        <w:gridCol w:w="1466"/>
        <w:gridCol w:w="1414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N 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роприятия по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оки исполнения мероприяти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сточники финансирова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бъем финансирования мероприятия в текущем финансовом году (тыс. руб.)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се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тыс. руб.)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м финансирования по годам (тыс. руб.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ветственный за выполнение мероприятия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зультаты выполнения мероприятий программы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и проведение мероприятий по патриотическому и духовно-нравственному воспитанию молодежи, в том числе фестиваль патриотической песни, мотопробег, встречи с ветеранами ВОВ, организация фронтовой поляны, военно-спортивных игр, патриотических акций, конкурсов, посвященных памятным датам России и др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44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 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226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01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3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й на высоком организационном уровне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 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26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1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right="-6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изготовлению банеров с дизайном макета, монтажом и доставкой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ражение тематики мероприятия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9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проведению фестиваля - конкурса патриотической песн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я по повышению патриотического и духовно-нравственного воспитания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оставка цветочной продукци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цветочной продукци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оставка георгиевской ленточк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георгиевской ленточк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иобретение  звукового оборудования и профессионального сценического оборудова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различных мероприятий культурно-массовых мероприятий</w:t>
            </w:r>
          </w:p>
        </w:tc>
      </w:tr>
      <w:tr>
        <w:trPr>
          <w:trHeight w:val="15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оставка сувенирной (наградной) продукции для проведения патриотических акций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сувенирной (наградной) продукции для проведения патриотических акций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7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казание услуг по перевозке молодёжи к местам проведения мероприятий и обратно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,3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частие молодежи в областных и районных мероприятиях направленных на гражданско-патриотическое воспитание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,3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8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казание услуг по организации и проведению военно – патриотической  игры  «Зарница – 2017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8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я направленного  на  патриотическое и духовно-нравственное воспитание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8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9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казание услуг по организации и проведению военно-спортивной игры «Победа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я направленного  на  патриотическое и духовно-нравственное воспитание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1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казание услуг по организации «Фронтовой поляны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 xml:space="preserve"> 14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5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я направленного  на  патриотическое и духовно-нравственное воспитание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14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5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1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казание услуг по организации и проведению  турнира  по пейнтболу «Штурм- 2018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я направленного  на  патриотическое и духовно-нравственное воспитание молодеж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и проведение мероприятий по поддержке талантливой молодежи, в том числе театрального фестиваля «Пушкино театральное», проведение игр Школьной и Открытой лиг веселых и находчивых, танцевального фестиваля, Дня молодежи,  байк-фестиваля, слета молодежного актива, интеллектуальных игр среди молодежи, оказание услуг по проведению молодежного праздника в рамках празднования Дня города Пушкино и т.д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2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720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81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 239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5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5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ддержка талантливой молодежи в сфере здорового образа жизн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2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720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1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 239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5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5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Оказание услуг по организации и проведению игр Школьной и Открытой Пушкинских лиг весёлых и находчивых 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37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7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5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 3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7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5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организации и проведению Шестого Открытого молодежного театрального фестиваля «Пушкино театральное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9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9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проведению и организации праздника «День молодёжи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216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9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7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216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9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7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организации и проведению открытого танцевального конкурса современного и народного танца города Пушкино «Осенняя мозаика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иобретение туристического снаряжения (спальных мешков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уристического снаряжения (спальных мешков)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организации и проведению  конкурса «Мистер Пушкино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8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7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организации и проведению конкурса «Мисс Пушкино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8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9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9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9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9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8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организации и проведению семейных праздников (фестиваль семей, «Папа, мама, я – спортивная семья», «Автомобильная семья», «Папа может!»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8-2021г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5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8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5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8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летних трудовых бригад «Трудовой десант», «Чистый город», праздники открытия и закрытия трудовых смен, проведение культурно-досуговых и физкультурно-спортивных мероприятий, в том числе экскурсий, подвижных игр, эстаф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3 0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266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3 03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 704,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eastAsia="en-US"/>
              </w:rPr>
              <w:t>Сокращение уровня безработицы среди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0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66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03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 704,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ставка рабочей формы для участников трудовых отрядов (жилетка, кепка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иобретение рабочей формы для участников трудовых отрядов 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ставка питьевой воды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,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,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питьевой воды для участников трудовых отрядов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,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,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ставка сувенирной и  наградной продукции для проведения патриотических мероприятий и церемонии награждения участников летних трудовых бригад</w:t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сувенирной продукции  для участников трудовых отрядов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8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ставка канцелярских товаров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6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,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канцелярских товаров  для участников трудовых отряд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6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,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работная плата несовершеннолетни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 76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663,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ыплата заработной платы участникам трудовых отряд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 76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663,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4.</w:t>
            </w:r>
          </w:p>
          <w:p>
            <w:pPr>
              <w:pStyle w:val="Normal"/>
              <w:spacing w:before="0" w:after="200"/>
              <w:ind w:hanging="4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Организация и проведение конкурсов, фотоконкурсов, спортивных праздников, фестивалей (марафонов, изготовление баннеров, перетяжек, изготовление и распространение литературы о вреде алкоголя, наркотиков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b/>
                <w:sz w:val="19"/>
                <w:szCs w:val="19"/>
              </w:rPr>
              <w:t>2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6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42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,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32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3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17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,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eastAsia="en-US"/>
              </w:rPr>
              <w:t>Поддержка молодежных творческих инициатив подростков и молодежи в целях их реализации на территории города Пушкино</w:t>
            </w:r>
          </w:p>
        </w:tc>
      </w:tr>
      <w:tr>
        <w:trPr>
          <w:trHeight w:val="38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2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6</w:t>
            </w: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  <w:lang w:val="en-US"/>
              </w:rPr>
              <w:t>42</w:t>
            </w: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32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  <w:lang w:val="en-US"/>
              </w:rPr>
              <w:t>17</w:t>
            </w: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  <w:lang w:val="en-US"/>
              </w:rPr>
              <w:t>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казание услуг по психологическому сопровождению подростков, находящихся в сложной жизненной ситуации (индивидуальная работа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ализация мероприятий по организации психологической поддержки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казание услуг по изготовлению накатки на пенокартоне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иобретение накатки на пенокартоне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казание услуг по изготовлению рекламной и полиграфической продукци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рекламной и полиграфической продукци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надувных арок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надувных арок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оборудования для тимбилдинг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оборудования для тимбилдинга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переносного флагшток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переносного флагштока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флажной ленты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флажной лент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73" w:hRule="atLeast"/>
        </w:trPr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10" w:name="P981"/>
            <w:bookmarkEnd w:id="10"/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по программ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93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 85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352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698,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93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935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935,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46" w:hRule="atLeast"/>
        </w:trPr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93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85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352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698,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93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935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935,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финансирование мероприятий осуществляется с 2017 года.            **- финансирование мероприятий осуществляется с 2018 года.</w:t>
      </w:r>
      <w:r>
        <w:br w:type="page"/>
      </w:r>
    </w:p>
    <w:p>
      <w:pPr>
        <w:pStyle w:val="ConsPlusNormal"/>
        <w:jc w:val="right"/>
        <w:rPr>
          <w:rFonts w:ascii="Times New Roman" w:hAnsi="Times New Roman" w:eastAsia="Calibri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  <w:r>
        <w:rPr>
          <w:rFonts w:eastAsia="Calibri" w:cs="Times New Roman" w:ascii="Times New Roman" w:hAnsi="Times New Roman"/>
          <w:i/>
        </w:rPr>
        <w:t xml:space="preserve"> к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грамме </w:t>
      </w:r>
      <w:r>
        <w:rPr>
          <w:rFonts w:eastAsia="Calibri" w:cs="Times New Roman" w:ascii="Times New Roman" w:hAnsi="Times New Roman"/>
          <w:i/>
        </w:rPr>
        <w:t xml:space="preserve"> </w:t>
      </w:r>
    </w:p>
    <w:p>
      <w:pPr>
        <w:pStyle w:val="ConsPlusNormal"/>
        <w:jc w:val="right"/>
        <w:rPr>
          <w:rFonts w:ascii="Times New Roman" w:hAnsi="Times New Roman" w:eastAsia="Calibri" w:cs="Times New Roman"/>
          <w:i/>
          <w:i/>
          <w:lang w:val="en-US"/>
        </w:rPr>
      </w:pPr>
      <w:r>
        <w:rPr>
          <w:rFonts w:eastAsia="Calibri" w:cs="Times New Roman" w:ascii="Times New Roman" w:hAnsi="Times New Roman"/>
          <w:i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лодежная политика города Пушкино на 2017-2021 годы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2"/>
        <w:gridCol w:w="3086"/>
        <w:gridCol w:w="1132"/>
        <w:gridCol w:w="1127"/>
        <w:gridCol w:w="1404"/>
        <w:gridCol w:w="1142"/>
        <w:gridCol w:w="1323"/>
        <w:gridCol w:w="1323"/>
        <w:gridCol w:w="1323"/>
        <w:gridCol w:w="1326"/>
        <w:gridCol w:w="1329"/>
      </w:tblGrid>
      <w:tr>
        <w:trPr>
          <w:tblHeader w:val="true"/>
          <w:trHeight w:val="23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N п/п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Планируемые результаты реализации муниципальной программ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Тип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диница измерен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азовое значение показателя (на начало реализации программы)</w:t>
            </w:r>
          </w:p>
        </w:tc>
        <w:tc>
          <w:tcPr>
            <w:tcW w:w="6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анируемое значение показателя по годам реализаци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сновного мероприятия в перечне мероприятий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3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right="-109" w:hanging="0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Макропоказатель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>. Создание необходимых условий для реализации молодежной политики города Пушкино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Организация и проведение мероприятий по патриотическому и духовно-нравственному воспитанию молодежи, в том числе фестиваль патриотической песни, мотопробег, встречи с ветеранами ВОВ, организация фронтовой поляны, военно-спортивных игр, патриотических акций, конкурсов, посвященных памятным датам России и др.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количества молодых граждан, принявших участие в мероприятиях, направленных на гражданско-патриотическое и духовно-нравственное воспитание молодежи, в том числе через формирование российской идентичности, традиционных семейных ценностей, популяризацию культуры безопасности в молодежной среде и социализацию молодежи, нуждающейся в особой заботе государств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принимающих участие в мероприятиях по гражданско-патриотическому, духовно-нравственному воспитанию, к общему числу молодых граждан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2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. Организация и проведение мероприятий по поддержке талантливой молодежи, в том числе театрального фестиваля «Пушкино театральное», проведение игр Школьной и Открытой лиг веселых и находчивых, танцевального фестиваля, Дня молодежи,  байк-фестиваля, слета молодежного актива, интеллектуальных игр среди молодежи, оказание услуг по проведению молодежного праздника в рамках празднования Дня города Пушкино и т.д.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, к общему числу молодых граждан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3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Организация летних трудовых бригад «Трудовой десант», «Чистый город», праздники открытия и закрытия трудовых смен, проведение культурно-досуговых и физкультурно-спортивных мероприятий, в том числе экскурсий, подвижных игр, эстафет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количества молодых граждан, реализующих трудовой и творческий потенциал, через вовлечение молодежи в инновационную деятельность, научно-техническое творчество, поддержку молодых социально значимых инициатив и предпринимательств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ероприятий с участием молодых граждан, оказавшихся в трудной жизненной ситуации, нуждающихся в особой заботе государства, к общему числу мероприяти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Основное мероприятие 4.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рганизация и проведение конкурсов, фотоконкурсов, спортивных праздников, фестивалей (марафонов, изготовление баннеров, перетяжек, изготовление и распространение литературы о вреде алкоголя, наркотиков)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, к общему числу молодых граждан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вовлеченности молодых граждан в работу молодежных общественных организаций и добровольческую (волонтерскую) деятельность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показатель рассчитывается с 2017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 3  </w:t>
      </w:r>
      <w:r>
        <w:rPr>
          <w:rFonts w:eastAsia="Calibri" w:cs="Times New Roman" w:ascii="Times New Roman" w:hAnsi="Times New Roman"/>
          <w:i/>
        </w:rPr>
        <w:t xml:space="preserve">к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грамме </w:t>
      </w:r>
      <w:r>
        <w:rPr>
          <w:rFonts w:eastAsia="Calibri" w:cs="Times New Roman" w:ascii="Times New Roman" w:hAnsi="Times New Roman"/>
          <w:i/>
        </w:rPr>
        <w:t xml:space="preserve"> </w:t>
      </w:r>
    </w:p>
    <w:p>
      <w:pPr>
        <w:pStyle w:val="ConsPlusNormal"/>
        <w:jc w:val="right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ика расчета значений показателей эффективности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лодежная политика города Пушкино на 2017-2021 годы»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3989"/>
        <w:gridCol w:w="7975"/>
        <w:gridCol w:w="1127"/>
        <w:gridCol w:w="1478"/>
      </w:tblGrid>
      <w:tr>
        <w:trPr>
          <w:tblHeader w:val="true"/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№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показателя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тодика расчёта показателя и единица изме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диница измер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ериодичность предоставления</w:t>
            </w:r>
          </w:p>
        </w:tc>
      </w:tr>
      <w:tr>
        <w:trPr>
          <w:tblHeader w:val="true"/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количества молодых граждан, принявших участие в мероприятиях, направленных на гражданско-патриотическое и духовно-нравственное воспитание молодежи, в том числе через формирование российской идентичности, традиционных семейных ценностей, популяризацию культуры безопасности в молодежной среде и социализацию молодежи, нуждающейся в особой заботе государства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D гп = (D i-й год / D b-й-1 год - 1) x 100%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D гп - увеличение количества молодых граждан, принявших участие в мероприятиях по гражданско-патриотическому, духовно-нравственному воспитанию (процент/год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D i-й год - доля молодых граждан, принявших участие в мероприятиях по гражданско-патриотическому, духовно-нравственному воспитанию в текущем году (процент/год)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Db-й-1 год - доля молодых граждан, принявших участие в мероприятиях по гражданско-патриотическому, духовно-нравственному воспитанию в базовом году (процент/год)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принимающих участие в мероприятиях по гражданско-патриотическому, духовно-нравственному воспитанию, к общему числу молодых граждан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Зп = Ку: Кп х 100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Зп – значение показател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у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– численность молодых граждан в возрасте от 14 до 30 лет включительно, принимающих участие в мероприятиях по гражданско-патриотическому, духовно-нравственному воспитанию за от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п – общая численность молодых граждан в возрасте от 14 до 30 лет включительно, проживающих в городе Пушкино на начало отчетного пери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, к общему числу молодых граждан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=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/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Him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*100, гд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B - 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Hi b - численность молодежи в возрасте от 14 до 30 лет, принимающей участие в мероприятиях, направленных на поддержку талантливой молодежи, молодежных социально значимых инициатив и предпринимательства, в городе Пушки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i мо - общая численность молодежи в возрасте от 14 до 30 лет  в городе Пушкино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количества молодых граждан, реализующих трудовой и творческий потенциал, через вовлечение молодежи в инновационную деятельность, научно-техническое творчество, поддержку молодых социально значимых инициатив и предпринимательства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 гп = (M i-й год / M b-й-1 год - 1) x 100%, гд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 гп - увеличение количества молодых граждан, вовлеченных в реализацию трудового и творческого потенциала молодежи (процент/год)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 i-й год - доля молодых граждан, вовлеченных в реализацию трудового и творческого потенциала молодежи в текущем году (процент/год)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ru-RU"/>
              </w:rPr>
              <w:t>M b-й-1 год - доля молодых граждан, вовлеченных в реализацию трудового и творческого потенциала молодежи в базовом году (процент/год)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ероприятий с участием молодых граждан, оказавшихся в трудной жизненной ситуации, нуждающихся в особой заботе государства, к общему числу мероприятий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 = Mt / Mo x 100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 доля мероприятий с участием молодых граждан, оказавшихся в трудной жизненной ситуации, нуждающихся в особой заботе государ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t - количество социально-досуговых мероприятий с участием молодых граждан, оказавшихся в трудной жизненной ситуации, нуждающихся в особой заботе государства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ru-RU"/>
              </w:rPr>
              <w:t>Mo - общее количество социально-досуговых мероприят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, к общему числу молодых граждан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Зп = Ку: Кп х 100,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Зп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– значение показателя эффек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у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– численность молодых граждан в возрасте от 14 до 30 лет включительно, принимающих участие в деятельности общественных организаций и объединений, принимающих участие в добровольческой (волонтерской) деятельности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ru-RU"/>
              </w:rPr>
              <w:t>Кп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 – общая численность молодых граждан в возрасте от 14 до 30 лет включительно, проживающих в городе Пушкино на начало   отчетного пери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вовлеченности молодых граждан в работу молодежных общественных организаций и добровольческую (волонтерскую) деятельность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I гп = (I i-й год / I b-й-1 год - 1) x 100%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I гп - увеличение вовлеченности молодых граждан в работу молодежных общественных организаций и добровольческую (волонтерскую) деятельность (процент/год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I i-й год - доля молодых граждан, принимающих участие в мероприятиях, направленных на поддержку и взаимодействие с молодежными общественными организациями и движениями, поддержку добровольческой деятельности в текущем году (процент/год)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I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b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-й-1 год - доля молодых граждан, принимающих участие в мероприятиях, направленных на поддержку и взаимодействие с молодежными общественными организациями и движениями, поддержку добровольческой деятельности в базовом году (процент/год)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4</w:t>
      </w:r>
      <w:r>
        <w:rPr>
          <w:rFonts w:eastAsia="Calibri" w:cs="Times New Roman" w:ascii="Times New Roman" w:hAnsi="Times New Roman"/>
          <w:i/>
        </w:rPr>
        <w:t xml:space="preserve"> к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грамме </w:t>
      </w:r>
      <w:r>
        <w:rPr>
          <w:rFonts w:eastAsia="Calibri" w:cs="Times New Roman" w:ascii="Times New Roman" w:hAnsi="Times New Roman"/>
          <w:i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основание финансовых ресурсов, необходимых для реализации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«Молодёжная политика города Пушкино на 2017-2021 годы» </w:t>
      </w:r>
    </w:p>
    <w:p>
      <w:pPr>
        <w:pStyle w:val="Normal"/>
        <w:tabs>
          <w:tab w:val="clear" w:pos="708"/>
          <w:tab w:val="left" w:pos="9946" w:leader="none"/>
        </w:tabs>
        <w:spacing w:lineRule="auto" w:line="240" w:before="0" w:after="0"/>
        <w:ind w:left="680" w:hanging="680"/>
        <w:rPr>
          <w:rFonts w:ascii="Times New Roman" w:hAnsi="Times New Roman" w:eastAsia="Times New Roman" w:cs="Times New Roman"/>
          <w:b/>
          <w:b/>
          <w:i/>
          <w:i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9"/>
          <w:szCs w:val="19"/>
          <w:lang w:eastAsia="ru-RU"/>
        </w:rPr>
      </w:r>
    </w:p>
    <w:tbl>
      <w:tblPr>
        <w:tblW w:w="143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59"/>
        <w:gridCol w:w="2693"/>
        <w:gridCol w:w="1276"/>
        <w:gridCol w:w="851"/>
        <w:gridCol w:w="850"/>
        <w:gridCol w:w="851"/>
        <w:gridCol w:w="850"/>
        <w:gridCol w:w="851"/>
        <w:gridCol w:w="1494"/>
      </w:tblGrid>
      <w:tr>
        <w:trPr>
          <w:tblHeader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мероприят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сточник финанси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ий объем финансовых ресурсов, необходимых для реализации мероприятия, в том числе по годам (тыс.руб.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blHeader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сего (тыс.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2018 </w:t>
            </w:r>
          </w:p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2019 </w:t>
            </w:r>
          </w:p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од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32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1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Организация и проведение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мероприятий по патриотическому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и духовно-нравственному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воспитанию молодежи, в том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числе фестиваль патриотической песни, мотопробег, встречи с ветеранами ВОВ, организация фронтовой поляны, военно-спортивных игр, патриотических акций, конкурсов, посвящённых памятным датам России, 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бъем средств определен как средняя стоимость аналогичных работ и услуг с сайта государственных закупок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с учетом индекса инфляции и с учетом предложенных коммерческих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 22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</w:tr>
      <w:tr>
        <w:trPr>
          <w:trHeight w:val="35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2</w:t>
            </w:r>
          </w:p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и проведение мероприятий по поддержке талантливой молодежи, в том числе театрального фестиваля «Пушкино театральное», проведение игр Школьной и Открытой лиг веселых и находчивых, танцевального фестиваля, Дня молодежи, байк-фестиваля, слета молодежного актива, интеллектуальных игр среди молодежи, оказание услуг по проведению молодежного праздника в рамках празднования Дня города Пушкино и т.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бъем средств определен как средняя стоимость аналогичных работ и услуг с сайта государственных закупок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с учетом индекса инфляции и с учетом предложенных коммерческих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 72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0</w:t>
            </w:r>
          </w:p>
        </w:tc>
      </w:tr>
      <w:tr>
        <w:trPr>
          <w:trHeight w:val="284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3</w:t>
            </w:r>
          </w:p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летних трудовых бригад «Трудовой десант», «Чистый город», праздники открытия и закрытия трудовых смен, проведение культурно-досуговых и физкультурно-спортивных мероприятий, в том числе экскурсий, подвижных игр, эстаф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бъем средств определен как средняя стоимость аналогичных работ и услуг с сайта государственных закупок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с учетом индекса инфляции. А также  сметного расчёта заработной платы на 1 человека: НЗП=СТ+СВ где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ЗП- начисление заработной платы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- ставка с учётом НДФЛ;</w:t>
            </w:r>
          </w:p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В – страховые взн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 266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0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4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4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42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0,0</w:t>
            </w:r>
          </w:p>
        </w:tc>
      </w:tr>
      <w:tr>
        <w:trPr>
          <w:trHeight w:val="197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4</w:t>
            </w:r>
          </w:p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рганизация и проведение конкурсов, фотоконкурсов, спортивных праздников, фестивалей (марафонов, изготовление баннеров, перетяжек, изготовление и распространение литературы о вреде алкоголя, наркоти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бъем средств определен как средняя стоимость аналогичных работ и услуг с сайта государственных закупок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с учетом индекса инфля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64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3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31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0,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709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17:00Z</dcterms:created>
  <dc:creator>ЖильцовИА</dc:creator>
  <dc:description/>
  <dc:language>en-US</dc:language>
  <cp:lastModifiedBy>ДятловаЕС</cp:lastModifiedBy>
  <cp:lastPrinted>2018-12-27T10:02:00Z</cp:lastPrinted>
  <dcterms:modified xsi:type="dcterms:W3CDTF">2019-01-16T09:17:00Z</dcterms:modified>
  <cp:revision>2</cp:revision>
  <dc:subject/>
  <dc:title/>
</cp:coreProperties>
</file>