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i/>
          <w:i/>
          <w:i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i/>
          <w:iCs/>
        </w:rPr>
        <w:t>Приложение к постановлению администрации</w:t>
      </w:r>
    </w:p>
    <w:p>
      <w:pPr>
        <w:pStyle w:val="Style21"/>
        <w:tabs>
          <w:tab w:val="clear" w:pos="708"/>
          <w:tab w:val="left" w:pos="15168" w:leader="none"/>
        </w:tabs>
        <w:spacing w:before="0" w:after="0"/>
        <w:ind w:right="112" w:hanging="0"/>
        <w:jc w:val="right"/>
        <w:rPr/>
      </w:pPr>
      <w:r>
        <w:rPr>
          <w:i/>
          <w:iCs/>
        </w:rPr>
        <w:t xml:space="preserve">                                                                                                </w:t>
      </w:r>
      <w:r>
        <w:rPr>
          <w:i/>
          <w:iCs/>
        </w:rPr>
        <w:t>Пушкинского муниципального района</w:t>
      </w:r>
    </w:p>
    <w:p>
      <w:pPr>
        <w:pStyle w:val="Style21"/>
        <w:tabs>
          <w:tab w:val="clear" w:pos="708"/>
          <w:tab w:val="left" w:pos="11340" w:leader="none"/>
          <w:tab w:val="left" w:pos="11482" w:leader="none"/>
          <w:tab w:val="left" w:pos="14884" w:leader="none"/>
          <w:tab w:val="left" w:pos="15026" w:leader="none"/>
        </w:tabs>
        <w:spacing w:before="0" w:after="0"/>
        <w:ind w:right="142" w:hanging="0"/>
        <w:jc w:val="right"/>
        <w:rPr>
          <w:b/>
          <w:b/>
          <w:u w:val="single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u w:val="single"/>
        </w:rPr>
        <w:t>от 29.12.2018 № 2768</w:t>
      </w:r>
      <w:r>
        <w:rPr>
          <w:u w:val="single"/>
        </w:rPr>
        <w:t xml:space="preserve">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системы информирования населения о деятель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Пушкинского муниципального района на 2017-2021 годы»</w:t>
        <w:tab/>
      </w:r>
    </w:p>
    <w:p>
      <w:pPr>
        <w:pStyle w:val="ConsPlusNormal"/>
        <w:tabs>
          <w:tab w:val="clear" w:pos="708"/>
          <w:tab w:val="center" w:pos="7699" w:leader="none"/>
          <w:tab w:val="left" w:pos="8762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5"/>
        <w:gridCol w:w="1418"/>
        <w:gridCol w:w="1639"/>
        <w:gridCol w:w="1639"/>
        <w:gridCol w:w="1639"/>
        <w:gridCol w:w="1642"/>
        <w:gridCol w:w="1288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</w:t>
            </w:r>
          </w:p>
        </w:tc>
      </w:tr>
      <w:tr>
        <w:trPr/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836,8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61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59,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9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2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0,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29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5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24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0,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7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5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9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,00</w:t>
            </w:r>
          </w:p>
        </w:tc>
      </w:tr>
    </w:tbl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1. Общая характеристика сферы реализации 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,  в том числе формулировка основных проблем в указанной сфере, инерционный прогноз 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органам местного самоуправления необходимо проведение целенаправленной информационной политики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сегодняшний день информационное поле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представлено рядом электронных и печатных средств массовой информации различных форм собственности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циальный эффект от реализации </w:t>
      </w:r>
      <w:r>
        <w:rPr>
          <w:rFonts w:cs="Times New Roman" w:ascii="Times New Roman" w:hAnsi="Times New Roman"/>
          <w:bCs/>
        </w:rPr>
        <w:t>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</w:t>
      </w:r>
      <w:r>
        <w:rPr>
          <w:rFonts w:cs="Times New Roman" w:ascii="Times New Roman" w:hAnsi="Times New Roman"/>
        </w:rPr>
        <w:t xml:space="preserve"> (далее - Программа) выражается в обеспечении реализации прав граждан на участие 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ивлечения общественного интереса к деятельности органов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</w:rPr>
        <w:t xml:space="preserve"> и укрепления атмосферы доверия граждан к органам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улучшения координации и взаимодействия граждан, органов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 средств массовой информации по вопросам местного значения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еспечение насе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ачественной и достоверной информацией  о деятельности органов местного самоуправления Пушкинского муниципального района, нормотворческой деятельности, социально-экономических и общественных процессах, происходящих на территории Пушкинского муниципального района;  об организации, подготовке и проведению выборов и референдумов на территории 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еализация Программы будет способствовать созданию единого информационного пространства на территории Пушкинского муниципального района, всестороннему информационному обеспечению социально-экономического и общественно-политического развития Пушкинского муниципального района по всем направлениям деятельности органов местного самоуправления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воевременное и достоверное информирование населения Пушкинского муниципального района призвано обеспечить более тесное взаимодействие органов местного самоуправления Пушкинского муниципального района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ализация программных мероприятий позволит средствам массовой информации Пушкинского муниципального района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Пушкин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Cs w:val="22"/>
        </w:rPr>
        <w:t>3. Описание целей и задач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ю Программы  является 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. Для достижения данной цели планируется решение следующих задач:</w:t>
      </w:r>
    </w:p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 xml:space="preserve">1. Повышение уровня информированности населения Пушкинского муниципального района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овышение уровня информированности населения Пушкинского муниципального района посредством наружной рекламы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/>
      </w:pPr>
      <w:r>
        <w:rPr>
          <w:rFonts w:cs="Times New Roman" w:ascii="Times New Roman" w:hAnsi="Times New Roman"/>
          <w:b/>
          <w:szCs w:val="22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ей и задач Программы осуществляется путем реализации мероприятий Программы. Перечень мероприятий приведен в приложении № 4  к 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ConsPlus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,  отражены в приложении № 1 к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6. Методика расчета значений показателей эффективности реализации Программы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Эффективность реализации Программы определяется степенью достижения показателей. Методика расчета показателей представлена в Приложении № 2 к Программе.</w:t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является МКУ «МИР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Программ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Пушкин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курирующий вопросы по работе со СМИ и связям с общественн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текущего контроля МКУ «МИР»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од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sz w:val="22"/>
          <w:szCs w:val="22"/>
          <w:lang w:val="ru-RU" w:bidi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остав, форма и сроки предоставления отчетности 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целью контроля за реализацией Программы МКУ «МИР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, который содержи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left="-36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>Предоставление обоснования финансовых ресурсов, необходимых для реализации мероприятий Программы изложено в приложении № 4 к Программе.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1 к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«Развитие системы информирования населения о деятельности органов местного самоуправления Пушкин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268" w:type="dxa"/>
        <w:jc w:val="left"/>
        <w:tblInd w:w="-8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708"/>
        <w:gridCol w:w="1526"/>
        <w:gridCol w:w="1276"/>
        <w:gridCol w:w="1026"/>
        <w:gridCol w:w="957"/>
        <w:gridCol w:w="992"/>
        <w:gridCol w:w="1027"/>
        <w:gridCol w:w="993"/>
        <w:gridCol w:w="992"/>
        <w:gridCol w:w="850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 финансирования  мероприятия в 2016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полнение мероприя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 Московской обла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816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1 915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7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289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6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82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12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308,40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instrText xml:space="preserve"> LINK Excel.Sheet.8 "C:\\Users\\АпетьянПО\\Downloads\\Приложение №1 Проект сметы на 2019-2021гг..xls" "АДМ ПМР!R23C5" \a \f 4 \h  \* MERGEFORMAT </w:instrText>
            </w:r>
            <w:bookmarkStart w:id="1" w:name="_1597240266"/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separate"/>
            </w:r>
            <w:r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0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8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б основных событиях социально-экономического развития, общественно-политической жизн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ятельности органов местного самоуправления Пушкинского муниципальн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чатных С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ходящих на территории муниципального образова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71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 518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0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 761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5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полос формата А3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 -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6,3 -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76-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-в 2020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-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 916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260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6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ещ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на территории Пушкин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дио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174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информационных материалов объемом:              15 500  минут в 2017 году,103100  минут в 2018 году, 100 000 минут в 2019 году, 101100 минут в 2020 году, 120 000 минут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625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527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5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6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онных материалов объемо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 минут в 2017-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 минуты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91 минут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0 минут в 2020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 минут в 2021 году.</w:t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903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5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2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694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ведение информационных ресурсов и баз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онных материалов                                   в электронных СМИ:                     1490 материалов в  2017 году ,              11841   материал  в 2018 году 12047 материала  в 2019 году,        12570  материалов  в 2020 году,             13120 материалов в 2021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9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–социального пространства города Пушкино на 2017-2021 годы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МИР», отдел печат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буклетов, приуроченных  к 1-му социально-значимому мероприятию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.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шт.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19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20 году, 0 шт. в 2021 году.</w:t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бщественного мнения по различным вопросам местного значения с целью выявления проблем и своевременного их устранения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МИР», отдел печа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государственной власти  региона и района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посредством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921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0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МИР», отдел рекла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 посредством наружной рекламы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7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 на 100%.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, отдел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здничного/тематического оформления территории Пушкинского муниципального район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праздникам на 2017 год,              12 праздникам на 2018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праздникам на 2019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праздникам на 201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праздникам на 2021 год.</w:t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МИР», отдел 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екламных кампаний социальной направленности:  6 на 2017 год,                                                12 на 2018 год,       13 на 2019 год,   14 на 2010 год,      15 на 2021 год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по программе «Развитие системы информирования населения о деятельности органов местного самоуправления Пушкинского муниципального района на 2017-2021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16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 836,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 3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 959,4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 7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4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3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229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724,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7,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2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</w:p>
    <w:p>
      <w:pPr>
        <w:pStyle w:val="ConsPlusNormal"/>
        <w:jc w:val="center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134"/>
        <w:gridCol w:w="1559"/>
        <w:gridCol w:w="1134"/>
        <w:gridCol w:w="1135"/>
        <w:gridCol w:w="1134"/>
        <w:gridCol w:w="1134"/>
        <w:gridCol w:w="1133"/>
        <w:gridCol w:w="1701"/>
      </w:tblGrid>
      <w:tr>
        <w:trPr>
          <w:tblHeader w:val="true"/>
          <w:trHeight w:val="1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на начало реализации программы (2016 год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расчета показателей эффективности реализации муниципальной программы</w:t>
      </w:r>
    </w:p>
    <w:p>
      <w:pPr>
        <w:pStyle w:val="ConsPlusNormal"/>
        <w:jc w:val="center"/>
        <w:rPr/>
      </w:pPr>
      <w:bookmarkStart w:id="2" w:name="OLE_LINK63"/>
      <w:bookmarkStart w:id="3" w:name="OLE_LINK62"/>
      <w:bookmarkStart w:id="4" w:name="OLE_LINK37"/>
      <w:bookmarkStart w:id="5" w:name="OLE_LINK36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 и социаль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381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формирование (в процентах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уровня информированности населения в СМИ (в процентах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казатель уровня информированности населения в социальных сетях (в процентах).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– показатель уровня информированности населения в С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отчетного  периода к предыдущему году (в процентах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реднее значение объема информации, получаемого по всем источникам информации на одного жителя из числа целевой аудитории муниципального образования, запланированное в результате реализации мероприятий муниципальной программы предыдущего пери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573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7" r="-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радио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Интернет изд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 – количество источников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 – целевая аудитория, человек (численность совершеннолетних жителей муниципального образования (+18) по данным территориальной избирательной комиссии на начало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Т)/ ЦА*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полос формата А3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разовый тираж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р)/ ЦА*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атериалов, запланированных к размещению в результате выполн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осетителей интернет издания в отчетный период, зарегистрированного в качестве СМИ в Федеральной службе по надзору в сфере связи, информационных технологий и массовых коммуник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коэффициент знач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М * Тпп)/ ЦА*1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–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азовый тираж издания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8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информации являются данные Муниципальных образований и Главного управления по информационной политике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казатель уровня информированности населения в социальных сетях (в процент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5430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572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эффициент вовлеченности читателей официальных аккаунтов и страниц администрации муниципального образования в социальных се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и 0,3 – коэффициенты значимости работы по каждому напр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6" w:name="OLE_LINK15"/>
            <w:bookmarkStart w:id="7" w:name="OLE_LINK14"/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010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90" r="-4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333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реакций (лайков, комментариев и репостов) на все опубликованные на официальных страницах и аккаунтах муниципального образования Московской области в социальных сетях публикаций (постов и комментариев)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381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публикаций (постов) на официальных страницах и аккаунтах муниципального образования Московской области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  <w:drawing>
                <wp:inline distT="0" distB="0" distL="0" distR="0">
                  <wp:extent cx="28575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429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числ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8" w:name="OLE_LINK15"/>
            <w:bookmarkStart w:id="9" w:name="OLE_LINK1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ом информации являются данные Муниципальных образований и информационной системы «Инцидент. Менеджмент».</w:t>
            </w:r>
            <w:bookmarkEnd w:id="8"/>
            <w:bookmarkEnd w:id="9"/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= X + Y +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 А – незаконные рекламные 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X, Y и Z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0" w:name="OLE_LINK63"/>
      <w:bookmarkStart w:id="11" w:name="OLE_LINK62"/>
      <w:bookmarkStart w:id="12" w:name="OLE_LINK37"/>
      <w:bookmarkStart w:id="13" w:name="OLE_LINK36"/>
      <w:bookmarkStart w:id="14" w:name="OLE_LINK63"/>
      <w:bookmarkStart w:id="15" w:name="OLE_LINK62"/>
      <w:bookmarkStart w:id="16" w:name="OLE_LINK37"/>
      <w:bookmarkStart w:id="17" w:name="OLE_LINK36"/>
      <w:bookmarkEnd w:id="14"/>
      <w:bookmarkEnd w:id="15"/>
      <w:bookmarkEnd w:id="16"/>
      <w:bookmarkEnd w:id="17"/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OLE_LINK61"/>
      <w:bookmarkStart w:id="19" w:name="OLE_LINK60"/>
      <w:bookmarkStart w:id="20" w:name="OLE_LINK59"/>
      <w:bookmarkEnd w:id="18"/>
      <w:bookmarkEnd w:id="19"/>
      <w:bookmarkEnd w:id="20"/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системы информирования населения о деятельности органов местного самоуправления Пушк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2498"/>
        <w:gridCol w:w="4862"/>
        <w:gridCol w:w="2223"/>
        <w:gridCol w:w="1287"/>
      </w:tblGrid>
      <w:tr>
        <w:trPr>
          <w:trHeight w:val="1060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муниципальной програм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ресурсов на реализацию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, в том числе по годам (тыс.руб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50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Пушкинского муниципального района об основных событиях социально-экономического развития, общественно-политической жизн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в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органов местного самоуправления Пушкинского муниципального района 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чатных С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ходящих на территории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= (N1*S1) +(N2*S2) + (N3*S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1 –445– количество полос в год  в Газете «Мая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1 – 5404,29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2 –246 – количество полос в год в газете «Пушкинский вестни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2––6910,00 рублей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3 –408 – количество полос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е «Наше Пушки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3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5026,50  руб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контрактов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по муниципальному заданию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 518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5 91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 85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1 260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2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2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8 602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2 2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50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 80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2940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8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ещ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а территории Пушк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диопрограм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р = (N*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1 –  500 количество минут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1 . –  360 рублей – стоимость 1 мин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радиопередачи и трансляции в эф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по муниципальному заданию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 174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97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97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76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7 год – 18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8 год – 196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 год – 8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– 9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000,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bookmarkStart w:id="21" w:name="OLE_LINK58"/>
            <w:bookmarkStart w:id="22" w:name="OLE_LINK57"/>
            <w:bookmarkStart w:id="23" w:name="OLE_LINK56"/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+ 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 1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1448 количество минут в год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–  3003,38– стоимость 1 минуты изготовления видеопродукции и трансляции в эфи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801 мин.   - количество минут в г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3504,62 руб. - стоим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уты изготовления видеопродукции и трансляции в эф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OLE_LINK58"/>
            <w:bookmarkStart w:id="25" w:name="OLE_LINK57"/>
            <w:bookmarkStart w:id="26" w:name="OLE_LINK5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по муниципальному заданию </w:t>
            </w:r>
            <w:bookmarkEnd w:id="24"/>
            <w:bookmarkEnd w:id="25"/>
            <w:bookmarkEnd w:id="26"/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1 527,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5 903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 34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 3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 3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 4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5 62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 80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 0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 22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50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738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 = N*S мат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 1490 – количество  материалов, размещаемых в сети Интернет за весь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размещение материалов происходит за счет финансирования, предусмотренного основным вид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4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 09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9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99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1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3,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032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3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и иная рекламная проду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п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  - штук печатной продукции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0 руб. – средняя стоимость изготовления и распространения одной штуки печатной 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формирована на основании коммерческих предложений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2047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денежных средств муниципального образования,   предусмотренных на основную деятельность подразделения пресс-службы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д = N*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–  количество подписных комплектов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- 0 стоимость 1 комплек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денежных средств муниципального образования,  предусмотренных на обеспечение муниципальн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</w:tr>
      <w:tr>
        <w:trPr>
          <w:trHeight w:val="1815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н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70 планируемое количество демонтируем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500 рублей.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коммерческих предложений   по демонтажу незаконно установленных рекламных конструкций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 51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5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325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еобходимых ресурсов на реализацию мероприятия производится на основании адресных муниципальных  Проектов праздничного, тематического и праздничного светового оформления территории муниципального образова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7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189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7" w:name="OLE_LINK55"/>
            <w:bookmarkStart w:id="28" w:name="OLE_LINK5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–  количество баннеров – 4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– 8333,33. – стоимость изготовления 1 бан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OLE_LINK55"/>
            <w:bookmarkStart w:id="30" w:name="OLE_LINK5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формирована на основании коммерческих предложений</w:t>
            </w:r>
            <w:bookmarkEnd w:id="29"/>
            <w:bookmarkEnd w:id="3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2 704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54,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40" w:before="0" w:after="0"/>
        <w:ind w:right="425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964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adonly">
    <w:name w:val="readonly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39:00Z</dcterms:created>
  <dc:creator>ЖильцовИА</dc:creator>
  <dc:description/>
  <cp:keywords/>
  <dc:language>en-US</dc:language>
  <cp:lastModifiedBy>АпетьянПО</cp:lastModifiedBy>
  <cp:lastPrinted>2018-12-27T12:14:00Z</cp:lastPrinted>
  <dcterms:modified xsi:type="dcterms:W3CDTF">2019-01-09T13:50:00Z</dcterms:modified>
  <cp:revision>4</cp:revision>
  <dc:subject/>
  <dc:title/>
</cp:coreProperties>
</file>