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ского муниципального район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9.12.2018 № 2773               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истемы информирования населения о деятельно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 w:val="24"/>
          <w:szCs w:val="24"/>
        </w:rPr>
        <w:t>на 2017-2021 годы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4"/>
        <w:gridCol w:w="1853"/>
        <w:gridCol w:w="1913"/>
        <w:gridCol w:w="1987"/>
        <w:gridCol w:w="1979"/>
        <w:gridCol w:w="1987"/>
        <w:gridCol w:w="1480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шкинского муниципального района, курирующий вопросы по работе со СМИ и связям с обществен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Пушкинского муниципального район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тинг,  Информация,  Реклама»                   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ind w:left="0" w:hanging="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 достоверного информирования населения по вопросам полномочий органов местного самоуправления города Пушкино через средства массовой информации</w:t>
            </w:r>
          </w:p>
        </w:tc>
      </w:tr>
      <w:tr>
        <w:trPr/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21" w:hRule="atLeast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</w:t>
            </w:r>
          </w:p>
        </w:tc>
      </w:tr>
      <w:tr>
        <w:trPr>
          <w:trHeight w:val="431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7,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6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35,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6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,0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Пушк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7,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6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35,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6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,0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на 2017-2021 годы»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(далее - Программа)</w:t>
      </w:r>
      <w:r>
        <w:rPr>
          <w:rFonts w:cs="Times New Roman" w:ascii="Times New Roman" w:hAnsi="Times New Roman"/>
          <w:b/>
          <w:sz w:val="24"/>
          <w:szCs w:val="24"/>
        </w:rPr>
        <w:t>, том числе формулировка основных проблем в указанной сфере, инерционный прогноз ее разви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ационной стратегии органов местного самоуправления предполагает важную социальную функцию - оперативное информирование населения о своей деятельности для удовлетворения его информационных потребностей, обеспечения конструктивного взаимодействия населения с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 предусмотрено,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, проведение обсуждения проектов муниципальных правовых актов по вопросам местного значения, а также доведение до сведения населения муниципального образования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реализации прав граждан и организаций на доступ к информации о деятельности органов местного самоуправления, а также создания условий для обеспечения гласности и открытости принимаемых решени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 местного самоуправления необходимо проведение целенаправленной информационной политики, для более широкого освещения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информационное поле города Пушкино представлено рядом электронных и печатных средств массовой информации различных форм собственности  и специализации, обеспечивающих системный подход к вопросам информирования о деятельности органов местного самоуправл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циальный эффект от реализации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я общественного интереса к деятельности местного самоуправления и укрепления атмосферы доверия граждан к органам местного самоуправления города Пушки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координации и взаимодействия граждан, органов местного самоуправления города Пушкино и средств массовой информации по вопросам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будет способствовать созданию единого информационного пространства на территории города Пушкино, всестороннему информационному обеспечению социально-экономического   и общественно-политического развития города Пушкино по всем направлениям деятельности органов местного самоуправления города Пушк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и достоверное информирование населения города Пушкино призвано обеспечить более тесное взаимодействие органов местного самоуправления города Пушкино с населением в вопросах развития правовой культуры и правового просвещения граждан, снижение социальной напряженности, предотвращение любых социальных конфли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озволит средствам массовой информации города Пушкино активизировать освещение социально-значимых тем и повысить качество информационных продуктов. Программа будет иметь позитивные результаты для общественно-политической жизни города Пушкин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писание целей и задач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обеспечение своевременного и достоверного информирования населения по вопросам полномочий органов местного самоуправления города Пушкино через средства массов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данной цели планируется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Повышение уровня информированности населения города Пушкино посредством печатных и электронных СМИ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Повышение уровня информированности населения </w:t>
      </w:r>
      <w:r>
        <w:rPr>
          <w:rFonts w:cs="Times New Roman" w:ascii="Times New Roman" w:hAnsi="Times New Roman"/>
          <w:sz w:val="24"/>
          <w:szCs w:val="24"/>
        </w:rPr>
        <w:t xml:space="preserve">города Пушкин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редством наружной рекламы.</w:t>
      </w:r>
    </w:p>
    <w:p>
      <w:pPr>
        <w:pStyle w:val="Style19"/>
        <w:widowControl w:val="false"/>
        <w:autoSpaceDE w:val="false"/>
        <w:spacing w:lineRule="auto" w:line="240" w:before="0" w:after="0"/>
        <w:ind w:left="177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ная характеристика основных мероприятий Программы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стижение целей Программы осуществляется путем реализации мероприятий Программы. Перечень мероприятий приведен в Приложении № 1  к  Программе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ланируемые результаты реализации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Эффективность реализации Программы определяется степенью достижения </w:t>
      </w:r>
      <w:r>
        <w:rPr>
          <w:rFonts w:cs="Times New Roman" w:ascii="Times New Roman" w:hAnsi="Times New Roman"/>
          <w:sz w:val="24"/>
          <w:szCs w:val="24"/>
        </w:rPr>
        <w:t xml:space="preserve">количественных  и качественных показателей реализации Программы. </w:t>
      </w:r>
      <w:r>
        <w:rPr>
          <w:rFonts w:eastAsia="Calibri" w:cs="Times New Roman" w:ascii="Times New Roman" w:hAnsi="Times New Roman"/>
          <w:sz w:val="24"/>
          <w:szCs w:val="24"/>
        </w:rPr>
        <w:t>Планируемые ко</w:t>
      </w:r>
      <w:r>
        <w:rPr>
          <w:rFonts w:cs="Times New Roman" w:ascii="Times New Roman" w:hAnsi="Times New Roman"/>
          <w:sz w:val="24"/>
          <w:szCs w:val="24"/>
        </w:rPr>
        <w:t xml:space="preserve">личественные и качественные </w:t>
      </w:r>
      <w:r>
        <w:rPr>
          <w:rFonts w:eastAsia="Calibri" w:cs="Times New Roman" w:ascii="Times New Roman" w:hAnsi="Times New Roman"/>
          <w:sz w:val="24"/>
          <w:szCs w:val="24"/>
        </w:rPr>
        <w:t>результаты реализации Программы и их динамика по годам   представлены                               в Приложении  №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к 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 Методика расчета значений показателей эффективности реализации Программы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определяется степенью достижения показателей. </w:t>
      </w:r>
      <w:r>
        <w:rPr>
          <w:rFonts w:eastAsia="Calibri" w:cs="Times New Roman" w:ascii="Times New Roman" w:hAnsi="Times New Roman"/>
          <w:sz w:val="24"/>
          <w:szCs w:val="24"/>
        </w:rPr>
        <w:t>Методика расчета показателей представлена в Приложении № 3 к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Порядок взаимодействия ответственного за выполнение мероприятий Программы   с муниципальным заказчиком Программ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с изменениями), (далее - Порядок)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координацию деятельности муниципального заказчика Программы в процессе разработки Программы,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 организацию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создание при необходимости комиссии (рабочей группы) по управлению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реализацию Программы;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достижение целей и планируемых результатов реализации Программы;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утверждение «Дорожных карт»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ый заказчик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  разрабатывает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й и готовит финансовое, экономическое обоснование финансовых ресурсов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74"/>
      <w:bookmarkEnd w:id="1"/>
      <w:r>
        <w:rPr>
          <w:rFonts w:cs="Times New Roman" w:ascii="Times New Roman" w:hAnsi="Times New Roman"/>
          <w:sz w:val="24"/>
          <w:szCs w:val="24"/>
        </w:rPr>
        <w:tab/>
        <w:t>-  обеспечивает взаимодействие между муниципальным заказчиком Программы и ответственными за выполнение мероприятий, а также координацию их действий по реализации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ab/>
        <w:t>- согласовывает «Дорожные карты» и отчеты об их исполнении по форме согласно приложению № 8 к Порядк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76"/>
      <w:bookmarkEnd w:id="2"/>
      <w:r>
        <w:rPr>
          <w:rFonts w:cs="Times New Roman" w:ascii="Times New Roman" w:hAnsi="Times New Roman"/>
          <w:sz w:val="24"/>
          <w:szCs w:val="24"/>
        </w:rPr>
        <w:tab/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 осуществляет взаимодействие с ответственными за выполнение мероприятий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отовит и представляет в Комитет по экономике и Комитет по финансовой и налоговой политике отчет о реализации муниципальной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мещает на официальном сайте администрации Пушкинского муниципального района в сети Интернет утвержденную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ивает выполнение Программы, а также эффективность и результативность ее реализации.</w:t>
        <w:tab/>
        <w:tab/>
        <w:t> 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тветственный за выполнение мероприятия 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я Программы и направляет его муниципальному заказчику Программы;</w:t>
      </w:r>
    </w:p>
    <w:p>
      <w:pPr>
        <w:pStyle w:val="Normal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 8 к Порядку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8. Состав, форма и сроки предоставления отчетности о ходе реализации мероприятий Программы</w:t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контроля за реализацией Программы муниципальный заказчик Программы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Программы согласно приложению № 12 к Порядку»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) Ежеквартально до 15 числа месяца, следующего за отчетным кварталом, направляет в Комитет по экономике Оценку результатов реализации  мероприятий Программы согласно приложению № 11 к Порядку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униципальный заказчик ежегодно в срок до 1 марта года, следующего за отчетным, направляет в Комитет по экономике отчет о реализации Программы для оценки эффективности ее реализации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одовой отчет о реализации Программы содержит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Аналитическую записку, в которой указываются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) Таблицу, в которой указываются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Style18"/>
        <w:spacing w:lineRule="auto" w:line="276"/>
        <w:ind w:firstLine="680"/>
        <w:jc w:val="both"/>
        <w:rPr>
          <w:color w:val="000000"/>
        </w:rPr>
      </w:pPr>
      <w:r>
        <w:rPr>
          <w:color w:val="000000"/>
        </w:rPr>
        <w:t>Отчеты о реализации Программы представляются по формам,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.</w:t>
      </w:r>
    </w:p>
    <w:p>
      <w:pPr>
        <w:pStyle w:val="Style18"/>
        <w:spacing w:lineRule="auto" w:line="276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uto" w:line="276"/>
        <w:ind w:firstLine="851"/>
        <w:jc w:val="center"/>
        <w:rPr>
          <w:b/>
          <w:b/>
        </w:rPr>
      </w:pPr>
      <w:r>
        <w:rPr>
          <w:b/>
        </w:rPr>
        <w:t>9. Предоставление обоснования финансовых ресурсов, необходимых для реализации Программы</w:t>
      </w:r>
    </w:p>
    <w:p>
      <w:pPr>
        <w:sectPr>
          <w:type w:val="nextPage"/>
          <w:pgSz w:w="11906" w:h="16838"/>
          <w:pgMar w:left="709" w:right="851" w:gutter="0" w:header="0" w:top="851" w:footer="0" w:bottom="1134"/>
          <w:pgNumType w:fmt="decimal"/>
          <w:formProt w:val="false"/>
          <w:textDirection w:val="lrTb"/>
          <w:docGrid w:type="default" w:linePitch="299" w:charSpace="0"/>
        </w:sectPr>
        <w:pStyle w:val="Style18"/>
        <w:spacing w:lineRule="auto" w:line="276"/>
        <w:ind w:firstLine="851"/>
        <w:jc w:val="both"/>
        <w:rPr>
          <w:rFonts w:eastAsia="Calibri"/>
          <w:lang w:val="en-US"/>
        </w:rPr>
      </w:pPr>
      <w:r>
        <w:rPr/>
        <w:t>Обоснование финансовых ресурсов, необходимых для реализации мероприятий Программы, приведено в Приложении № 4 к Программе.</w:t>
      </w:r>
      <w:r>
        <w:rPr>
          <w:rFonts w:eastAsia="Calibri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  <w:r>
        <w:rPr>
          <w:rFonts w:eastAsia="Calibri" w:cs="Times New Roman" w:ascii="Times New Roman" w:hAnsi="Times New Roman"/>
          <w:i/>
        </w:rPr>
        <w:t xml:space="preserve"> к  </w:t>
      </w:r>
      <w:r>
        <w:rPr>
          <w:rFonts w:cs="Times New Roman" w:ascii="Times New Roman" w:hAnsi="Times New Roman"/>
          <w:i/>
          <w:sz w:val="24"/>
          <w:szCs w:val="24"/>
        </w:rPr>
        <w:t>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еречень мероприятий программы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Cs w:val="22"/>
        </w:rPr>
        <w:t>на 2017-2021 годы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Cs w:val="22"/>
          <w:lang w:val="en-US"/>
        </w:rPr>
      </w:pPr>
      <w:r>
        <w:rPr>
          <w:rFonts w:eastAsia="Calibri" w:cs="Times New Roman" w:ascii="Times New Roman" w:hAnsi="Times New Roman"/>
          <w:b/>
          <w:szCs w:val="22"/>
          <w:lang w:val="en-US"/>
        </w:rPr>
      </w:r>
    </w:p>
    <w:tbl>
      <w:tblPr>
        <w:tblW w:w="16063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10"/>
        <w:gridCol w:w="1417"/>
        <w:gridCol w:w="1276"/>
        <w:gridCol w:w="1136"/>
        <w:gridCol w:w="1134"/>
        <w:gridCol w:w="992"/>
        <w:gridCol w:w="992"/>
        <w:gridCol w:w="993"/>
        <w:gridCol w:w="992"/>
        <w:gridCol w:w="992"/>
        <w:gridCol w:w="1134"/>
        <w:gridCol w:w="2029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роприят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ъем финансирования мероприятия в текущем финан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ъем финансирования по года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 за выполнение мероприятия программы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зультаты выполнения мероприятий программы</w:t>
            </w:r>
          </w:p>
        </w:tc>
      </w:tr>
      <w:tr>
        <w:trPr>
          <w:tblHeader w:val="true"/>
          <w:trHeight w:val="8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szCs w:val="22"/>
              </w:rPr>
              <w:t xml:space="preserve">Информирование населения города Пушкино об основных событиях социально-экономического развития, общественно-политической жизни, о деятельности органов местного самоуправления города Пушки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35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, отдел печат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уровня информирования населения города Пушкино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Пушкино в печатных СМИ выходящих на территории города Пушкин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35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1.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Информирование населения города Пушкино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Пушкино в печатных СМИ, выходящих на территории города Пушк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0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, отдел печат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азмещение информационных материалов полос формата  А 3: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220 полос в 2017 году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6,3  полосы  в 2018 году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3 полосы в 2019 году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0 полос в 2010 году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50 полос в 2021 году.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0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1.2 Информирование жителей  города Пушкино о деятельности органов местного самоуправления путем изготовления и распространения (вещания) на территории города Пушкино радио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7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, отдел печат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ространение информационных материалов объемом: 15500 минут в 2017 году, 85300 минут в 2018 году, 92400 минут в 2019 году, 93600 минут в 2020 году.  94800 в 2021 году.</w:t>
            </w:r>
          </w:p>
        </w:tc>
      </w:tr>
      <w:tr>
        <w:trPr>
          <w:trHeight w:val="20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7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жителей  города Пушкино о деятельности органов местного самоуправления путем изготовления и распространения (вещания) на территории города Пушкино телепередач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5" w:right="-67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8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-25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3 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3 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, отдел печат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Размещение информационных материалов:  783 минуты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2017-м 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000 минут в 2018 году, 1032 минуты в 2019 году;  1055 минут в 2020 году;  1129 минут в 2021 году.</w:t>
            </w:r>
          </w:p>
        </w:tc>
      </w:tr>
      <w:tr>
        <w:trPr>
          <w:trHeight w:val="7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8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1.4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формирование населения  города Пушкино о деятельности органов местного самоуправления города Пушкино путем размещения материалов  в электронных  СМИ, распространяемых в сети Интернет (сетевых изданиях)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, отдел печат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2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информационных материалов  в электронных СМИ:</w:t>
            </w:r>
          </w:p>
          <w:p>
            <w:pPr>
              <w:pStyle w:val="ConsPlusNormal"/>
              <w:ind w:left="-62" w:right="-2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 в 2017 году;</w:t>
            </w:r>
          </w:p>
          <w:p>
            <w:pPr>
              <w:pStyle w:val="ConsPlusNormal"/>
              <w:ind w:left="-62" w:right="-2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0 в 2018 году; 200 в 2019 году; 950 в 2020 году; 1000 в 2021 году. </w:t>
            </w:r>
          </w:p>
        </w:tc>
      </w:tr>
      <w:tr>
        <w:trPr>
          <w:trHeight w:val="3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8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3,1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 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города Пушкино, формирование положительного образа города Пушкино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мероприятия предусмотрено в рамках реализации муниципальной программы «Развитие культурного пространства города Пушкино на 2017-2021 годы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правление развития отраслей социальной сферы</w:t>
            </w:r>
          </w:p>
        </w:tc>
        <w:tc>
          <w:tcPr>
            <w:tcW w:w="20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(полиграфической продукци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17 год – 400 экземпляров; 2018 год – 500 экземпля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1.6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нформирование населения об основных социально-экономических событиях города Пушкино, а также о деятельности органов     местного самоуправления посредством наружной реклам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«МИР»,                     отдел рекламы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ост количества рекламных кампаний социальной направленности с 6 на 2017 год до 12  на 2021 год</w:t>
            </w:r>
          </w:p>
        </w:tc>
      </w:tr>
      <w:tr>
        <w:trPr>
          <w:trHeight w:val="7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7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35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  <w:szCs w:val="22"/>
        </w:rPr>
      </w:pPr>
      <w:r>
        <w:rPr>
          <w:rFonts w:eastAsia="Calibri" w:cs="Times New Roman" w:ascii="Times New Roman" w:hAnsi="Times New Roman"/>
          <w:i/>
          <w:szCs w:val="22"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ind w:right="-63" w:hanging="0"/>
        <w:jc w:val="right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Приложение № 2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1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ируемые результаты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Cs w:val="22"/>
        </w:rPr>
        <w:t>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843"/>
        <w:gridCol w:w="992"/>
        <w:gridCol w:w="1559"/>
        <w:gridCol w:w="1134"/>
        <w:gridCol w:w="1135"/>
        <w:gridCol w:w="1134"/>
        <w:gridCol w:w="1134"/>
        <w:gridCol w:w="1133"/>
        <w:gridCol w:w="1701"/>
      </w:tblGrid>
      <w:tr>
        <w:trPr>
          <w:tblHeader w:val="true"/>
          <w:trHeight w:val="1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зовое значение на начало реализации программы (2016 год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ое значение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мер основного мероприятия в перечне мероприятий программы</w:t>
            </w:r>
          </w:p>
        </w:tc>
      </w:tr>
      <w:tr>
        <w:trPr>
          <w:tblHeader w:val="true"/>
          <w:trHeight w:val="2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blHeader w:val="true"/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тель хочет знать - Информирование населения через СМИ и социальные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оритетный це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7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города Пуш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right="-63" w:hanging="0"/>
        <w:jc w:val="right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Приложение № 3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счета показателей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OLE_LINK63"/>
      <w:bookmarkStart w:id="4" w:name="OLE_LINK62"/>
      <w:bookmarkStart w:id="5" w:name="OLE_LINK37"/>
      <w:bookmarkStart w:id="6" w:name="OLE_LINK36"/>
      <w:bookmarkEnd w:id="3"/>
      <w:bookmarkEnd w:id="4"/>
      <w:bookmarkEnd w:id="5"/>
      <w:bookmarkEnd w:id="6"/>
      <w:r>
        <w:rPr>
          <w:rFonts w:cs="Times New Roman" w:ascii="Times New Roman" w:hAnsi="Times New Roman"/>
          <w:b/>
          <w:sz w:val="24"/>
          <w:szCs w:val="24"/>
        </w:rPr>
        <w:t>«Развитие системы информирования населения о деятельности органов местного самоуправления Пушкинского муниципального района 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049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ка расчёта показателя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тель хочет знать - Информирование населения через СМИ и социальные сети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ирование населения через СМИ и социальные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drawing>
                <wp:inline distT="0" distB="0" distL="0" distR="0">
                  <wp:extent cx="63817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97" r="-5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информирование (в процентах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показатель уровня информированности населения в СМИ (в процентах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– показатель уровня информированности населения в социальных сетях (в процентах).</w:t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– показатель уровня информированности населения в С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вычисляется как соотношение средних значений объёмов информации, получаемых по всем источникам информации на одного жителя муниципального образования отчетного  периода к предыдущему году (в процентах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 объема информации, получаемого по всем источникам информации на одного жителя муниципального образования, запланированное в результате реализации мероприятий муниципальной программы в отче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нее значение объема информации, получаемого по всем источникам информации на одного жителя из числа целевой аудитории муниципального образования, запланированное в результате реализации мероприятий муниципальной программы предыдущего период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drawing>
                <wp:inline distT="0" distB="0" distL="0" distR="0">
                  <wp:extent cx="165735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97" r="-2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ъём информации на одного жителя муниципального образования, получаемый посредством печатных С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ъём информации на одного жителя муниципального образования, получаемый посредством радиопере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ъём информации на одного жителя муниципального образования, получаемый посредством телепере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ъём информации на одного жителя муниципального образования, получаемый посредством Интернет изд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ъём информации на одного жителя муниципального образования, получаемый посредством полиграфической продук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– количество источников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 – целевая аудитория, человек (численность совершеннолетних жителей муниципального образования (+18) по данным территориальной избирательной комиссии на начало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Т)/ ЦА*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полос формата А3, запланированных в результате проведения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азовый тираж, как количество потенциальных потребителе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– коэффициент знач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Ср)/ ЦА*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инут вещания, запланированных в результате проведения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абонентов (кабельного вещания), либо охват (эфирного вещания), как количество потенциальных потребителе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эффициент знач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 ЦА*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инут вещания, запланированных в результате проведения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абонентов (кабельного вещания), либо охват (эфирного вещания), как количество потенциальных потребителей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коэффициент знач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 ЦА*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атериалов, запланированных к размещению в результате выполнения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посетителей интернет издания в отчетный период, зарегистрированного в качестве СМИ в Федеральной службе по надзору в сфере связи, информационных технологий и массовых коммуник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коэффициент знач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(М * Тпп)/ ЦА*14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– количество социально-значимых мероприятий, к которым запланировано информирование населения посредствам полиграфической продук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зовый тираж издания, как количество потенциальных потребителе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 – коэффициент знач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информации являются данные Муниципальных образований и Главного управления по информационной политике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города Пушкино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 тематических информационных кампаний, охваченных социальной рекламой на рекламных носителях наружной рекламы на территории города Пушки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OLE_LINK63"/>
      <w:bookmarkStart w:id="8" w:name="OLE_LINK62"/>
      <w:bookmarkStart w:id="9" w:name="OLE_LINK37"/>
      <w:bookmarkStart w:id="10" w:name="OLE_LINK36"/>
      <w:bookmarkStart w:id="11" w:name="OLE_LINK63"/>
      <w:bookmarkStart w:id="12" w:name="OLE_LINK62"/>
      <w:bookmarkStart w:id="13" w:name="OLE_LINK37"/>
      <w:bookmarkStart w:id="14" w:name="OLE_LINK36"/>
      <w:bookmarkEnd w:id="11"/>
      <w:bookmarkEnd w:id="12"/>
      <w:bookmarkEnd w:id="13"/>
      <w:bookmarkEnd w:id="14"/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Приложение № 4 к </w:t>
      </w:r>
      <w:r>
        <w:rPr>
          <w:rFonts w:cs="Times New Roman" w:ascii="Times New Roman" w:hAnsi="Times New Roman"/>
          <w:i/>
          <w:sz w:val="24"/>
          <w:szCs w:val="24"/>
        </w:rPr>
        <w:t>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финансирования ресурсов, необходимых для реализации мероприятий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Cs w:val="22"/>
        </w:rPr>
        <w:t>на 2017-2021 годы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Cs w:val="22"/>
        </w:rPr>
      </w:pPr>
      <w:r>
        <w:rPr>
          <w:rFonts w:eastAsia="Calibri" w:cs="Times New Roman" w:ascii="Times New Roman" w:hAnsi="Times New Roman"/>
          <w:b/>
          <w:szCs w:val="22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17"/>
        <w:gridCol w:w="2150"/>
        <w:gridCol w:w="3284"/>
        <w:gridCol w:w="3726"/>
        <w:gridCol w:w="2827"/>
      </w:tblGrid>
      <w:tr>
        <w:trPr>
          <w:tblHeader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рограмм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  финансиров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объем финансовых ресурсов, необходимых для реализации мероприятия,  в том числе по года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1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сновное мероприятие 1.</w:t>
            </w:r>
            <w:r>
              <w:rPr>
                <w:rFonts w:cs="Times New Roman" w:ascii="Times New Roman" w:hAnsi="Times New Roman"/>
                <w:szCs w:val="22"/>
              </w:rPr>
              <w:t xml:space="preserve"> Информирование населения города Пушкино об основных событиях социально-экономического развития, общественно-политической жизни, о деятельности органов местного самоуправления города Пушкино </w:t>
            </w:r>
          </w:p>
        </w:tc>
      </w:tr>
      <w:tr>
        <w:trPr>
          <w:trHeight w:val="2002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1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города Пушкино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Пушкино в печатных СМИ выходящих на территории города Пушкин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 8 602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7 год –2 202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8 год – 1 500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 год – 1 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 – 1 600,00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021 год – 1 800,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280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ctiongroup"/>
                <w:rFonts w:ascii="Times New Roman" w:hAnsi="Times New Roman" w:cs="Times New Roman"/>
              </w:rPr>
            </w:pPr>
            <w:r>
              <w:rPr>
                <w:rStyle w:val="Actiongroup"/>
                <w:rFonts w:cs="Times New Roman" w:ascii="Times New Roman" w:hAnsi="Times New Roman"/>
              </w:rPr>
              <w:t xml:space="preserve">Мероприятие </w:t>
            </w:r>
            <w:r>
              <w:rPr>
                <w:rStyle w:val="Actiongroup"/>
                <w:rFonts w:cs="Times New Roman" w:ascii="Times New Roman" w:hAnsi="Times New Roman"/>
                <w:lang w:val="en-US"/>
              </w:rPr>
              <w:t>1</w:t>
            </w:r>
            <w:r>
              <w:rPr>
                <w:rStyle w:val="Actiongroup"/>
                <w:rFonts w:cs="Times New Roman" w:ascii="Times New Roman" w:hAnsi="Times New Roman"/>
              </w:rPr>
              <w:t>.2.</w:t>
            </w:r>
          </w:p>
          <w:p>
            <w:pPr>
              <w:pStyle w:val="ConsPlusNormal"/>
              <w:rPr/>
            </w:pPr>
            <w:r>
              <w:rPr>
                <w:rStyle w:val="Actiongroup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нформирование жителей  города Пушкино о деятельности органов местного самоуправления путем изготовления и распространения (вещания) на территории города Пушкино радиопрограм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</w:t>
            </w:r>
            <w:r>
              <w:rPr>
                <w:rFonts w:eastAsia="Calibri" w:cs="Times New Roman" w:ascii="Times New Roman" w:hAnsi="Times New Roman"/>
                <w:lang w:eastAsia="en-US"/>
              </w:rPr>
              <w:t>3 076,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– 180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– 196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– 800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– 900,00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021 год – 1000,00</w:t>
              <w:tab/>
              <w:tab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245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Actiongroup"/>
                <w:rFonts w:cs="Times New Roman" w:ascii="Times New Roman" w:hAnsi="Times New Roman"/>
              </w:rPr>
              <w:t>Мероприятие 1.3.</w:t>
            </w:r>
          </w:p>
          <w:p>
            <w:pPr>
              <w:pStyle w:val="Normal"/>
              <w:spacing w:lineRule="auto" w:line="240" w:before="0" w:after="0"/>
              <w:rPr>
                <w:rStyle w:val="Actiongroup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жителей  города Пушкино о деятельности органов местного самоуправления путем изготовления и распространения (вещания) на территории города Пушкино телепередач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 15 623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7 год – 2 807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8 год – 3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 год – 3 09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 – 3 220,00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021 год – 3 500,00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szCs w:val="22"/>
              </w:rPr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ab/>
              <w:tab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ctiongroup"/>
                <w:rFonts w:cs="Times New Roman" w:ascii="Times New Roman" w:hAnsi="Times New Roman"/>
              </w:rPr>
              <w:t xml:space="preserve">Мероприятие 1.4. Информирование населения  города Пушкино о деятельности органов местного самоуправления города Пушкино путем размещения материалов  в электронных  СМИ, распространяемых в сети Интернет (сетевых изданиях).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сего: </w:t>
            </w:r>
            <w:r>
              <w:rPr>
                <w:rFonts w:cs="Times New Roman" w:ascii="Times New Roman" w:hAnsi="Times New Roman"/>
              </w:rPr>
              <w:t>599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7 год – 316,8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18 год – 283,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 – 0,00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ctiongroup"/>
                <w:rFonts w:ascii="Times New Roman" w:hAnsi="Times New Roman" w:cs="Times New Roman"/>
              </w:rPr>
            </w:pPr>
            <w:r>
              <w:rPr>
                <w:rStyle w:val="Actiongroup"/>
                <w:rFonts w:cs="Times New Roman" w:ascii="Times New Roman" w:hAnsi="Times New Roman"/>
              </w:rPr>
              <w:t>Мероприятие 1.6. Информирование населения об основных социально-экономических событиях города Пушкино, а также о деятельности органов местного самоуправления посредством наружной реклам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сего: </w:t>
            </w:r>
            <w:r>
              <w:rPr>
                <w:rFonts w:cs="Times New Roman" w:ascii="Times New Roman" w:hAnsi="Times New Roman"/>
              </w:rPr>
              <w:t>2 704,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7 год – 350,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18 год – 254,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 год – 6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 – 7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 – 800,00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Actiongroup">
    <w:name w:val="action-group"/>
    <w:basedOn w:val="Style14"/>
    <w:qFormat/>
    <w:rPr/>
  </w:style>
  <w:style w:type="character" w:styleId="Readonly">
    <w:name w:val="readonly"/>
    <w:basedOn w:val="Style14"/>
    <w:qFormat/>
    <w:rPr/>
  </w:style>
  <w:style w:type="character" w:styleId="Grouplevel3">
    <w:name w:val="group-level-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0:00Z</dcterms:created>
  <dc:creator>Романова Людмила Васильевна</dc:creator>
  <dc:description/>
  <dc:language>en-US</dc:language>
  <cp:lastModifiedBy>ДятловаЕС</cp:lastModifiedBy>
  <cp:lastPrinted>2018-12-27T11:44:00Z</cp:lastPrinted>
  <dcterms:modified xsi:type="dcterms:W3CDTF">2019-01-16T09:20:00Z</dcterms:modified>
  <cp:revision>2</cp:revision>
  <dc:subject/>
  <dc:title/>
</cp:coreProperties>
</file>