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2.2018  № 277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ой программы «Жилище» Пушкинского муниципального район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2017 – 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638"/>
        <w:gridCol w:w="1804"/>
        <w:gridCol w:w="1512"/>
        <w:gridCol w:w="1521"/>
        <w:gridCol w:w="1380"/>
        <w:gridCol w:w="1242"/>
      </w:tblGrid>
      <w:tr>
        <w:trPr>
          <w:trHeight w:val="1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 программы</w:t>
            </w:r>
          </w:p>
        </w:tc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Пушкинского муниципального района, курирующий  работу Комитета по управлению имуществом администрации Пушкинского муниципального района</w:t>
            </w:r>
          </w:p>
        </w:tc>
      </w:tr>
      <w:tr>
        <w:trPr>
          <w:trHeight w:val="1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администрации Пушкинского муниципального района</w:t>
            </w:r>
          </w:p>
        </w:tc>
      </w:tr>
      <w:tr>
        <w:trPr>
          <w:trHeight w:val="211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Создание условий для строительства жилья, в том числе экономического класса,  обеспечение комфортных условий проживания 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Улучшение жилищных условий  отдельных категорий граждан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молодых семе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семей, имеющих семь и более д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етераны ВОВ, ветеранов боевых действий, инвалидов и семей, имеющих детей-   инвалидов, граждан, уволенных с военной службы, и приравненных к ним лиц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тей-сирот и детей, оставшихся без попечения родителей.</w:t>
            </w:r>
          </w:p>
        </w:tc>
      </w:tr>
      <w:tr>
        <w:trPr>
          <w:trHeight w:val="224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</w:t>
            </w:r>
          </w:p>
        </w:tc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Комплексное освоение земельных участков  в целях жилищного строительства  и развития застроенных территорий в Пушкинском муниципальном районе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 2. «Обеспечение жильем молодых семей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рограмма 3.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«Улучшение жилищных условий семей, имеющих семь и более детей»;                </w:t>
            </w:r>
          </w:p>
          <w:p>
            <w:pPr>
              <w:pStyle w:val="Normal"/>
              <w:spacing w:before="0" w:after="0"/>
              <w:ind w:left="177" w:right="-109" w:hanging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. «О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беспечение жильем отдельных категорий граждан, установленных федеральным законодательством»; </w:t>
            </w:r>
          </w:p>
          <w:p>
            <w:pPr>
              <w:pStyle w:val="Normal"/>
              <w:spacing w:before="0" w:after="0"/>
              <w:ind w:left="177"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5. «Обеспечение жильем детей-сирот и детей, оставшихся без попечения родителей, а так же лиц из их числа». </w:t>
            </w:r>
          </w:p>
        </w:tc>
      </w:tr>
      <w:tr>
        <w:trPr>
          <w:trHeight w:val="135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. </w:t>
            </w:r>
          </w:p>
        </w:tc>
      </w:tr>
      <w:tr>
        <w:trPr>
          <w:trHeight w:val="135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33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 551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60 81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 978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 4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 27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677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 644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 03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15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18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27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8" w:hanging="1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. </w:t>
            </w:r>
          </w:p>
        </w:tc>
      </w:tr>
      <w:tr>
        <w:trPr>
          <w:trHeight w:val="518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21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51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,  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54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5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4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4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. п. Софрин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44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.п. Пушкин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33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474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09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 321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 0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3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 «Жилище» Пушкинского муниципального района  на 2017 – 2021 годы» (далее – муниципальная программа), в том числе формулировка основных проблем в указанной сфере, инерционный прогноз ее развит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ой проблемой в сфере жилищного строительства  является  отсутствие средств на строительство объектов  социальной и дорожной инфраструктуры.                      Это приводит к отставанию строительства объектов социальной сферы, в том числе школ, детских дошкольных учреждений, объектов культуры и спорта, автодорог, парковочного простра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признана обеспечить практическую реализацию  комплекса мероприятий и механизмов, направленных на создание необходимых условий для решения существующих проблемных вопросов. </w:t>
      </w:r>
    </w:p>
    <w:p>
      <w:pPr>
        <w:pStyle w:val="Normal"/>
        <w:spacing w:lineRule="auto" w:line="240" w:before="0" w:after="0"/>
        <w:ind w:right="21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держка социально значимых категорий граждан: молодых семей,  многодетных семей, детей-сирот, ветеранов, инвалидов в вопросах улучшения ими жилищных условий является важным направлением жилищной политики Пушкинского муниципального района. Указанные категории граждан, признанных нуждающимися в улучшении жилищных условий в установленном порядке,  не в состоянии самостоятельно улучшить свои жилищные условия и приобрести жилье соразмерно своим потребностям. Значительную роль в обеспечении доступности жилья играет ипотечное жилищное кредитование. Но, даже имея достаточный уровень дохода для получения ипотечного жилищного кредита, граждане не всегда  могут оплатить первоначальный взнос при              его получении. </w:t>
      </w:r>
    </w:p>
    <w:p>
      <w:pPr>
        <w:pStyle w:val="Normal"/>
        <w:spacing w:lineRule="auto" w:line="240" w:before="0" w:after="0"/>
        <w:ind w:right="21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можность решения жилищной проблемы, в том числе с привлечением средств ипотечного жилищного кредита, станет основой стабильных условий жизни для указанных категорий граждан, создаст стимул к повышению качества трудовой деятельности, уровня квалификации в целях роста заработной платы, повлияет                      на улучшение демографической ситуации в районе.</w:t>
      </w:r>
    </w:p>
    <w:p>
      <w:pPr>
        <w:pStyle w:val="Normal"/>
        <w:spacing w:lineRule="auto" w:line="240" w:before="0" w:after="0"/>
        <w:ind w:right="21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программа является одной из приоритетных, носит комплексный характер. Реализация мероприятий программы окажет влияние на рост социального благополучия и общее экономическое развитие Пуш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MS Mincho;ＭＳ 明朝" w:cs="Arial"/>
          <w:b/>
          <w:b/>
          <w:bCs/>
          <w:sz w:val="24"/>
          <w:szCs w:val="24"/>
          <w:lang w:eastAsia="ru-RU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пция решения проблем в рассматриваемой сфере основывается                            на программно-целевом методе и состоит в реализации в период с 2017г. по 2021г. муниципальной программы,  которая включает подпрограммы, нацеленные на реализацию комплекса мероприятий, обеспечивающих одновременное решение существующих проб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рограммных мероприятий по целям в период с 2017 по 2021 годы  обеспечит  минимизацию усугубления существующих проблем, даст возможность Пушкинскому муниципальному району выйти на целевые параметры развития и решение проблем в данной сфере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ируемыми итогами  реализации муниципальной программы должны ст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 увеличение ввода жилья экономического клас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меньшение количества пострадавших граждан-соинвесторов «проблемных»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улучшение жилищных условий молодых семей, изъявивших желание принять участие в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  улучшение жилищных условий семей, имеющих семь и более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улучшение жилищных условий </w:t>
      </w:r>
      <w:r>
        <w:rPr>
          <w:rFonts w:cs="Arial" w:ascii="Arial" w:hAnsi="Arial"/>
          <w:sz w:val="24"/>
          <w:szCs w:val="24"/>
          <w:shd w:fill="FFFFFF" w:val="clear"/>
        </w:rPr>
        <w:t xml:space="preserve">отдельных категорий граждан, установленных федеральным законодательством: ветераны ВОВ, </w:t>
      </w:r>
      <w:r>
        <w:rPr>
          <w:rFonts w:cs="Arial" w:ascii="Arial" w:hAnsi="Arial"/>
          <w:sz w:val="24"/>
          <w:szCs w:val="24"/>
        </w:rPr>
        <w:t>инвалиды и ветераны боевых действий, члены семей погибших (умерших) инвалидов и ветеранов боевых действий, инвалидов и семей, имеющих детей-инвалидов, граждан, уволенных с военной службы, и приравненных к ним лиц</w:t>
      </w:r>
      <w:r>
        <w:rPr>
          <w:rFonts w:cs="Arial" w:ascii="Arial" w:hAnsi="Arial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жилищных условий детей-сирот и детей, оставшихся без попечения родителей, а также лиц из их чи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MS Mincho;ＭＳ 明朝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MS Mincho;ＭＳ 明朝" w:cs="Arial" w:ascii="Arial" w:hAnsi="Arial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Перечень подпрограмм и краткое описание подпрограмм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став муниципальной программы входят следующие муниципальные подпрограммы: </w:t>
        <w:tab/>
        <w:t xml:space="preserve">Подпрограмма 1 </w:t>
      </w:r>
      <w:r>
        <w:rPr>
          <w:rFonts w:eastAsia="Times New Roman" w:cs="Arial" w:ascii="Arial" w:hAnsi="Arial"/>
          <w:sz w:val="24"/>
          <w:szCs w:val="24"/>
          <w:lang w:bidi="en-US"/>
        </w:rPr>
        <w:t>«</w:t>
      </w:r>
      <w:r>
        <w:rPr>
          <w:rFonts w:cs="Arial" w:ascii="Arial" w:hAnsi="Arial"/>
          <w:sz w:val="24"/>
          <w:szCs w:val="24"/>
        </w:rPr>
        <w:t>Комплексное освоение земельных участков  в целях жилищного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а  и развития застроенных территорий в Пушкинском муниципальном районе»  направлена на обеспечение комплексного подхода к формированию сегмента жилья экономического класса, к системной застройке городских и сельских поселений на территории Пушкин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2 «Обеспечение жильем молодых семей» направлена на </w:t>
      </w:r>
      <w:r>
        <w:rPr>
          <w:rFonts w:cs="Arial" w:ascii="Arial" w:hAnsi="Arial"/>
          <w:sz w:val="24"/>
          <w:szCs w:val="24"/>
        </w:rPr>
        <w:t>улучшение жилищных условий молодых семей, путем предоставления им социальных выплат на приобретение жилого помещения или строительство индивидуального жилого дома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3  «Обеспечение жильем семей, имеющих семь и более детей»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 на улучшение жилищных условий семей, имеющих семь  и более детей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4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cs="Arial" w:ascii="Arial" w:hAnsi="Arial"/>
          <w:sz w:val="24"/>
          <w:szCs w:val="24"/>
          <w:shd w:fill="FFFFFF" w:val="clear"/>
        </w:rPr>
        <w:t>беспечение жильем отдельных категорий граждан, установленных федеральным законодательством»</w:t>
      </w:r>
      <w:r>
        <w:rPr>
          <w:rFonts w:cs="Arial" w:ascii="Arial" w:hAnsi="Arial"/>
          <w:sz w:val="24"/>
          <w:szCs w:val="24"/>
        </w:rPr>
        <w:t xml:space="preserve"> направлена на предоставление мер социальной поддержки ветеранам и инвалидам Великой отечественной войны, членам семей погибших (умерших) инвалидов и участников Великой Отечественной войны, инвалидам  и ветеранам боевых действий, инвалидам и семьям, имеющим детей-инвалидов   по обеспечению жилыми помещениями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граждан, уволенных с военной службы, и приравненных к ним лиц</w:t>
      </w:r>
      <w:r>
        <w:rPr>
          <w:rFonts w:cs="Arial" w:ascii="Arial" w:hAnsi="Arial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5 </w:t>
      </w:r>
      <w:r>
        <w:rPr>
          <w:rFonts w:cs="Arial" w:ascii="Arial" w:hAnsi="Arial"/>
          <w:sz w:val="24"/>
          <w:szCs w:val="24"/>
        </w:rPr>
        <w:t>«Обеспечение жильем детей-сирот и детей, оставшихся без попечения родителей, а так же лиц из их числа» направлена на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 Описание целей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Создание условий для строительства жилья, в том числе экономического класса, обеспечение комфортных условий проживания 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лучшение жилищных условий  отдельных категорий гражд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олодых сем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мей, имеющих семь и более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тераны ВОВ, ветеранов боевых действий, инвалидов и семей, имеющих детей-инвалидов, граждан, уволенных с военной службы, и приравненных к ним лиц</w:t>
      </w:r>
      <w:r>
        <w:rPr>
          <w:rFonts w:cs="Arial" w:ascii="Arial" w:hAnsi="Arial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ей-сирот и детей, оставшихся без попечения родителей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общенная характеристика основных мероприятий муниципальной программы представлена в приложениях к подпрограмма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6. Планируемые результаты реализации  муниципальной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ффективность реализации муниципальной программы определяется степенью достижения количественных и/или качественных показателей реализации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приведены в приложениях к соответствующим подпрограммам муниципальной программы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Методика расчета значений показателей эффективности реализации муниципальной программы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а значений показателей эффективности реализации муниципальной программы приведены в приложениях к соответствующим подпрограммам муниципальной программы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Порядок взаимодействия ответственного за выполнение мероприятий подпрограмм с муниципальным заказчиком муниципальной программы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Разработка и реализация муниципальной программы  осуществляется                     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01.08.2013 №2105 (с изменениями) (далее - Порядок)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Муниципальным заказчиком муниципальной программы  является Комитет                        по управлению имуществом администрации Пушкин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               за выполнение отдельных мероприятий муниципальной программы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Координатором муниципальной программы является заместитель Главы администрации Пушкинского муниципального района, курирующий работу Комитета                        по управлению имуществом администрации Пушкин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Координатор муниципальной программы осуществляет координацию деятельности исполнителей муниципальной программы по подготовке программных мероприятий, анализу и рациональному использованию средств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Муниципальный заказчик муниципальной программы обеспечивает согласование проекта постановления администрации Пушкинского муниципального района                           об утверждении Программы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Ответственный за выполнение мероприятия муниципальной программы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- формирует прогноз расходов на реализацию мероприятия муниципальной  программы и направляет их координатору муниципальной программы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- участвует в обсуждении вопросов, связанных с реализацией и финансированием муниципальной программы  в части соответствующего мероприятия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готовит и представляет муниципальному заказчику и координатору муниципальной программы отчет о реализации мероприятия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готовит и представляет муниципальному заказчику муниципальной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ёт                    о выполнении мероприятий по объектам строительства, реконструкции и капитального ремонта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В целях минимизации негативных последствий от рисков реализации муниципальной программы система управления реализацией предусматривает следующие меры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- организация контроля результатов по основным направлениям реализации муниципальной программы, расширения прав и повышения ответственности исполнителей муниципальной программы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-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</w:rPr>
        <w:t>Указанные меры конкретизируются по основным мероприятиям муниципальной программы с учетом  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контроля за реализацией муниципальной программы муниципальный заказчик:</w:t>
      </w:r>
    </w:p>
    <w:p>
      <w:pPr>
        <w:pStyle w:val="Style17"/>
        <w:spacing w:lineRule="auto" w:line="24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е</w:t>
      </w:r>
      <w:r>
        <w:rPr>
          <w:rFonts w:cs="Arial" w:ascii="Arial" w:hAnsi="Arial"/>
          <w:color w:val="000000"/>
          <w:sz w:val="24"/>
          <w:szCs w:val="24"/>
        </w:rPr>
        <w:t xml:space="preserve">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муниципальной программы согласно Порядку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, бюджета г.п. Пушк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нируемым результата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17:00Z</dcterms:created>
  <dc:creator>МатюхинаСМ</dc:creator>
  <dc:description>exif_MSED_e0dbbf1a7094d898ff3d60add563737623c7c89655b5286641f1bfb783699911</dc:description>
  <cp:keywords/>
  <dc:language>en-US</dc:language>
  <cp:lastModifiedBy>СеменоваТР</cp:lastModifiedBy>
  <cp:lastPrinted>2018-02-20T12:14:00Z</cp:lastPrinted>
  <dcterms:modified xsi:type="dcterms:W3CDTF">2018-12-29T08:16:00Z</dcterms:modified>
  <cp:revision>17</cp:revision>
  <dc:subject/>
  <dc:title/>
</cp:coreProperties>
</file>