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>Пушки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u w:val="single"/>
          <w:lang w:bidi="en-US"/>
        </w:rPr>
      </w:pPr>
      <w:r>
        <w:rPr>
          <w:rFonts w:eastAsia="Times New Roman" w:cs="Arial" w:ascii="Arial" w:hAnsi="Arial"/>
          <w:i/>
          <w:sz w:val="20"/>
          <w:lang w:bidi="en-US"/>
        </w:rPr>
        <w:t>от  29.12.2018 №2790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bidi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Паспорт муниципальной програм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Arial" w:cs="Arial" w:ascii="Arial" w:hAnsi="Arial"/>
          <w:b/>
          <w:sz w:val="24"/>
          <w:szCs w:val="24"/>
          <w:lang w:bidi="en-U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«Архитектура и градостроительство Пушкинского муниципального района на 2017-2021 годы»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7"/>
        <w:gridCol w:w="1989"/>
        <w:gridCol w:w="1793"/>
        <w:gridCol w:w="1786"/>
        <w:gridCol w:w="1594"/>
        <w:gridCol w:w="1590"/>
        <w:gridCol w:w="1632"/>
      </w:tblGrid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ординатор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32"/>
                <w:lang w:eastAsia="ru-RU"/>
              </w:rPr>
              <w:t>Заместитель Главы администрации Пушкинского муниципального района, курирующий деятельность Управления архитектуры и градостроительства</w:t>
            </w:r>
          </w:p>
        </w:tc>
      </w:tr>
      <w:tr>
        <w:trPr>
          <w:trHeight w:val="3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Цели муниципальной</w:t>
              <w:br/>
              <w:t>программы</w:t>
            </w:r>
          </w:p>
        </w:tc>
        <w:tc>
          <w:tcPr>
            <w:tcW w:w="10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енной градостроительными средствами роста качества жизни населения и повышения инвестиционной привлекательности Пушкинского муниципального района Московской области</w:t>
            </w:r>
          </w:p>
        </w:tc>
      </w:tr>
      <w:tr>
        <w:trPr>
          <w:trHeight w:val="320" w:hRule="atLeast"/>
        </w:trPr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сточники финансирования</w:t>
              <w:br/>
              <w:t>муниципальной программы, в том числе по годам:</w:t>
            </w:r>
          </w:p>
        </w:tc>
        <w:tc>
          <w:tcPr>
            <w:tcW w:w="10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320" w:hRule="atLeast"/>
        </w:trPr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21 г.</w:t>
            </w:r>
          </w:p>
        </w:tc>
      </w:tr>
      <w:tr>
        <w:trPr>
          <w:trHeight w:val="828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5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5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85" w:leader="none"/>
              </w:tabs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85" w:leader="none"/>
              </w:tabs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,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5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5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85" w:leader="none"/>
              </w:tabs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5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  <w:t xml:space="preserve">1. Общая характеристика сферы реализации </w:t>
      </w:r>
      <w:r>
        <w:rPr>
          <w:rFonts w:eastAsia="Times New Roman" w:cs="Arial" w:ascii="Arial" w:hAnsi="Arial"/>
          <w:b/>
          <w:lang w:bidi="en-US"/>
        </w:rPr>
        <w:t>муниципальной программы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Arial" w:cs="Arial" w:ascii="Arial" w:hAnsi="Arial"/>
          <w:b/>
          <w:lang w:bidi="en-US"/>
        </w:rPr>
        <w:t xml:space="preserve"> </w:t>
      </w:r>
      <w:r>
        <w:rPr>
          <w:rFonts w:eastAsia="Times New Roman" w:cs="Arial" w:ascii="Arial" w:hAnsi="Arial"/>
          <w:b/>
          <w:lang w:bidi="en-US"/>
        </w:rPr>
        <w:t xml:space="preserve">«Архитектура и градостроительство Пушкинского муниципального района на 2017-2021 годы» </w:t>
      </w:r>
      <w:r>
        <w:rPr>
          <w:rFonts w:eastAsia="Times New Roman" w:cs="Arial" w:ascii="Arial" w:hAnsi="Arial"/>
          <w:b/>
          <w:sz w:val="23"/>
          <w:szCs w:val="23"/>
          <w:lang w:eastAsia="ru-RU"/>
        </w:rPr>
        <w:t xml:space="preserve">(далее - Программа), в том числе формулировка основных проблем в указанной сфере, инерционный прогноз развития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Градостроительство - ведущая отрасль народного хозяйства, где решаются жизненно важные задачи реализации потенциала в различных сферах деятельности. От эффективности функционирования строительного комплекса во многом зависят как уровень социально-экономического развития Пушкинского муниципального района, так и конкурентоспособность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Наиболее значимым и очевидным сегодня являются проблемы градостроительной организации пространства и, следовательно, организации и качества жизни населения. Сегодня для пространства Пушкинского муниципального района критичными, требующими стратегического и тактического решения, являются следующ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Сложилась неудовлетворительная ситуация с инженерным и транспортным обеспечением территории, обусловленная неразвитостью улично-дорожной сети, отставанием в строительстве, реконструкции и обновлении транспортной и инженерной  инфраструктур городских и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 xml:space="preserve">Сложился дефицит парковочных мест и мест для постоянного хранения автомобилей. </w:t>
        <w:tab/>
        <w:t>Для обеспечения комфортных условий проживания в сложившихся жилых кварталах требуется активная реконструкция и реновация. К этой проблематике также примыкают общегородские вопросы освоения и использования подземного пространства, реорганизации производственных территорий и территорий промышленны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В целом, сохраняются диспропорции между количеством жилья и объектами социальной инфраструктуры - детскими садами, школами, учреждениями здравоохранения, организацией и формированием городских общественных простран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Отставание темпов создания новых рабочих мест, приведшее к избыточной, маятниковой трудовой миг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В основе муниципальной программы «</w:t>
      </w:r>
      <w:r>
        <w:rPr>
          <w:rFonts w:eastAsia="Times New Roman" w:cs="Arial" w:ascii="Arial" w:hAnsi="Arial"/>
          <w:sz w:val="23"/>
          <w:szCs w:val="23"/>
        </w:rPr>
        <w:t>Архитектура и градостроительство Пушкинского муниципального района Московской области на 2017-2021 годы</w:t>
      </w:r>
      <w:r>
        <w:rPr>
          <w:rFonts w:eastAsia="Times New Roman" w:cs="Arial" w:ascii="Arial" w:hAnsi="Arial"/>
          <w:sz w:val="23"/>
          <w:szCs w:val="23"/>
          <w:lang w:bidi="en-US"/>
        </w:rPr>
        <w:t xml:space="preserve">», в соответствии с градостроительными требованиями будут разработаны документы территориального планирования, предусматривающие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формирование планировочных районов с учётом размещения в каждом из них необходимых объектов и систем обслуживания всех уровне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обеспечение градостроительными средствами устойчивого развития территорий, учёта интересов граждан и их объединений при определении назначения территорий, исходя из совокупности социальных, экономических, экологических и иных факторов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отображение градостроительными средствами направлений эффективного использования, в целях инвестиционной привлекательности территорий Пушки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размещение жилой застройки, объектов социальной и инженерно-транспортной инфраструктуры, объектов хозяйственного назначения для обеспечения трудозанятости населения, мест отдыха, с учётом сохранения окружающей природной среды, сохранения объектов культурного наслед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- согласование взаимных интересов при градостроительной деятельности Пушкинского муниципального района и Российской Федерации, Пушкинского муниципального района и Московской области, Пушкинского муниципального района и муниципальных образований, имеющих с ним общую границу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ab/>
        <w:t>В целях формирования современного привлекательного архитектурно-художественного облика Пушкинского муниципального района, создания комфортной, общедоступной среды жизнедеятельности, комплексного использования рекреационно-досугового потенциала территорий общего пользования, необходимо вести планомерную работу по разработке концепций, проектов благоустройства территорий для дальнейшей их реализ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>2. Прогноз развития градостроительно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3"/>
          <w:szCs w:val="23"/>
          <w:shd w:fill="FFFFFF" w:val="clear"/>
          <w:lang w:bidi="en-US"/>
        </w:rPr>
        <w:t>Комплексный подход к решению основных проблем в сфере архитектуры и градостроительства позволит создать благоприятные условия для развития инвестиционной деятельности в градостроительной сфере, скоординировать деятельность муниципальных органов и инвесторов с целью преодоления накопленных территориальных диспропорций в развитии социальной, обслуживающей, инженерной и транспортной инфраструктуры, а также повышения комфортности проживания. Реализация Программы позволит обеспечить сбалансированность функционального состава и пространственной организации территории, создание архитектурно-художественного и сохранение историко-архитектурного облика район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shd w:fill="FFFFFF" w:val="clear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shd w:fill="FFFFFF" w:val="clear"/>
          <w:lang w:bidi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>3. Описание целе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 xml:space="preserve">Целью Программы является </w:t>
      </w:r>
      <w:r>
        <w:rPr>
          <w:rFonts w:eastAsia="Times New Roman" w:cs="Arial" w:ascii="Arial" w:hAnsi="Arial"/>
          <w:sz w:val="23"/>
          <w:szCs w:val="23"/>
          <w:lang w:eastAsia="ru-RU"/>
        </w:rPr>
        <w:t>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енной градостроительными средствами роста качества жизни населения и повышения инвестиционной привлекательности Пушкин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Arial" w:cs="Arial" w:ascii="Arial" w:hAnsi="Arial"/>
          <w:sz w:val="23"/>
          <w:szCs w:val="23"/>
          <w:lang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4.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Достижение цели Программы обеспечивается путем реализации мероприятий текущего характера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sz w:val="23"/>
          <w:szCs w:val="23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 xml:space="preserve">Обобщенная  характеристика  основных  мероприятий   </w:t>
      </w:r>
      <w:r>
        <w:rPr>
          <w:rFonts w:eastAsia="Times New Roman" w:cs="Arial" w:ascii="Arial" w:hAnsi="Arial"/>
          <w:sz w:val="23"/>
          <w:szCs w:val="23"/>
        </w:rPr>
        <w:t xml:space="preserve">Программы   с обоснованием необходимости их осуществления </w:t>
      </w:r>
      <w:r>
        <w:rPr>
          <w:rFonts w:eastAsia="Times New Roman" w:cs="Arial" w:ascii="Arial" w:hAnsi="Arial"/>
          <w:sz w:val="23"/>
          <w:szCs w:val="23"/>
          <w:lang w:bidi="en-US"/>
        </w:rPr>
        <w:t>представлена в Приложении №1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 xml:space="preserve">5. Планируемые результаты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autoSpaceDE w:val="false"/>
        <w:spacing w:lineRule="auto" w:line="240" w:before="0" w:after="0"/>
        <w:ind w:hanging="317"/>
        <w:jc w:val="both"/>
        <w:rPr/>
      </w:pPr>
      <w:r>
        <w:rPr>
          <w:rFonts w:cs="Arial" w:ascii="Arial" w:hAnsi="Arial"/>
          <w:sz w:val="23"/>
          <w:szCs w:val="23"/>
        </w:rPr>
        <w:tab/>
        <w:tab/>
        <w:t>Планируемые результаты  реализации Программы с указанием количественных и/или качественных целевых показателей, характеризующих достижение целей,  отражены                             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  <w:t>6. Методика расчета значений показателей эффективности реализации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bidi="en-US"/>
        </w:rPr>
      </w:pPr>
      <w:r>
        <w:rPr>
          <w:rFonts w:eastAsia="Times New Roman" w:cs="Arial" w:ascii="Arial" w:hAnsi="Arial"/>
          <w:b/>
          <w:sz w:val="23"/>
          <w:szCs w:val="23"/>
          <w:lang w:bidi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ab/>
        <w:t xml:space="preserve">Основное мероприятие 1. </w:t>
      </w:r>
      <w:r>
        <w:rPr>
          <w:rFonts w:cs="Arial" w:ascii="Arial" w:hAnsi="Arial"/>
          <w:sz w:val="23"/>
          <w:szCs w:val="23"/>
        </w:rPr>
        <w:t>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1. Наличие утвержденной Схемы территориального планирования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ab/>
        <w:t xml:space="preserve"> Схему территориального планирования  муниципального района (далее – СТП) разрабатывает ГУП МО «НИИПРОЕКТ» по заказу Главархитектуры Московской област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разработанной и утвержденной  Схемы территориального планирования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2. Количество утвержденных генеральных планов городских и сельских поселений Пушкинского муниципального района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i/>
          <w:i/>
          <w:sz w:val="23"/>
          <w:szCs w:val="23"/>
          <w:lang w:eastAsia="ru-RU"/>
        </w:rPr>
      </w:pPr>
      <w:r>
        <w:rPr>
          <w:rFonts w:eastAsia="Arial" w:cs="Arial" w:ascii="Arial" w:hAnsi="Arial"/>
          <w:i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2.1. Количество утвержденных генеральных планов городских поселений; Показатель 2.2. Количество утвержденных генеральных планов сельских поселений.</w:t>
      </w:r>
      <w:r>
        <w:rPr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 xml:space="preserve">Показатели рассчитывается по количеству утвержденных генеральных планов городских и сельских поселений Пушкинского муниципального район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3. Количество проведенных публичных слушаний по проектам генеральных планов  городских и сельских поселений Пушкинского муниципального района, в том 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i/>
          <w:i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3.1. Количество проведенных публичных слушаний по проектам генеральных планов в городских посел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3.2. Количество проведенных публичных слушаний по проектам генеральных планов в сельских посел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проведенных публичных слушаний в населенный пунктах городских и сельских поселений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4. Количество утвержденных правил землепользования и застройки городских и сельских поселений Пушкинского муниципального района Московской области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i/>
          <w:i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4.1. Количество утвержденных правил землепользования и застройки городских посел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4.2. Количество утвержденных правил землепользования и застройки сельских посел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утвержденных правил землепользования и застройки городских и сельских поселений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5. Количество проведенных публичных слушаний по проектам правил землепользования и застройки городских и сельских поселений Пушкинского муниципального района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5.1. Количество проведенных публичных слушаний по проектам правил землепользования и застройки в городских посел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i/>
          <w:sz w:val="23"/>
          <w:szCs w:val="23"/>
          <w:lang w:eastAsia="ru-RU"/>
        </w:rPr>
        <w:t>Показатель 5.2. Количество проведенных публичных слушаний по проектам правил землепользования и застройки в сельских поселениях</w:t>
      </w:r>
      <w:r>
        <w:rPr>
          <w:rFonts w:eastAsia="Times New Roman" w:cs="Arial" w:ascii="Arial" w:hAnsi="Arial"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проведенных публичных слушаний по проекту правил землепользования и застройки в населенный пунктах городских и сельских поселений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6. Наличие утвержденных местных нормативов градостроительного проектирования сельских поселений Пушкинского муниципального района Московской области и местных нормативов градостроительного проектирования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количеству разработанных и утвержденных местных нормативов градостроительного проектирования сельских поселений и наличию утвержденных местных нормативов градостроительного проектирования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 xml:space="preserve">Показатель 7. </w:t>
      </w:r>
      <w:r>
        <w:rPr>
          <w:rFonts w:cs="Arial" w:ascii="Arial" w:hAnsi="Arial"/>
          <w:sz w:val="23"/>
          <w:szCs w:val="23"/>
        </w:rPr>
        <w:t>Наличие инженерно-топографических работ для подготовки и выдачи градостроительных планов земельных участков для индивидуального жилищного строитель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разработанных топографических съемок земельных участков для подготовки ГПЗУ на индивидуальное жилищное строительств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8. Наличие картографических материалов с каталогом координат поворотных точек и текстового описания границ Пушкинского муниципального района для подготовки проекта внесения изменений в Закон Московской области № 37/2005-ОЗ «О статусе и границах Пушкинского муниципального района и вновь образованных в его составе муниципальных образований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картографических материалов с каталогом координат поворотных точек и текстового описания границ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9. Наличие проектов межевания территорий под существующими много- квартирными жилыми домами в сельских поселениях Пушки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рассчитывается по наличию проектов межевания территорий под существующими многоквартирными жилыми домами в сельских поселениях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Основное мероприятие 2. Формирование привлекательного облика Пушкинского муниципального района и благоприятной среды прожи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Arial" w:ascii="Arial" w:hAnsi="Arial"/>
          <w:bCs/>
          <w:color w:val="000000"/>
          <w:sz w:val="23"/>
          <w:szCs w:val="23"/>
          <w:lang w:eastAsia="ru-RU"/>
        </w:rPr>
        <w:t>Показатель 1. Наличие концепций по формированию привлекательного облика территорий Пушкинского муниципального района Московской области.</w:t>
      </w:r>
      <w:r>
        <w:rPr>
          <w:rFonts w:eastAsia="Times New Roman" w:cs="Arial" w:ascii="Arial" w:hAnsi="Arial"/>
          <w:sz w:val="23"/>
          <w:szCs w:val="23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Данный показатель рассчитывается по наличию концепций по формированию привлекательного архитектурно-художественного облика территорий, улиц,  общественных пространств и объектов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оказатель 2. Коэффициент благоустроенных пешеходных улиц и общественных пространст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Расчет показателя определён суммой коэффициентов по каждому объекту (пешеходной улицы, общественного пространств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Максимальный коэффициент за один объект –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Коэффициент по одному реализованному объекту состоит из суммы коэффициентов по этапам вы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Методика расчё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1. Наличие согласованного Главархитектурой МО концепции формирования объекта – 0,2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2. Наличие утверждённой Главой «Дорожной карты» реализации работ – 0,1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3. Реализация 1-го этапа работ в соответствии с проектной документацией – 0,3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  <w:t>4. Завершение работ в полном объеме в соответствии с проектом – 0,4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bidi="en-US"/>
        </w:rPr>
      </w:pPr>
      <w:r>
        <w:rPr>
          <w:rFonts w:eastAsia="Times New Roman" w:cs="Arial" w:ascii="Arial" w:hAnsi="Arial"/>
          <w:sz w:val="23"/>
          <w:szCs w:val="23"/>
          <w:lang w:bidi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Показатель 3. – Запрет на долгострой. Улучшение архитектурного облика (ликвидация долгостроев, самовольного строительства)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sz w:val="23"/>
          <w:szCs w:val="23"/>
          <w:lang w:bidi="en-US"/>
        </w:rPr>
        <w:t>Количество ликвидированных объектов незавершенного строительства (снесенных или достроенных).</w:t>
      </w:r>
      <w:r>
        <w:rPr>
          <w:rFonts w:cs="Arial" w:ascii="Arial" w:hAnsi="Arial"/>
          <w:sz w:val="23"/>
          <w:szCs w:val="23"/>
        </w:rPr>
        <w:t xml:space="preserve"> Максимальное количество баллов за год – 23 балла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Ликвидация долгостроев и объектов самовольного строительства заключает в себе ряд комплексных мероприятий, которые направлены на улучшение архитектурного облика населенных пунктов Московской области и вовлечение в хозяйственную деятельность неиспользуемых территорий  путем сноса или достроя объектов незавершенного строительства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казатель 4. - Рекламно-информационный облик территорий Московской области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Под территориями Московской области понимаются пристанционные территории ж/д станций и платформ общего пользования, вылетные магистрали, главные улицы и др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2. Количество некондиционных объектов, находящихся на конкретной территории, </w:t>
      </w:r>
      <w:r>
        <w:rPr>
          <w:rFonts w:cs="Arial" w:ascii="Arial" w:hAnsi="Arial"/>
          <w:color w:val="000000"/>
          <w:sz w:val="23"/>
          <w:szCs w:val="23"/>
        </w:rPr>
        <w:t>определяется</w:t>
      </w:r>
      <w:r>
        <w:rPr>
          <w:rFonts w:cs="Arial" w:ascii="Arial" w:hAnsi="Arial"/>
          <w:sz w:val="23"/>
          <w:szCs w:val="23"/>
        </w:rPr>
        <w:t xml:space="preserve"> при создании Главархитектурой МО совместно с администрацией муниципального образования «Альбома мероприятий по приведению в порядок территории» при обнаружении нарушений Архитектурно-художественного регламента № 31РВ-72, либо при обнаружении самовольно установленных рекламно-информационных конструкций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15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095"/>
        <w:gridCol w:w="1701"/>
        <w:gridCol w:w="1539"/>
      </w:tblGrid>
      <w:tr>
        <w:trPr>
          <w:trHeight w:val="49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ритерии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асчетный кварта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акс. кол-во баллов</w:t>
            </w:r>
          </w:p>
        </w:tc>
      </w:tr>
      <w:tr>
        <w:trPr>
          <w:trHeight w:val="6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огласованных Главархитектурой МО «Альбомов мероприятий по приведению в порядок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en-US"/>
              </w:rPr>
              <w:t>I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5</w:t>
            </w:r>
          </w:p>
        </w:tc>
      </w:tr>
      <w:tr>
        <w:trPr>
          <w:trHeight w:val="93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Наличие </w:t>
            </w:r>
            <w:r>
              <w:rPr>
                <w:rFonts w:cs="Arial" w:ascii="Arial" w:hAnsi="Arial"/>
                <w:color w:val="000000"/>
              </w:rPr>
              <w:t>утверждённого</w:t>
            </w:r>
            <w:r>
              <w:rPr>
                <w:rFonts w:cs="Arial" w:ascii="Arial" w:hAnsi="Arial"/>
              </w:rPr>
              <w:t xml:space="preserve"> главой муниципального образования плана-графика реализации работ, сроком: </w:t>
            </w:r>
            <w:r>
              <w:rPr>
                <w:rFonts w:eastAsia="Times New Roman" w:cs="Arial" w:ascii="Arial" w:hAnsi="Arial"/>
                <w:lang w:val="en-US"/>
              </w:rPr>
              <w:t>IV</w:t>
            </w:r>
            <w:r>
              <w:rPr>
                <w:rFonts w:eastAsia="Times New Roman" w:cs="Arial" w:ascii="Arial" w:hAnsi="Arial"/>
              </w:rPr>
              <w:t xml:space="preserve"> квартал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I – II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5</w:t>
            </w:r>
          </w:p>
        </w:tc>
      </w:tr>
      <w:tr>
        <w:trPr>
          <w:trHeight w:val="6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Приведение территорий в соответствие с «Альбомами мероприятий по приведению в порядок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en-US"/>
              </w:rPr>
              <w:t>I</w:t>
            </w:r>
            <w:r>
              <w:rPr>
                <w:rFonts w:eastAsia="Times New Roman" w:cs="Arial" w:ascii="Arial" w:hAnsi="Arial"/>
              </w:rPr>
              <w:t xml:space="preserve"> – </w:t>
            </w:r>
            <w:r>
              <w:rPr>
                <w:rFonts w:eastAsia="Times New Roman" w:cs="Arial" w:ascii="Arial" w:hAnsi="Arial"/>
                <w:lang w:val="en-US"/>
              </w:rPr>
              <w:t>IV</w:t>
            </w:r>
            <w:r>
              <w:rPr>
                <w:rFonts w:eastAsia="Times New Roman" w:cs="Arial" w:ascii="Arial" w:hAnsi="Arial"/>
              </w:rPr>
              <w:t xml:space="preserve">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</w:t>
            </w:r>
          </w:p>
        </w:tc>
      </w:tr>
      <w:tr>
        <w:trPr>
          <w:trHeight w:val="6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нормативной базы по согласованию установки средств размещ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lang w:val="en-US"/>
              </w:rPr>
              <w:t>I</w:t>
            </w:r>
            <w:r>
              <w:rPr>
                <w:rFonts w:eastAsia="Times New Roman" w:cs="Arial" w:ascii="Arial" w:hAnsi="Arial"/>
              </w:rPr>
              <w:t xml:space="preserve"> – </w:t>
            </w:r>
            <w:r>
              <w:rPr>
                <w:rFonts w:eastAsia="Times New Roman" w:cs="Arial" w:ascii="Arial" w:hAnsi="Arial"/>
                <w:lang w:val="en-US"/>
              </w:rPr>
              <w:t>IV</w:t>
            </w:r>
            <w:r>
              <w:rPr>
                <w:rFonts w:eastAsia="Times New Roman" w:cs="Arial" w:ascii="Arial" w:hAnsi="Arial"/>
              </w:rPr>
              <w:t xml:space="preserve">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Расчет значения по разделу </w:t>
      </w:r>
      <w:r>
        <w:rPr>
          <w:rFonts w:eastAsia="Times New Roman" w:cs="Arial" w:ascii="Arial" w:hAnsi="Arial"/>
          <w:sz w:val="23"/>
          <w:szCs w:val="23"/>
          <w:lang w:eastAsia="ru-RU"/>
        </w:rPr>
        <w:t>«Рекламно-информационный облик территорий Московской области»: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4445</wp:posOffset>
                </wp:positionV>
                <wp:extent cx="158115" cy="596265"/>
                <wp:effectExtent l="635" t="5715" r="5080" b="5080"/>
                <wp:wrapNone/>
                <wp:docPr id="1" name="Левая круглая скобка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596160"/>
                        </a:xfrm>
                        <a:custGeom>
                          <a:avLst/>
                          <a:gdLst>
                            <a:gd name="textAreaLeft" fmla="*/ 26280 w 89640"/>
                            <a:gd name="textAreaRight" fmla="*/ 90000 w 89640"/>
                            <a:gd name="textAreaTop" fmla="*/ 66960 h 338040"/>
                            <a:gd name="textAreaBottom" fmla="*/ 271080 h 33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4289"/>
                                <a:pt x="0" y="8577"/>
                              </a:cubicBezTo>
                              <a:lnTo>
                                <a:pt x="0" y="13023"/>
                              </a:lnTo>
                              <a:cubicBezTo>
                                <a:pt x="0" y="1731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Левая круглая скобка 29" stroked="t" o:allowincell="f" style="position:absolute;margin-left:188.25pt;margin-top:0.35pt;width:12.4pt;height:46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5080</wp:posOffset>
                </wp:positionV>
                <wp:extent cx="158115" cy="595630"/>
                <wp:effectExtent l="5715" t="5080" r="0" b="5715"/>
                <wp:wrapNone/>
                <wp:docPr id="2" name="Левая круглая скобка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95800"/>
                        </a:xfrm>
                        <a:custGeom>
                          <a:avLst/>
                          <a:gdLst>
                            <a:gd name="textAreaLeft" fmla="*/ 26280 w 89640"/>
                            <a:gd name="textAreaRight" fmla="*/ 90000 w 89640"/>
                            <a:gd name="textAreaTop" fmla="*/ 48600 h 337680"/>
                            <a:gd name="textAreaBottom" fmla="*/ 289080 h 33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3107"/>
                                <a:pt x="0" y="6213"/>
                              </a:cubicBezTo>
                              <a:lnTo>
                                <a:pt x="0" y="15387"/>
                              </a:lnTo>
                              <a:cubicBezTo>
                                <a:pt x="0" y="1849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Левая круглая скобка 30" stroked="t" o:allowincell="f" style="position:absolute;margin-left:70.8pt;margin-top:0.4pt;width:12.4pt;height:46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rFonts w:cs="Arial" w:ascii="Arial" w:hAnsi="Arial"/>
          <w:sz w:val="23"/>
          <w:szCs w:val="23"/>
        </w:rPr>
        <w:t>(А * 1,5)   +  (</w:t>
      </w:r>
      <w:r>
        <w:rPr>
          <w:rFonts w:cs="Arial" w:ascii="Arial" w:hAnsi="Arial"/>
          <w:sz w:val="23"/>
          <w:szCs w:val="23"/>
          <w:lang w:val="en-US"/>
        </w:rPr>
        <w:t>D</w:t>
      </w:r>
      <w:r>
        <w:rPr>
          <w:rFonts w:cs="Arial" w:ascii="Arial" w:hAnsi="Arial"/>
          <w:sz w:val="23"/>
          <w:szCs w:val="23"/>
        </w:rPr>
        <w:t xml:space="preserve"> * 1,5)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>x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0610</wp:posOffset>
                </wp:positionH>
                <wp:positionV relativeFrom="paragraph">
                  <wp:posOffset>183515</wp:posOffset>
                </wp:positionV>
                <wp:extent cx="1478280" cy="12065"/>
                <wp:effectExtent l="635" t="6350" r="635" b="6350"/>
                <wp:wrapNone/>
                <wp:docPr id="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4.45pt" to="200.65pt,15.35pt" ID="Прямая соединительная линия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4095</wp:posOffset>
                </wp:positionH>
                <wp:positionV relativeFrom="paragraph">
                  <wp:posOffset>118745</wp:posOffset>
                </wp:positionV>
                <wp:extent cx="219075" cy="0"/>
                <wp:effectExtent l="0" t="6350" r="0" b="6350"/>
                <wp:wrapNone/>
                <wp:docPr id="4" name="Прямая соединительная линия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.35pt" to="297.05pt,9.35pt" ID="Прямая соединительная линия 28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3"/>
          <w:szCs w:val="23"/>
          <w:lang w:val="en-US"/>
        </w:rPr>
        <w:t>I</w:t>
      </w:r>
      <w:r>
        <w:rPr>
          <w:rFonts w:cs="Arial" w:ascii="Arial" w:hAnsi="Arial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sz w:val="23"/>
          <w:szCs w:val="23"/>
        </w:rPr>
        <w:t>=                                          + (</w:t>
      </w:r>
      <w:r>
        <w:rPr>
          <w:rFonts w:cs="Arial" w:ascii="Arial" w:hAnsi="Arial"/>
          <w:sz w:val="23"/>
          <w:szCs w:val="23"/>
          <w:lang w:val="en-US"/>
        </w:rPr>
        <w:t>W</w:t>
      </w:r>
      <w:r>
        <w:rPr>
          <w:rFonts w:cs="Arial" w:ascii="Arial" w:hAnsi="Arial"/>
          <w:sz w:val="23"/>
          <w:szCs w:val="23"/>
        </w:rPr>
        <w:t xml:space="preserve"> * 14) + </w:t>
      </w:r>
      <w:r>
        <w:rPr>
          <w:rFonts w:cs="Arial" w:ascii="Arial" w:hAnsi="Arial"/>
          <w:sz w:val="23"/>
          <w:szCs w:val="23"/>
          <w:lang w:val="en-US"/>
        </w:rPr>
        <w:t>N</w:t>
      </w:r>
      <w:r>
        <w:rPr>
          <w:rFonts w:cs="Arial" w:ascii="Arial" w:hAnsi="Arial"/>
          <w:sz w:val="23"/>
          <w:szCs w:val="23"/>
        </w:rPr>
        <w:t xml:space="preserve">, где W  = 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</w:t>
      </w:r>
      <w:r>
        <w:rPr>
          <w:rFonts w:cs="Arial" w:ascii="Arial" w:hAnsi="Arial"/>
          <w:sz w:val="23"/>
          <w:szCs w:val="23"/>
          <w:lang w:val="en-US"/>
        </w:rPr>
        <w:t>k</w:t>
      </w:r>
      <w:r>
        <w:rPr>
          <w:rFonts w:cs="Arial" w:ascii="Arial" w:hAnsi="Arial"/>
          <w:sz w:val="23"/>
          <w:szCs w:val="23"/>
        </w:rPr>
        <w:t xml:space="preserve">                                                           </w:t>
      </w:r>
      <w:r>
        <w:rPr>
          <w:rFonts w:cs="Arial" w:ascii="Arial" w:hAnsi="Arial"/>
          <w:sz w:val="23"/>
          <w:szCs w:val="23"/>
          <w:lang w:val="en-US"/>
        </w:rPr>
        <w:t>y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I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итоговый балл по подразделу «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 xml:space="preserve">Устранение нарушений рекламно-информационного облика </w:t>
      </w:r>
      <w:r>
        <w:rPr>
          <w:rFonts w:eastAsia="Times New Roman" w:cs="Arial" w:ascii="Arial" w:hAnsi="Arial"/>
          <w:sz w:val="23"/>
          <w:szCs w:val="23"/>
          <w:lang w:eastAsia="ru-RU"/>
        </w:rPr>
        <w:t>территорий Московской области</w:t>
      </w:r>
      <w:r>
        <w:rPr>
          <w:rFonts w:cs="Arial" w:ascii="Arial" w:hAnsi="Arial"/>
          <w:color w:val="000000"/>
          <w:sz w:val="23"/>
          <w:szCs w:val="23"/>
        </w:rPr>
        <w:t>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A</w:t>
      </w:r>
      <w:r>
        <w:rPr>
          <w:rFonts w:cs="Arial" w:ascii="Arial" w:hAnsi="Arial"/>
          <w:color w:val="000000"/>
          <w:sz w:val="23"/>
          <w:szCs w:val="23"/>
        </w:rPr>
        <w:t xml:space="preserve"> – количество согласованных Главархитектурой МО «Альбомов мероприятий по приведению в порядок территорий»; максимальное возможное количество альбомов определяется коэффициентом </w:t>
      </w:r>
      <w:r>
        <w:rPr>
          <w:rFonts w:cs="Arial" w:ascii="Arial" w:hAnsi="Arial"/>
          <w:color w:val="000000"/>
          <w:sz w:val="23"/>
          <w:szCs w:val="23"/>
          <w:lang w:val="en-US"/>
        </w:rPr>
        <w:t>k</w:t>
      </w:r>
      <w:r>
        <w:rPr>
          <w:rFonts w:cs="Arial" w:ascii="Arial" w:hAnsi="Arial"/>
          <w:color w:val="000000"/>
          <w:sz w:val="23"/>
          <w:szCs w:val="23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D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количество утверждённых главой муниципального образования планов-графиков реализации работ; максимальное возможное количество планов-графиков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определяется коэффициентом </w:t>
      </w:r>
      <w:r>
        <w:rPr>
          <w:rFonts w:cs="Arial" w:ascii="Arial" w:hAnsi="Arial"/>
          <w:color w:val="000000"/>
          <w:sz w:val="23"/>
          <w:szCs w:val="23"/>
          <w:lang w:val="en-US"/>
        </w:rPr>
        <w:t>k</w:t>
      </w:r>
      <w:r>
        <w:rPr>
          <w:rFonts w:cs="Arial" w:ascii="Arial" w:hAnsi="Arial"/>
          <w:color w:val="000000"/>
          <w:sz w:val="23"/>
          <w:szCs w:val="23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W</w:t>
      </w:r>
      <w:r>
        <w:rPr>
          <w:rFonts w:cs="Arial" w:ascii="Arial" w:hAnsi="Arial"/>
          <w:color w:val="000000"/>
          <w:sz w:val="23"/>
          <w:szCs w:val="23"/>
          <w:vertAlign w:val="sub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доля приведенных в порядок объектов от общего количества выявленных некондиционных объектов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  <w:lang w:val="en-US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– наличие нормативно-правовых актов, в сфере установки вывесок (средств размещения информации), утвержденных согласно типовым и модельным регламентам/порядкам Главархитектуры Московской области, количество баллов за наличие НПА – 3 балла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 – количество приведенных в порядок некондиционных объектов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3"/>
          <w:szCs w:val="23"/>
          <w:lang w:val="en-US"/>
        </w:rPr>
        <w:t>y</w:t>
      </w:r>
      <w:r>
        <w:rPr>
          <w:rFonts w:cs="Arial" w:ascii="Arial" w:hAnsi="Arial"/>
          <w:color w:val="000000"/>
          <w:sz w:val="23"/>
          <w:szCs w:val="23"/>
        </w:rPr>
        <w:t xml:space="preserve"> – количество выявленных некондиционных объектов, согласно «Альбомам мероприятий по приведению в порядок территорий»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  <w:lang w:val="en-US"/>
        </w:rPr>
        <w:t>k</w:t>
      </w:r>
      <w:r>
        <w:rPr>
          <w:rFonts w:cs="Arial" w:ascii="Arial" w:hAnsi="Arial"/>
          <w:sz w:val="23"/>
          <w:szCs w:val="23"/>
        </w:rPr>
        <w:t xml:space="preserve"> – необходимое количество территорий </w:t>
      </w:r>
      <w:r>
        <w:rPr>
          <w:rFonts w:eastAsia="Times New Roman" w:cs="Arial" w:ascii="Arial" w:hAnsi="Arial"/>
          <w:sz w:val="23"/>
          <w:szCs w:val="23"/>
          <w:lang w:eastAsia="ru-RU"/>
        </w:rPr>
        <w:t>Московской области</w:t>
      </w:r>
      <w:r>
        <w:rPr>
          <w:rFonts w:cs="Arial" w:ascii="Arial" w:hAnsi="Arial"/>
          <w:sz w:val="23"/>
          <w:szCs w:val="23"/>
        </w:rPr>
        <w:t xml:space="preserve">, определенное для каждой </w:t>
      </w:r>
      <w:r>
        <w:rPr>
          <w:rFonts w:cs="Arial" w:ascii="Arial" w:hAnsi="Arial"/>
          <w:color w:val="000000"/>
          <w:sz w:val="23"/>
          <w:szCs w:val="23"/>
        </w:rPr>
        <w:t>категории</w:t>
      </w:r>
      <w:r>
        <w:rPr>
          <w:rFonts w:cs="Arial" w:ascii="Arial" w:hAnsi="Arial"/>
          <w:sz w:val="23"/>
          <w:szCs w:val="23"/>
        </w:rPr>
        <w:t xml:space="preserve"> муниципальных образований: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категория (от 150 тыс. жителей и выше) - 8 территорий;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 категория (от 50 до 150 тыс. жителей) - 6 территории;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 категория (до 50 тыс. жителей) - 3 территори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7. Порядок взаимодействия ответственного за выполнение мероприятия Программы с муниципальным заказчиком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ind w:right="-2" w:firstLine="567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                           (с изменениями), (далее – Порядок).    </w:t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координацию деятельности муниципального заказчика Программы и муниципальных заказчиков Подпрограмм в процессе разработки Программы, 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организацию управления Программой;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создание при необходимости комиссии (рабочие группы) по управлению  Программой;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реализацию Программы;</w:t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достижение целей и планируемых результатов реализации Программы;</w:t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утверждение «Дорожных карт».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ый заказчик Программы:</w:t>
      </w:r>
    </w:p>
    <w:p>
      <w:pPr>
        <w:pStyle w:val="Normal"/>
        <w:widowControl w:val="false"/>
        <w:autoSpaceDE w:val="false"/>
        <w:spacing w:before="0" w:after="0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разрабатывает Программу;</w:t>
      </w:r>
    </w:p>
    <w:p>
      <w:pPr>
        <w:pStyle w:val="ConsPlusNormal"/>
        <w:ind w:right="-2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формирует прогноз расходов на реализацию мероприятий и готовит финансовое экономическое обоснование;</w:t>
      </w:r>
    </w:p>
    <w:p>
      <w:pPr>
        <w:pStyle w:val="ConsPlusNormal"/>
        <w:ind w:right="-2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осуществляет координацию деятельности ответственных за выполнение         мероприятий при реализации Подпрограммы;</w:t>
      </w:r>
    </w:p>
    <w:p>
      <w:pPr>
        <w:pStyle w:val="ConsPlusNormal"/>
        <w:ind w:right="-2" w:firstLine="567"/>
        <w:jc w:val="both"/>
        <w:rPr>
          <w:rFonts w:ascii="Arial" w:hAnsi="Arial" w:cs="Arial"/>
          <w:sz w:val="23"/>
          <w:szCs w:val="23"/>
        </w:rPr>
      </w:pPr>
      <w:bookmarkStart w:id="0" w:name="P176"/>
      <w:bookmarkStart w:id="1" w:name="P174"/>
      <w:bookmarkEnd w:id="0"/>
      <w:bookmarkEnd w:id="1"/>
      <w:r>
        <w:rPr>
          <w:rFonts w:cs="Arial" w:ascii="Arial" w:hAnsi="Arial"/>
          <w:sz w:val="23"/>
          <w:szCs w:val="23"/>
        </w:rPr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- формирует в подсистеме ГАСУ МО «Дорожные карты», вносит в них изменения, отчеты об их исполнении. По решению муниципального заказчика Подпрограммы введение информации в ГАСУ МО осуществляется ответственным за выполнение мероприятия.</w:t>
        <w:tab/>
      </w:r>
    </w:p>
    <w:p>
      <w:pPr>
        <w:pStyle w:val="ConsPlusNormal"/>
        <w:ind w:right="-2"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формирует прогноз расходов на реализацию мероприятия Программы и направляет его муниципальному заказчику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</w:rPr>
        <w:t>2)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3"/>
          <w:szCs w:val="23"/>
        </w:rPr>
        <w:t>3)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8. Состав, форма и сроки предоставления отчетности о ходе реализации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целью контроля за реализацией муниципальной программы муниципальный заказчик:</w:t>
      </w:r>
    </w:p>
    <w:p>
      <w:pPr>
        <w:pStyle w:val="Style21"/>
        <w:ind w:left="0"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)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3"/>
            <w:szCs w:val="23"/>
          </w:rPr>
          <w:t>приложению  №1</w:t>
        </w:r>
      </w:hyperlink>
      <w:r>
        <w:rPr>
          <w:rFonts w:cs="Arial" w:ascii="Arial" w:hAnsi="Arial"/>
          <w:sz w:val="23"/>
          <w:szCs w:val="23"/>
        </w:rPr>
        <w:t>2 к Порядку</w:t>
      </w:r>
      <w:r>
        <w:rPr>
          <w:rFonts w:cs="Arial" w:ascii="Arial" w:hAnsi="Arial"/>
          <w:bCs/>
          <w:sz w:val="23"/>
          <w:szCs w:val="23"/>
        </w:rPr>
        <w:t>;</w:t>
      </w:r>
    </w:p>
    <w:p>
      <w:pPr>
        <w:pStyle w:val="Style21"/>
        <w:ind w:left="0" w:firstLine="709"/>
        <w:jc w:val="both"/>
        <w:rPr/>
      </w:pPr>
      <w:r>
        <w:rPr>
          <w:rFonts w:cs="Arial" w:ascii="Arial" w:hAnsi="Arial"/>
          <w:sz w:val="23"/>
          <w:szCs w:val="23"/>
        </w:rPr>
        <w:t>2) е</w:t>
      </w:r>
      <w:r>
        <w:rPr>
          <w:rFonts w:cs="Arial" w:ascii="Arial" w:hAnsi="Arial"/>
          <w:color w:val="000000"/>
          <w:sz w:val="23"/>
          <w:szCs w:val="23"/>
        </w:rPr>
        <w:t xml:space="preserve">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муниципальной программы согласно Порядку. </w:t>
      </w:r>
    </w:p>
    <w:p>
      <w:pPr>
        <w:pStyle w:val="ConsPlusNormal"/>
        <w:spacing w:lineRule="auto" w:line="276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spacing w:lineRule="auto" w:line="276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одовой отчет о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) аналитическую записку, в которой указываются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976" w:firstLine="56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0" w:after="0"/>
        <w:ind w:left="976" w:firstLine="56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) таблицу, в которой указываются: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0" w:after="0"/>
        <w:ind w:left="976" w:firstLine="56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анные об использовании средств бюджета Пушкинского муниципального района, бюджета г.п. Пушк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before="0" w:after="0"/>
        <w:ind w:left="976" w:firstLine="567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 всем мероприятиям, не завершенным в утвержденные сроки, указываются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 планируемым результатам реализации муниципальной программы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ind w:firstLine="56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  <w:t>9. Обоснование финансовых ресурсов, необходимых для реализации мероприятий Программы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</w:rPr>
      </w:pPr>
      <w:r>
        <w:rPr>
          <w:rFonts w:eastAsia="Times New Roman" w:cs="Arial" w:ascii="Arial" w:hAnsi="Arial"/>
          <w:b/>
          <w:sz w:val="23"/>
          <w:szCs w:val="23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rFonts w:eastAsia="Times New Roman" w:cs="Arial" w:ascii="Arial" w:hAnsi="Arial"/>
          <w:sz w:val="23"/>
          <w:szCs w:val="23"/>
        </w:rPr>
        <w:tab/>
        <w:t>Обоснование финансовых ресурсов, необходимых для реализации мероприятий Программы приведено в Приложении №3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«</w:t>
      </w:r>
      <w:r>
        <w:rPr>
          <w:rFonts w:eastAsia="Times New Roman" w:cs="Arial" w:ascii="Arial" w:hAnsi="Arial"/>
          <w:b/>
          <w:sz w:val="24"/>
          <w:szCs w:val="32"/>
        </w:rPr>
        <w:t>Архитектура и градостроительство Пушкинского муниципального района Московской области на 2017-2021 годы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bidi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bidi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5"/>
        <w:gridCol w:w="1162"/>
        <w:gridCol w:w="1392"/>
        <w:gridCol w:w="1021"/>
        <w:gridCol w:w="1134"/>
        <w:gridCol w:w="993"/>
        <w:gridCol w:w="992"/>
        <w:gridCol w:w="992"/>
        <w:gridCol w:w="992"/>
        <w:gridCol w:w="822"/>
        <w:gridCol w:w="1305"/>
        <w:gridCol w:w="1530"/>
      </w:tblGrid>
      <w:tr>
        <w:trPr>
          <w:tblHeader w:val="true"/>
          <w:trHeight w:val="1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программ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и исполнения мероприятий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ро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я в текущем финанс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(тыс.руб.)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ём финансирования по годам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руб.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исполнение мероприятий 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выполнения мероприятий программы</w:t>
            </w:r>
          </w:p>
        </w:tc>
      </w:tr>
      <w:tr>
        <w:trPr>
          <w:tblHeader w:val="true"/>
          <w:trHeight w:val="1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blHeader w:val="true"/>
          <w:trHeight w:val="1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19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54</w:t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Московской области;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тверждения Схемы территориального планирования Пушкинского муниципального район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утвержденной Схемы территориального планирования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тверждения генеральных планов городских и сельских поселений Пушкинского муниципального района, 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утвержденных генеральных планов городских и сельских поселений 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публичных слушаний по проектам генеральных планов городских и сельских поселений Пушкинского муниципального района, 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ных публичных слушаний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тверждения правил землепользования и застройки городских и сельских поселений Пушкинского муниципального района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утвержденных правил землепользования и застройки городских и сельских поселений 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е 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публичных слушаний по проектам правил землепользования и застройки городских и сельских поселений Пушкинского муниципального района, 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роведенных публичных слушаний</w:t>
            </w:r>
          </w:p>
        </w:tc>
      </w:tr>
      <w:tr>
        <w:trPr>
          <w:trHeight w:val="14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Разработка и утверждение местных нормативов градостроительного проектирования сельских поселений Пушкинского муниципального района Московской области и местных нормативов градостроительного проектирования Пушкинского муниципального района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местных нормативов градостроительного проектирования сельских поселений и Пушкинского района</w:t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Выполнение топографических съемок для подготовки и выдачи градостроительных планов земельных участков для индивидуального жилищного строительств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топографических съемок</w:t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картографических материалов с каталогом координат поворотных точек и текстового описания границ Пушкинского муниципального района для подготовки проекта внесения изменений в Закон Московской области № 37/2005-ОЗ «О статусе и границах Пушкинского муниципального района и вновь образованных в его составе муниципальных образований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81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90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905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картограф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 каталогом координат поворотных точек и текстового описания границ Пушкинского муниципального района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проектов межевания территорий под существующими многоквартирными жилыми домами в Пушкинском муниципальном райо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 68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689,54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 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е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Московской области;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проектов межевания</w:t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en-US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Формирование привлекательного облика Пушкинского муниципального района и благоприятной среды прожива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архитектуры и градостроительства администрации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</w:tr>
      <w:tr>
        <w:trPr>
          <w:trHeight w:val="17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bidi="en-US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 xml:space="preserve">Мероприятие 1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концепций по формированию привлекательного облика территорий Пушкинского муниципального района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разработанных концепций по формированию привлекательного облика Пушкинского муниципального района</w:t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проектов благоустройства территорий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Пушкинского муниципальн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благоустроенной пешеходной улицы и общественных пространств</w:t>
            </w:r>
          </w:p>
        </w:tc>
      </w:tr>
      <w:tr>
        <w:trPr>
          <w:trHeight w:val="15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альбомов по приведению в порядок городских территорий (прилегающих к ж/д станциям, вылетной магистрали М-8 Холмогоры, главных улиц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2017-20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риведенные в порядок городские территорий (прилегающие к ж/д станциям, вылетной магистрали М-8 Холмогоры, главной улице)</w:t>
            </w:r>
          </w:p>
        </w:tc>
      </w:tr>
      <w:tr>
        <w:trPr>
          <w:trHeight w:val="422" w:hRule="atLeast"/>
        </w:trPr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: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00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9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90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right"/>
        <w:rPr>
          <w:rFonts w:ascii="Arial" w:hAnsi="Arial" w:eastAsia="Times New Roman" w:cs="Arial"/>
          <w:b/>
          <w:b/>
          <w:bCs/>
          <w:sz w:val="24"/>
          <w:szCs w:val="24"/>
          <w:highlight w:val="red"/>
          <w:lang w:eastAsia="ru-RU"/>
        </w:rPr>
      </w:pPr>
      <w:r>
        <w:rPr>
          <w:rFonts w:eastAsia="Arial" w:cs="Arial" w:ascii="Arial" w:hAnsi="Arial"/>
          <w:bCs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highlight w:val="red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ланируемые результаты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Архитектура и градостроительство Пушкинского муниципального района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2976"/>
        <w:gridCol w:w="1299"/>
        <w:gridCol w:w="984"/>
        <w:gridCol w:w="1413"/>
        <w:gridCol w:w="1310"/>
        <w:gridCol w:w="1385"/>
        <w:gridCol w:w="1348"/>
        <w:gridCol w:w="1348"/>
        <w:gridCol w:w="1357"/>
        <w:gridCol w:w="1342"/>
      </w:tblGrid>
      <w:tr>
        <w:trPr>
          <w:tblHeader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ируемые результаты реализации муниципальной програм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Показател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зовое значение показателя (на начало реализации программы)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ируемое значение показателя по годам реализаци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7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 год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</w:r>
          </w:p>
        </w:tc>
      </w:tr>
      <w:tr>
        <w:trPr>
          <w:tblHeader w:val="true"/>
          <w:trHeight w:val="13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04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6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5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ru-RU"/>
              </w:rPr>
              <w:t>1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ропоказатель.</w:t>
            </w:r>
            <w:r>
              <w:rPr>
                <w:rFonts w:cs="Arial" w:ascii="Arial" w:hAnsi="Arial"/>
                <w:sz w:val="18"/>
                <w:szCs w:val="18"/>
              </w:rPr>
              <w:t xml:space="preserve">  Определение приоритетов и формирование политики пространственного развития и архитектурно-художественного облика Пушкинского муниципального района Московской области, обеспечивающей градостроительными средствами роста качества жизни населения и повышения инвестиционной привлекательности Пушкинского муниципального район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1.</w:t>
            </w:r>
            <w:r>
              <w:rPr>
                <w:rFonts w:cs="Arial" w:ascii="Arial" w:hAnsi="Arial"/>
                <w:sz w:val="18"/>
                <w:szCs w:val="18"/>
              </w:rPr>
              <w:t xml:space="preserve"> 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.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утвержденной Схемы территориального планирования муниципального район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 программа Московской области Архитектура и градостроительство Подмосковья на 2017-2021 годы (далее - ГП), Обращение  Губернатора «Наше Подмосковье. Идеология лидерства» (далее – ОГ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твержденных генеральных планов городских и сельских поселений  Пушкинского муниципального района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оведенных публичных слушаний по проектам генеральных планов городских и сельских поселений Пушкинского муниципального района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5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твержденных правил землепользования и застройки городских и сельских поселений Пушкинского муниципального района, 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проведенных публичных слушаний по проектам правил землепользования и застройки городских и сельских поселений Пушкинского муниципального района, в том числе: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*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оказатель 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Наличие утвержденных местных нормативов градостроительного проектирования сельских поселений Пушкинского муниципального района Московской области и местных нормативов градостроительного проектирования Пушкинского муниципального район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муниципальной программы (далее - МП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инженерно-топографических работ для подготовки и выдачи градостроительных планов земельных участков для индивидуального жилищного строительств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муниципальной программ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.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Показатель 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картографических материалов с каталогом координат поворотных точек и текстового описания границ Пушкинского муниципального района для подготовки проекта внесения изменений в Закон Московской области № 37/2005-ОЗ «О статусе и границах Пушкинского муниципального района и вновь образованных в его составе муниципальных образований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муниципальной программ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Тыс.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905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Разработка проектов межевания территорий под существующими многоквартирными жилыми домами в Пушкинском муниципальном район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муниципальной программ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0" w:hanging="6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ое мероприятие 2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ормирование привлекательного облика Пушкинского муниципального района и благоприятной среды проживания</w:t>
            </w:r>
          </w:p>
        </w:tc>
      </w:tr>
      <w:tr>
        <w:trPr>
          <w:trHeight w:val="3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концепций по формированию привлекательного облика территорий Пушкинского муниципального района Московской обла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/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архитектурно-планировочных концепций благоустройства общественных территори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П, О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3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Запрет на долгострой. Улучшение архитектурного облика (ликвидация долгостроев, самовольного строительства)</w:t>
            </w:r>
            <w:r>
              <w:rPr>
                <w:rFonts w:eastAsia="Times New Roman" w:cs="Arial" w:ascii="Arial" w:hAnsi="Arial"/>
                <w:sz w:val="23"/>
                <w:szCs w:val="23"/>
                <w:lang w:bidi="en-US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йтинг -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-информационный облик территорий Московской обла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йтинг -50 (подпока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 27.3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9"/>
                <w:szCs w:val="19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  -</w:t>
        <w:tab/>
        <w:t>Публичные слушания по проекту генерального плана городского поселения Пушкино проведены в 2017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* -</w:t>
        <w:tab/>
        <w:t xml:space="preserve">Публичные слушания по проекту правил землепользования и застройки городского поселения Пушкино проведены </w:t>
        <w:tab/>
        <w:tab/>
        <w:t>в 2017 го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  <w:t>Приложение  №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Обоснование финансовых ресурсов, необходимых для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bidi="en-US"/>
        </w:rPr>
        <w:t>«</w:t>
      </w:r>
      <w:r>
        <w:rPr>
          <w:rFonts w:eastAsia="Times New Roman" w:cs="Arial" w:ascii="Arial" w:hAnsi="Arial"/>
          <w:b/>
          <w:sz w:val="24"/>
          <w:szCs w:val="32"/>
        </w:rPr>
        <w:t>Архитектура и градостроительство Пушкинского муниципального района Московской области на 2017-2021 годы</w:t>
      </w:r>
      <w:r>
        <w:rPr>
          <w:rFonts w:eastAsia="Times New Roman" w:cs="Arial" w:ascii="Arial" w:hAnsi="Arial"/>
          <w:b/>
          <w:sz w:val="24"/>
          <w:szCs w:val="24"/>
          <w:lang w:bidi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ru-RU"/>
        </w:rPr>
      </w:pPr>
      <w:r>
        <w:rPr>
          <w:rFonts w:eastAsia="Times New Roman" w:cs="Arial" w:ascii="Arial" w:hAnsi="Arial"/>
          <w:sz w:val="16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4"/>
        <w:gridCol w:w="2676"/>
        <w:gridCol w:w="2113"/>
        <w:gridCol w:w="2856"/>
        <w:gridCol w:w="984"/>
        <w:gridCol w:w="704"/>
        <w:gridCol w:w="842"/>
        <w:gridCol w:w="845"/>
        <w:gridCol w:w="882"/>
        <w:gridCol w:w="802"/>
        <w:gridCol w:w="2002"/>
      </w:tblGrid>
      <w:tr>
        <w:trPr>
          <w:tblHeader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мероприя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1. Обеспечение градостроительными средствами условий для формирования устойчивого пространственного развития  Пушкинского муниципального района Московской области, создания современной социальной, производственной, инженерной и транспортной инфраструк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средств определен как средняя стоимость по коммерческим предложениям без учета индекса инфля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05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Основное мероприятие 2. Формирование привлекательного облика Пушкинского муниципального района и благоприятной среды прожи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средств определен как средняя стоимость по коммерческим предложениям без учета индекса инфля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bidi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en-US"/>
              </w:rPr>
              <w:t>0,00</w:t>
            </w:r>
          </w:p>
        </w:tc>
      </w:tr>
      <w:tr>
        <w:trPr/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,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5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5,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Con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P1372"/>
      <w:bookmarkStart w:id="3" w:name="P1372"/>
      <w:bookmarkEnd w:id="3"/>
    </w:p>
    <w:p>
      <w:pPr>
        <w:pStyle w:val="Con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9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9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 Знак"/>
    <w:basedOn w:val="Style12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20">
    <w:name w:val="Текст концевой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212">
    <w:name w:val="Основной текст с отступом 2 Знак1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0">
    <w:name w:val="0Абзац Знак"/>
    <w:basedOn w:val="Style12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6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8">
    <w:name w:val="+ТЕКСТ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bCs/>
      <w:iCs/>
      <w:color w:val="auto"/>
      <w:sz w:val="26"/>
      <w:szCs w:val="28"/>
      <w:lang w:val="ru-RU" w:bidi="ar-SA" w:eastAsia="zh-CN"/>
    </w:rPr>
  </w:style>
  <w:style w:type="paragraph" w:styleId="01">
    <w:name w:val="0Абзац"/>
    <w:basedOn w:val="Style24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8:00Z</dcterms:created>
  <dc:creator>ЖильцовИА</dc:creator>
  <dc:description/>
  <cp:keywords/>
  <dc:language>en-US</dc:language>
  <cp:lastModifiedBy>СеменоваТР</cp:lastModifiedBy>
  <cp:lastPrinted>2018-12-19T11:02:00Z</cp:lastPrinted>
  <dcterms:modified xsi:type="dcterms:W3CDTF">2019-01-09T11:25:00Z</dcterms:modified>
  <cp:revision>5</cp:revision>
  <dc:subject/>
  <dc:title/>
</cp:coreProperties>
</file>