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ind w:right="-31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ind w:left="9214" w:right="-14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ind w:left="9214" w:right="-142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 муниципальной  программе</w:t>
      </w:r>
    </w:p>
    <w:p>
      <w:pPr>
        <w:pStyle w:val="ConsPlusNonformat1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  <w:t xml:space="preserve">ПЛАНИРУЕМЫЕ РЕЗУЛЬТАТЫ РЕАЛИЗАЦ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здание условий для оказания медицинской помощи  населению Пушк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5-2020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525"/>
        <w:gridCol w:w="14"/>
        <w:gridCol w:w="1404"/>
        <w:gridCol w:w="1000"/>
        <w:gridCol w:w="1134"/>
        <w:gridCol w:w="850"/>
        <w:gridCol w:w="839"/>
        <w:gridCol w:w="12"/>
        <w:gridCol w:w="16"/>
        <w:gridCol w:w="825"/>
        <w:gridCol w:w="9"/>
        <w:gridCol w:w="850"/>
        <w:gridCol w:w="992"/>
        <w:gridCol w:w="993"/>
        <w:gridCol w:w="993"/>
      </w:tblGrid>
      <w:tr>
        <w:trPr>
          <w:tblHeader w:val="true"/>
          <w:trHeight w:val="60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нируемые результаты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овое значение показателя (на начало реализации программы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го мероприятия в перечне мероприятий программы</w:t>
            </w:r>
          </w:p>
        </w:tc>
      </w:tr>
      <w:tr>
        <w:trPr>
          <w:tblHeader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5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6г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0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blHeader w:val="true"/>
          <w:trHeight w:val="2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54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Макропоказатель</w:t>
            </w:r>
            <w:r>
              <w:rPr>
                <w:rFonts w:cs="Arial" w:ascii="Arial" w:hAnsi="Arial"/>
                <w:sz w:val="16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color w:val="000000"/>
                <w:sz w:val="16"/>
                <w:szCs w:val="20"/>
              </w:rPr>
              <w:t>Организация медицинской помощи населению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</w:t>
            </w:r>
          </w:p>
        </w:tc>
        <w:tc>
          <w:tcPr>
            <w:tcW w:w="154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Основное мероприятие 1.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Развитие первичной медицинской помощ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Доля взрослого населения, прошедшего диспансеризацию, от общего числа взрослого насел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ля обучающихся в муниципальных общеобразовательных учреждениях, прошедших профилактические осмотры  с целью раннего выявления лиц, допускающих немедицинское потребление наркотических средств, от количества обучающихся с 13 лет в образовательных организациях, подлежащих профосмотр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казатель по соглашению с ФО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.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ля населения, которым проведены профилактические осмотры на туберкулё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казатель муниципальной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7,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.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мертность от дорожно-транспортных происшествий  </w:t>
            </w:r>
            <w:r>
              <w:rPr>
                <w:sz w:val="16"/>
                <w:szCs w:val="16"/>
              </w:rPr>
              <w:t xml:space="preserve">(по данным Росстата)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казатель по соглашению с ФО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на 100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.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фицит медицинских кадров в лечебных учреждениях муниципального образования (поселения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,7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.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Ввод в эксплуатацию фельдшерско - акушерских пунктов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казатель по соглашению с ФО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.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Открытие офисов врачей общей прак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ритетный целевой показате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1.8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испансеризация. Доля населения, прошедшего диспансеризац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казатель Рейтинга-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2.</w:t>
            </w:r>
          </w:p>
        </w:tc>
        <w:tc>
          <w:tcPr>
            <w:tcW w:w="154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Основное мероприятие 2.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Социальная поддерж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едицинских работников, отдельных категорий граждан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2.1.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Доля медицинских работников государственных учреждений здравоохранения муниципального образования, обеспеченных жилыми помещен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казатель по соглашению с ФО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2.2.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16"/>
                <w:szCs w:val="20"/>
              </w:rPr>
              <w:t>Обеспеченность полноценным питанием беременных женщин, кормящих матерей, а также детей до трех л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казатель по соглашению с ФОИ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2.3.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ривлечение участковых врачей 1 врач-1 участок. Отсутствие (сокращение) дефицита врачей - привлечение/ стимулирование/жиль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оказатель Рейтинга-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395" w:gutter="0" w:header="0" w:top="284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ctiongroup">
    <w:name w:val="action-group"/>
    <w:basedOn w:val="Style13"/>
    <w:qFormat/>
    <w:rPr/>
  </w:style>
  <w:style w:type="character" w:styleId="Readonly">
    <w:name w:val="readonly"/>
    <w:basedOn w:val="Style13"/>
    <w:qFormat/>
    <w:rPr/>
  </w:style>
  <w:style w:type="character" w:styleId="Grouplevel3">
    <w:name w:val="group-level-3"/>
    <w:basedOn w:val="Style13"/>
    <w:qFormat/>
    <w:rPr/>
  </w:style>
  <w:style w:type="character" w:styleId="NoSpacingChar">
    <w:name w:val="No Spacing Char"/>
    <w:qFormat/>
    <w:rPr>
      <w:rFonts w:eastAsia="Calibri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eastAsia="Calibri"/>
      <w:sz w:val="24"/>
      <w:szCs w:val="32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3">
    <w:name w:val="Знак Знак Знак1 Знак Знак Знак Знак Знак Знак Знак Знак Знак Знак Знак Знак Знак Знак Знак Знак3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29:00Z</dcterms:created>
  <dc:creator>Елена Б. Леонова</dc:creator>
  <dc:description/>
  <cp:keywords/>
  <dc:language>en-US</dc:language>
  <cp:lastModifiedBy>СеменоваТР</cp:lastModifiedBy>
  <cp:lastPrinted>2017-11-09T17:06:00Z</cp:lastPrinted>
  <dcterms:modified xsi:type="dcterms:W3CDTF">2018-12-14T06:20:00Z</dcterms:modified>
  <cp:revision>12</cp:revision>
  <dc:subject/>
  <dc:title/>
</cp:coreProperties>
</file>