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8.1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0994549" r:id="rId2"/>
        </w:object>
      </w:r>
      <w:r>
        <w:rPr>
          <w:b/>
          <w:spacing w:val="20"/>
          <w:sz w:val="40"/>
        </w:rPr>
        <w:t xml:space="preserve"> </w:t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1584"/>
        <w:gridCol w:w="397"/>
        <w:gridCol w:w="1418"/>
      </w:tblGrid>
      <w:tr>
        <w:trPr/>
        <w:tc>
          <w:tcPr>
            <w:tcW w:w="1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.08.20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667    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оведении открытого аукциона в электронной форм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раво заключения договоров на установку и эксплуатац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кламных конструкций на земельных участках, зданиях или ино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на территории Пушкинского муниципального района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3.03.2006 </w:t>
        <w:br/>
        <w:t xml:space="preserve">№ 38-ФЗ «О рекламе», Федеральным законом от 26.07.2006 № 135-ФЗ «О защите конкуренции», решением Совета депутатов Пушкинского муниципального района Московской области от 21.02.2018 № 416/56 «Об утверждении Положения </w:t>
        <w:br/>
        <w:t xml:space="preserve">«О наружной рекламе и средствах размещения информации на территории Пушкинского муниципального района Московской области», решением Совета депутатов Пушкинского муниципального района Московской области от 26.02.2014 </w:t>
        <w:br/>
        <w:t xml:space="preserve">№ 826/94 «Об утверждении Положения «О порядке проведения торгов (аукционов) на право заключения договора на установку и эксплуатацию рекламной конструкции на территории Пушкинского муниципального района Московской области» (с внесенными изменениями от 17.03.2017 № 292/38, от 20.12.2017 № 382/53), постановлением администрации Пушкинского муниципального района Московской области от 31.05.2016 № 1516 «О внесении изменений в схему размещения рекламных конструкций на территории Пушкинского муниципального района Московской области, утвержденную постановлением администрации Пушкинского муниципального района Московской области от 03.02.2014 № 199» (с внесенными изменениями от 30.11.2016 № 3295, от 11.08.2017 № 1908, от 30.11.2017 № 2892, от 19.02.2018 № 267, </w:t>
        <w:br/>
        <w:t>от 26.02.2018 № 305, от 26.04.2018 № 662, от 01.08.2018 № 1524), постановлением администрации Пушкинского муниципального района Московской области от 07.04.2017 № 688 «Об утверждении Положения об организации и проведении открытого аукциона в электронной форме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Пушкинского муниципального района Московской области, а также земельном участке, государственная собственность на который не разграничена, находящихся на территории Пушкинского муниципального района Московской области» (с внесенными изменениями от 30.06.2017 № 1498, от 31.08.2017 № 2102, от 20.04.2018 № 624), руководствуясь Уставом Пушкинского муниципального района Московской области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вести в порядке, установленном законодательством Российской Федерации, открытый аукцион в электронной форме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на территории Пушки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МКУ Пушкинского муниципального района Московской области «Маркетинг, информация, реклама» организовать проведение открытого аукциона в электронной форме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на территории Пушки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Создать Комиссию по проведению открытого аукциона в электронной форме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на территории Пушкинского муниципального района Московской области и утвердить ее состав (Приложение № 1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Утвердить Положение о Комиссии по проведению открытого аукциона в электронной форме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на территории Пушкинского муниципального района Московской области (Приложение № 2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Утвердить Документацию об открытом аукционе в электронной форме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на территории Пушкинского муниципального района Московской области (далее – Аукционная документация) (Приложение № 3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 МКУ Пушкинского муниципального района Московской области «Маркетинг, информация, реклама»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 Подготовить Извещение о проведении открытого аукциона в электронной форме на право заключения договоров на установку и эксплуатацию рекламных конструкций земельных участках, зданиях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на территории Пушкинского муниципального района Московской области (далее – Извещение) согласно Аукционной документации и по форме извещения в соответствии с Приложением 1 к Положению об организации и проведении открытого аукциона в электронного форме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на территории Пушкинского муниципального района Московской области, утвержденному постановлением администрации Пушкинского муниципального района Московской области от 07.04.2017 № 688 (с изменениями от 30.06.2017 № 1498, от 31.08.2017 </w:t>
        <w:br/>
        <w:t>№ 2102, от 20.04.2018 № 624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6.2. Организовать размещение Извещения на официальном сайте торгов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org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gov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, Едином портале торгов Московской обла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ти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org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mosre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и электронной площадке www.rts-tender.r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7. Уполномочить заместителя Главы администрации Пушкинского муниципального района Московской области А.Г. Волкова: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ab/>
        <w:t>7.1. Заключать от имени администрации Пушкинского муниципального района Московской области договоры на установку и эксплуатацию рекламных конструкций, размещаемых на земельных участках, зданиях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с победителями аукциона.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7.2. Заключать дополнительные соглашения к договорам на установку и эксплуатацию рекламных конструкций, размещаемых на земельных участках, зданиях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с победителями аукци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. МКУ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 Моск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9. </w:t>
      </w:r>
      <w:r>
        <w:rPr>
          <w:rFonts w:cs="Arial" w:ascii="Arial" w:hAnsi="Arial"/>
        </w:rPr>
        <w:t>Управлению делами администрации Пушкинского муниципального района Московской области организовать публикацию Извещения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1. Контроль за исполнением настоящего постановления возложить на заместителя Главы администрации Пушкинского муниципального района Московской области А.Г. Волк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ушкинского муниципального района</w:t>
        <w:tab/>
        <w:tab/>
        <w:tab/>
        <w:tab/>
        <w:t xml:space="preserve">     С.М. Грибинюченко</w:t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Верно:</w:t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 xml:space="preserve">Начальник Управления делами </w:t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FFFFFF"/>
        </w:rPr>
        <w:t>администрации муниципального района                                                   В.И. Сухарев</w:t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73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  <w:lang w:val="en-US" w:bidi="my-MM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1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 w:bidi="my-M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44:00Z</dcterms:created>
  <dc:creator>1</dc:creator>
  <dc:description/>
  <cp:keywords/>
  <dc:language>en-US</dc:language>
  <cp:lastModifiedBy>Sodeystvie</cp:lastModifiedBy>
  <cp:lastPrinted>2018-08-17T10:02:00Z</cp:lastPrinted>
  <dcterms:modified xsi:type="dcterms:W3CDTF">2018-08-17T07:52:00Z</dcterms:modified>
  <cp:revision>42</cp:revision>
  <dc:subject/>
  <dc:title>Администрация Пушкинского района</dc:title>
</cp:coreProperties>
</file>