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1155576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УШКИНСКОГО МУНИЦИПАЛЬНОГО РАЙОНА</w:t>
      </w:r>
    </w:p>
    <w:p>
      <w:pPr>
        <w:pStyle w:val="Heading1"/>
        <w:spacing w:before="0" w:after="0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5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Положения о закупке товаров, работ, услуг </w:t>
        <w:br/>
        <w:t xml:space="preserve">для нужд Муниципального бюджетного учреждения </w:t>
        <w:br/>
        <w:t xml:space="preserve">Пушкинского муниципального района Московской области </w:t>
        <w:br/>
        <w:t>«Пушкинский аварийно-спасательный отря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Федеральным законом от 18.07.2011 № 223-ФЗ «О закупках товаров, работ, услуг отдельными видами юридических лиц», постановлением Правительства Московской области от 19.08.2014 № 666/31 «О мерах по реализации Федерального закона от 18.07.2011 № 223-ФЗ «О закупках товаров, работ, услуг отдельными видами юридических лиц» в Московской области», распоряжением Комитета по конкурентной политике Московской области от 21.03.2019 г. №30-01-14/19 «Об утверждении типового положения о закупке и определении юридических лиц, для которых применение такого  типового положения о закупке является обязательным при утверждении ими положения о закупке или внесении в него изменений», руководствуясь Уставом Пушкинского муниципального района Московской области,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закупке товаров, работ, услуг для нужд муниципального бюджетного учреждения Пушкинского муниципального района Московской области «Пушкинский аварийно-спасательный отряд» (далее - Положение) (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учреждению Пушкинского муниципального района Московской области «Пушкинский аварийно-спасательный отряд» разместить Положение на официальном сайте единой информационной системы в сфере закупок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не позднее пятнадцати дней со дня утвержд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официальном печатном средстве массовой информации, МКУ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Пушкинского муниципального района Московской области от 15 мая 2017 г. № 980 «Об утверждении Положения о закупке товаров, работ, услуг для нужд муниципального бюджетного учреждения Пушкинского муниципального района Московской области «Пушкинский аварийно-спасательный отря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начальника Управления территориальной безопасности администрации Пушкинского муниципального района Р.И. Нищеменко.</w:t>
      </w:r>
    </w:p>
    <w:p>
      <w:pPr>
        <w:pStyle w:val="Normal"/>
        <w:ind w:left="36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Глава Пушкинского муниципального района     </w:t>
        <w:tab/>
        <w:t xml:space="preserve">                                   Е.И. Жир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702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территориальной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езопасности администрации                                                       Р.И. Нищеменк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ind w:right="-57" w:hanging="0"/>
        <w:rPr/>
      </w:pPr>
      <w:r>
        <w:rPr>
          <w:sz w:val="24"/>
          <w:szCs w:val="24"/>
        </w:rPr>
        <w:t>И.о. начальника Правового управления</w:t>
      </w:r>
    </w:p>
    <w:p>
      <w:pPr>
        <w:pStyle w:val="Style17"/>
        <w:tabs>
          <w:tab w:val="clear" w:pos="708"/>
          <w:tab w:val="left" w:pos="6946" w:leader="none"/>
        </w:tabs>
        <w:ind w:right="425" w:hanging="0"/>
        <w:rPr/>
      </w:pPr>
      <w:r>
        <w:rPr/>
        <w:t>администрации                                                                               У.В. Галицына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И.о. директора МКУ «Тендерный комитет»                                Е.М. Слугина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тета по финансовой                                      М.Д. Рябцева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  <w:t>и налоговой политике администрации</w:t>
        <w:tab/>
        <w:tab/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Рассылк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5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делами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ушкинский АСО»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экз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Голубь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 8(496) 532-08-5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0:00Z</dcterms:created>
  <dc:creator>БП4</dc:creator>
  <dc:description/>
  <cp:keywords/>
  <dc:language>en-US</dc:language>
  <cp:lastModifiedBy>ПАСО</cp:lastModifiedBy>
  <cp:lastPrinted>2017-02-27T14:26:00Z</cp:lastPrinted>
  <dcterms:modified xsi:type="dcterms:W3CDTF">2019-05-29T07:20:00Z</dcterms:modified>
  <cp:revision>3</cp:revision>
  <dc:subject/>
  <dc:title>«О передаче в безвозмездное пользование Отделению по Пушкинскому муниципальному району Управления  Федерального казначейства п</dc:title>
</cp:coreProperties>
</file>